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 xml:space="preserve">Закон РТ от 12.01.2010 N 3-ЗРТ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"О соблюдении покоя граждан и тишины в ночное время"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нят</w:t>
        <w:br/>
        <w:t>Государственным Советом</w:t>
        <w:br/>
        <w:t>Республики Татарстан</w:t>
        <w:br/>
        <w:t>24 декабря 2009 года</w:t>
      </w:r>
    </w:p>
    <w:p>
      <w:pPr>
        <w:pStyle w:val="Normal"/>
        <w:spacing w:before="0" w:after="240"/>
        <w:jc w:val="left"/>
        <w:rPr/>
      </w:pPr>
      <w:r>
        <w:rPr>
          <w:rFonts w:eastAsia="Times New Roman"/>
          <w:sz w:val="24"/>
          <w:szCs w:val="24"/>
          <w:lang w:eastAsia="ru-RU"/>
        </w:rPr>
        <w:br/>
        <w:t>Статья 1. Предмет регулирования настоящего Закона</w:t>
        <w:br/>
        <w:br/>
        <w:t>1. Предметом регулирования настоящего Закона являются отношения, возникающие в связи с обеспечением покоя граждан и тишины в ночное время.</w:t>
        <w:br/>
        <w:t>2. Действие настоящего Закона не распространяется на:</w:t>
        <w:br/>
        <w:t>1) действия юридических лиц и граждан, направленные на предотвращение противоправных деяний, предотвращение и ликвидацию последствий аварий, стихийных бедствий, иных чрезвычайных ситуаций, тушение пожаров, проведение неотложных работ, связанных с обеспечением безопасности граждан или функционированием объектов жизнеобеспечения населения, выполнение оборонных мероприятий (в том числе мероприятий по гражданской обороне и мобилизации), обеспечение обороноспособности и безопасности государства, охрану общественного порядка и общественной безопасности, спасение граждан, устранение угрозы их жизни или здоровью;</w:t>
        <w:br/>
        <w:t>2) действия юридических лиц и граждан при отправлении ими религиозных культов в рамках канонических требований соответствующих конфессий;</w:t>
        <w:br/>
        <w:t>3) действия юридических лиц и граждан, обусловленные празднованием в нерабочие праздничные дни, установленные законодательством;</w:t>
        <w:br/>
        <w:t>4) действия, связанные с проведением в установленном порядке культурно-массовых мероприятий, а также связанные с проведением массовых мероприятий, обусловленных празднованием знаменательных событий общефедерального, республиканского и муниципального уровней;</w:t>
        <w:br/>
        <w:t>5) действия, за совершение которых законодательством Российской Федерации об административных правонарушениях установлена административная ответственность.</w:t>
        <w:br/>
        <w:br/>
        <w:t>Статья 2. Ночное время</w:t>
        <w:br/>
        <w:br/>
        <w:t>В целях настоящего Закона под ночным временем понимается период времени с 23.00 часов до 6.00 часов.</w:t>
        <w:br/>
        <w:br/>
        <w:t>Статья 3. Объекты, на которых обеспечивается покой граждан и тишина в ночное время</w:t>
        <w:br/>
        <w:br/>
        <w:t>Объектами, на которых обеспечивается покой граждан и тишина в ночное время, являются:</w:t>
        <w:br/>
        <w:t>1) многоквартирные и индивидуальные жилые дома, в том числе расположенные в них места общего пользования;</w:t>
        <w:br/>
        <w:t>2) больницы, диспансеры и другие медицинские учреждения, санатории, дома отдыха, пансионаты, образовательные учреждения с круглосуточным пребыванием детей, помещения домов-интернатов для детей, престарелых граждан и инвалидов;</w:t>
        <w:br/>
        <w:t>3) номера гостиниц и жилые комнаты общежитий;</w:t>
        <w:br/>
        <w:t>4) придомовые территории;</w:t>
        <w:br/>
        <w:t>5) территории кемпингов, мотелей, баз отдыха;</w:t>
        <w:br/>
        <w:t>6) территории садоводческих, огороднических и дачных некоммерческих объединений.</w:t>
        <w:br/>
        <w:br/>
        <w:t>Статья 4. Действия, нарушающие покой граждан и тишину в ночное время</w:t>
        <w:br/>
        <w:br/>
        <w:t>Запрещается совершать следующие действия, нарушающие покой граждан и тишину в ночное время на объектах, перечисленных в статье 3 настоящего Закона:</w:t>
        <w:br/>
        <w:t>1) использование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объектах торговли, общественного питания и развлекательных центрах, повлекшее нарушение покоя граждан и тишины в ночное время;</w:t>
        <w:br/>
        <w:t>2) несвоевременное отключение звуковых сигналов неоднократно срабатывающей охранной сигнализации, в том числе установленной на транспортных средствах, либо использование неисправной охранной сигнализации, повлекшее нарушение покоя граждан и тишины в ночное время;</w:t>
        <w:br/>
        <w:t>3) использование пиротехнических средств, повлекшее нарушение покоя граждан и тишины в ночное время;</w:t>
        <w:br/>
        <w:t>4) игра на музыкальных инструментах, крики, свист, пение, а также иные действия, сопровождающиеся звуками, повлекшие нарушение покоя граждан и тишины в ночное время;</w:t>
        <w:br/>
        <w:t>5) производство ремонтных, строительных, погрузочно-разгрузочных работ, повлекшее нарушение покоя граждан и тишины в ночное время.</w:t>
        <w:br/>
        <w:br/>
        <w:t>Статья 5. Административная ответственность</w:t>
        <w:br/>
        <w:br/>
        <w:t>Лица, виновные в нарушении положений настоящего Закона, несут ответственность в соответствии с Кодексом Республики Татарстан об административных правонарушениях.</w:t>
        <w:br/>
        <w:br/>
        <w:t>Статья 6. Вступление в силу настоящего Закона</w:t>
        <w:br/>
        <w:br/>
        <w:t>Настоящий Закон вступает в силу через 10 дней после дня его официального опубликования.</w:t>
      </w:r>
    </w:p>
    <w:p>
      <w:pPr>
        <w:pStyle w:val="Normal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езидент</w:t>
        <w:br/>
        <w:t>Республики Татарстан</w:t>
        <w:br/>
        <w:t>М.Ш.ШАЙМИЕВ</w:t>
        <w:br/>
        <w:br/>
        <w:t>Казань, Кремль</w:t>
        <w:br/>
        <w:t>12 января 2010 года</w:t>
        <w:br/>
        <w:t>N 3-ЗРТ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27:00Z</dcterms:created>
  <dc:creator>user</dc:creator>
  <dc:description/>
  <cp:keywords/>
  <dc:language>en-US</dc:language>
  <cp:lastModifiedBy>KSTU14</cp:lastModifiedBy>
  <dcterms:modified xsi:type="dcterms:W3CDTF">2012-09-12T11:36:00Z</dcterms:modified>
  <cp:revision>2</cp:revision>
  <dc:subject/>
  <dc:title/>
</cp:coreProperties>
</file>