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 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ПРАКТИЧЕСКИХ ЗАНЯТИЙ № 1-6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b/>
        </w:rPr>
        <w:t>«ПРОЕКТИРОВАНИЕ ЗАЩИЩЁННЫХ ТЕЛЕКОММУНИКАЦИОННЫХ СИСТЕМ (ЗТКС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</w:rPr>
        <w:t>«Нормативно-правовая база, принципы, методы и технологии создания ЗТ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 xml:space="preserve">доцент кафедры СИБ, к.т.н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 - 2015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Цель и назначение комплекса практических занятий по дисциплин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Проектирование защищённых телекоммуникационных систем (ЗТКС)»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 практических занятий: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Познакомиться и освоить на практике базовые положения основополагающих нормативно-правовых документов, регламентирующих порядок создания и документирования проектных решений, проведения приёмо-сдаточных испытаний и ввода в действие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Назначение практических занятий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беспечить углублённое изучение студентами (программа подготовки специалистов – направление 090302.65 «Информационная безопасность телекоммуникационных систем») основных нормативно-правовых документов, а также принципов, методов и технологий создания ЗТКС, практическое освоение которых необходимо для выполнения курсовых проектов по дисциплине «Проектирование ЗТКС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ормативно-правовая база создания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с основными нормативно-правовыми документами, регламентирующими процессы создания и внедрения ЗТКС на предприятиях и в организациях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ЗТК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>Теоретический материал по данной практической работе представлен на соответствующих слайдах презент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2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нципы создания и объекты защиты в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с основными нормативно-правовыми документами, регламентирующими порядок и принципы создания ЗТКС, а также характеризующими объекты защиты в подобных системах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ЗТК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>Теоретический материал по данной практической работе представлен на соответствующих слайдах презентации (ГОСТ Р 51583-2000, РД 50-680-88 и другие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3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еханизмы обеспечения информационной безопасности (ИБ) в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с основными нормативно-правовыми документами, регламентирующими состав и структуру механизмов обеспечения ИБ в составе ЗТКС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ЗТК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>Теоретический материал по данной практической работе представлен на соответствующих слайдах презента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бщая технологическая схема создания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с основными нормативно-правовыми документами, регламентирующими технологическую схему создания и внедрения ЗТКС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ЗТК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 xml:space="preserve">Теоретический материал по данной практической работе представлен на соответствующих слайдах презентации. Рассматриваются основные стадии и этапы проектирования ЗТКС, последовательность их выполнения, а также содержание и характеристика работ по созданию таких систем (ГОСТ 34.601-90 и др.).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5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нализ и разработка Технических требований к видам обеспечений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знакомиться с основными нормативно-правовыми документами, регламентирующими состав и содержание технических требований к видам обеспечений разрабатываемых ЗТКС. Данные требования должны быть отражены в Техническом задании (ТЗ) на разработку системы (см. методические указания по выполнению лабораторных работ по данной дисциплине).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ЗТКС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>Теоретический материал по данной практической работе представлен на соответствующих слайдах презентации (ГОСТ 34.602-89 и др.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6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Документирование проектных решений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с основными нормативно-правовыми документами, регламентирующими процесс документирования проектных решений в процессе создания и внедрения ЗТКС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езентационными материалами по нормативно-правовой базе создания АСЗИ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rPr/>
      </w:pPr>
      <w:r>
        <w:rPr/>
        <w:t>Теоретический материал по данной практической работе представлен на соответствующих слайдах презентации (ГОСТ 34201-89, РД 50-34.698-90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 НА ПРАКТИЧЕСКИЕ РАБОТЫ №1-6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казать в соответствии с очерёдностью выполнения данной конкретной практической работы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!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>
          <w:szCs w:val="28"/>
        </w:rPr>
        <w:t xml:space="preserve"> </w:t>
      </w:r>
      <w:r>
        <w:rPr/>
        <w:t>Изучить предлагаемый теоретический материал к практической работе (нормативно-правовой документ и/или пояснения к нему)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>
          <w:rStyle w:val="Guilabel"/>
        </w:rPr>
      </w:pPr>
      <w:r>
        <w:rPr>
          <w:rStyle w:val="Guilabel"/>
        </w:rPr>
        <w:t>Получить у преподавателя конкретное задание по выполнению очередной практической работы (усвоить и уметь осветить тот или иной раздел нормативно-правового документа, содержание блока технологической схемы проектирования, сущность того или иного этапа проектирования ЗТКС и т.д.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Подготовить доклад и, при необходимости, соответствующую мультимедийную презентацию, которые должны в максимальной степени отражать суть рассматриваемого нормативного документа в целом, или конкретных его разделов в соответствии с полученным заданием. Можно воспользоваться мультимедийными материалами, имеющимися в лаборатор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Провести интерактивную дискуссию, используя подготовленную мультимедийную презентацию, с участием преподавателя и других студентов группы, которым будет предложено выступить в качестве оппонентов по данному вопрос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 xml:space="preserve">Провести анализ рассмотренных материалов, дать им адекватную оценку, подвести итоги дискуссии, а также скорректировать при необходимости собственные выводы и соображения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Получить у преподавателя свой итоговый балл по проведённым практическим занятиям для системы БРС, принятой в КНИТУ-КА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ПРАКТИЧЕСКИМ РАБОТАМ № 1-6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казать в соответствии с очерёдностью выполнения данной конкретной практической работы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казать в соответствии с установленным преподавателем порядком выполнения практической работ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описывает технологическая схема создания ЗТКС?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с помощью нормативно-правовых документов регламентируются принципы создания ЗТКС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собой представляют механизмы обеспечения ИБ в ЗТКС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представляет собой порядок создания ЗТКС?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акие стадии и этапы создания ЗТКС/АСЗИ вы знаете?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формулируются общие требования по созданию ЗТКС/АСЗИ согласно ГОСТ Р 51624-2000? Что они характеризуют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собой представляет собой стадия ввода ЗТКС в эксплуатацию</w:t>
      </w:r>
      <w:r>
        <w:rPr>
          <w:szCs w:val="28"/>
        </w:rPr>
        <w:t>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8"/>
        </w:rPr>
        <w:t xml:space="preserve">Перечислите основные разделы </w:t>
      </w:r>
      <w:r>
        <w:rPr/>
        <w:t>ТЗ на создание ЗТКС/АСЗ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ие основные документы оформляются на стадии технического проекта при создании ЗТКС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474"/>
        <w:rPr/>
      </w:pPr>
      <w:r>
        <w:rPr/>
        <w:t xml:space="preserve"> </w:t>
      </w:r>
      <w:r>
        <w:rPr/>
        <w:t>Опишите порядок разработки, согласования и утверждения ТЗ на создание ЗТК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uilabel">
    <w:name w:val="guilabel"/>
    <w:basedOn w:val="Style12"/>
    <w:qFormat/>
    <w:rPr/>
  </w:style>
  <w:style w:type="character" w:styleId="InternetLink">
    <w:name w:val="Hyperlink"/>
    <w:rPr>
      <w:rFonts w:ascii="Verdana" w:hAnsi="Verdana" w:cs="Verdana"/>
      <w:color w:val="00426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11:00Z</dcterms:created>
  <dc:creator>User</dc:creator>
  <dc:description/>
  <dc:language>en-US</dc:language>
  <cp:lastModifiedBy>Павел</cp:lastModifiedBy>
  <cp:lastPrinted>2015-10-14T10:31:00Z</cp:lastPrinted>
  <dcterms:modified xsi:type="dcterms:W3CDTF">2015-10-14T07:32:00Z</dcterms:modified>
  <cp:revision>5</cp:revision>
  <dc:subject/>
  <dc:title>МИНИСТЕРСТВО ОБРАЗОВАНИЯ И НАУКИ РОССИЙСКОЙ ФЕДЕРАЦИИ</dc:title>
</cp:coreProperties>
</file>