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м. А.Н. ТУПОЛЕВА-КА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НИТУ-КА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 ВЫПОЛНЕНИЮ ЛАБОРАТОРНОЙ РАБОТЫ № 5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О ДИСЦИПЛИНЕ</w:t>
      </w:r>
    </w:p>
    <w:p>
      <w:pPr>
        <w:pStyle w:val="Normal"/>
        <w:jc w:val="center"/>
        <w:rPr/>
      </w:pPr>
      <w:r>
        <w:rPr>
          <w:szCs w:val="26"/>
        </w:rPr>
        <w:t>«</w:t>
      </w:r>
      <w:r>
        <w:rPr>
          <w:b/>
          <w:color w:val="000000"/>
          <w:sz w:val="28"/>
          <w:szCs w:val="28"/>
        </w:rPr>
        <w:t>Основы информационной безопасности</w:t>
      </w:r>
      <w:r>
        <w:rPr>
          <w:szCs w:val="26"/>
        </w:rPr>
        <w:t>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на тему</w:t>
      </w:r>
    </w:p>
    <w:p>
      <w:pPr>
        <w:pStyle w:val="Normal"/>
        <w:jc w:val="center"/>
        <w:rPr/>
      </w:pPr>
      <w:r>
        <w:rPr/>
        <w:t>«БИОМЕТРИЧЕСКАЯ АУТЕНТИФИКАЦИЯ ПОЛЬЗОВАТЕЛЯ ПО КЛАВИАТУРНОМУ ПОДЧЕРКУ. АНАЛИЗ ДИНАМИКИ НАЖАТИЯ КЛАВИ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Казань 2021</w:t>
      </w:r>
      <w:r>
        <w:br w:type="page"/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Лабораторная работа № 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 «</w:t>
      </w:r>
      <w:r>
        <w:rPr>
          <w:b/>
          <w:color w:val="000000"/>
          <w:sz w:val="28"/>
          <w:szCs w:val="28"/>
        </w:rPr>
        <w:t>Основы информационной безопасности</w:t>
      </w:r>
      <w:r>
        <w:rPr>
          <w:sz w:val="28"/>
        </w:rPr>
        <w:t>»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en-US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Биометрическая аутентификация пользоваля по клавиатурному подчерку. Анализ динамики нажатия клавиш.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en-US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  <w:lang w:val="en-US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Одними из наиболее перспективных в настоящее время методами аутентификации пользователей являются методы биометрчиской аутентификации.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Под </w:t>
      </w: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биометрической аутентификацией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понимают аутентификацию, основанную на использовании индивидуальных физиологических характеристик человека, таких как отпечатк пальца, геометрия руки, сетчатка глаза, радужная оболочка глаза, голоса, клавиатурного почерка и т.д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Среди признаков, используемых при проведении биометрической аутентификации пользователя, наиболее дешевым является использование динамики работы пользователя на клавиатуре. Данный признак отражает индивидуальные характеристики работы пользователя с клавиатурой (скорость нажатия клавиш, временные задержки между нажатиями, использование функциональных клавиш, временные задержки между комбинациями клавиш, и т.д.).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Достоинством при использовании в качестве биометрического признака динамики работы с клавиатурой является отсуствие необходимости привлечения дорогих аппаратных устройств (необходимых, например, при сканировании отпечатков пальцев, сетчатки глаза и др), а также возможность постоянного незаметного контроля пользователя. 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Одним из главных отличий методов биометрической аутентификации от других методов аутентификации пользователя является то, что результат аутентификации в данных методах имеет вероятностный характер. Возможна ситуация, когда легальный пользователь, предъявивший свою биометрическую характериститку, не допускается в систему (из-за наличия побочных шумовых эффектов), либо наоборот, нелегальный пользователь допускается в систему, если его биометрическая характеристика похожа на биометрическую характеристику легального пользователя. Таким образом, методы биометрической аутентификации характеризуются </w:t>
      </w: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коэффициентом ошибочных отказов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(</w:t>
      </w:r>
      <w:r>
        <w:rPr>
          <w:rFonts w:cs="Times NR Cyr MT;Times New Roman" w:ascii="Times NR Cyr MT;Times New Roman" w:hAnsi="Times NR Cyr MT;Times New Roman"/>
          <w:i/>
          <w:sz w:val="28"/>
          <w:szCs w:val="28"/>
          <w:lang w:val="en-US"/>
        </w:rPr>
        <w:t>False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8"/>
          <w:szCs w:val="28"/>
          <w:lang w:val="en-US"/>
        </w:rPr>
        <w:t>rejection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8"/>
          <w:szCs w:val="28"/>
          <w:lang w:val="en-US"/>
        </w:rPr>
        <w:t>rate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b/>
          <w:i/>
          <w:sz w:val="28"/>
          <w:szCs w:val="28"/>
          <w:lang w:val="en-US"/>
        </w:rPr>
        <w:t>FR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) и </w:t>
      </w: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 xml:space="preserve">коэффициентом ошибочных подтвержлений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(</w:t>
      </w:r>
      <w:r>
        <w:rPr>
          <w:rFonts w:cs="Times NR Cyr MT;Times New Roman" w:ascii="Times NR Cyr MT;Times New Roman" w:hAnsi="Times NR Cyr MT;Times New Roman"/>
          <w:i/>
          <w:sz w:val="28"/>
          <w:szCs w:val="28"/>
          <w:lang w:val="en-US"/>
        </w:rPr>
        <w:t>false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8"/>
          <w:szCs w:val="28"/>
          <w:lang w:val="en-US"/>
        </w:rPr>
        <w:t>acceptance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i/>
          <w:sz w:val="28"/>
          <w:szCs w:val="28"/>
          <w:lang w:val="en-US"/>
        </w:rPr>
        <w:t>rate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b/>
          <w:i/>
          <w:sz w:val="28"/>
          <w:szCs w:val="28"/>
          <w:lang w:val="en-US"/>
        </w:rPr>
        <w:t>FA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Под </w:t>
      </w: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 xml:space="preserve">коэффициентом ошибочных отказов </w:t>
      </w:r>
      <w:r>
        <w:rPr>
          <w:rFonts w:cs="Times NR Cyr MT;Times New Roman" w:ascii="Times NR Cyr MT;Times New Roman" w:hAnsi="Times NR Cyr MT;Times New Roman"/>
          <w:b/>
          <w:sz w:val="28"/>
          <w:szCs w:val="28"/>
          <w:lang w:val="en-US"/>
        </w:rPr>
        <w:t>FR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понимают отношение числа раз, когда легальный пользователь не был пропущен в систему к общему числу раз, когда легальный пользователь пытался войти в систему.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Под </w:t>
      </w: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коэффициентом ошибочных подтверждений FA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понимают отношение числа раз, когда нелегальный пользователь был пропущен в систему к общему количеству раз, когда нелегальный пользователь пытался пройти в систему.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Пусть M – число отказов легальным пользователям во входе в систему.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N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– общее число раз, когда легальный пользователь пытался войти в систему. Тогда коэффициент ошибочных отказов FRR оценивается по формуле:</w:t>
      </w:r>
    </w:p>
    <w:p>
      <w:pPr>
        <w:pStyle w:val="Normal"/>
        <w:spacing w:lineRule="auto" w:line="360"/>
        <w:jc w:val="center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(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Пусть K – число раз, когда нелегальный пользователь был пропущен в систему.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N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– общее число раз, когда нелегальный пользователь пытался войти в систему. Тогда коэффициент ошибочных подтверждений FAR оценивается по формуле:</w:t>
      </w:r>
    </w:p>
    <w:p>
      <w:pPr>
        <w:pStyle w:val="Normal"/>
        <w:spacing w:lineRule="auto" w:line="360"/>
        <w:jc w:val="center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A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(2)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Между коэффициентами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FA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и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FR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существует функциональная связь. Чем больше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FA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, тем меньше FRR и наоборот, чем меньше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FA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, тем больше F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R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торым отличием биометрических систем от других систем аутентификации является необходимость наличия этапа обучения биометрической системы, на котором формируются эталонные шаблоны биометрических характеристик пользователя.</w:t>
      </w:r>
    </w:p>
    <w:p>
      <w:pPr>
        <w:pStyle w:val="Normal"/>
        <w:keepNext w:val="true"/>
        <w:spacing w:lineRule="auto" w:line="360"/>
        <w:ind w:firstLine="539"/>
        <w:jc w:val="both"/>
        <w:rPr>
          <w:rFonts w:ascii="Times NR Cyr MT;Times New Roman" w:hAnsi="Times NR Cyr MT;Times New Roman" w:cs="Times NR Cyr MT;Times New Roman"/>
          <w:b/>
          <w:b/>
          <w:sz w:val="28"/>
          <w:szCs w:val="28"/>
          <w:u w:val="single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u w:val="single"/>
        </w:rPr>
        <w:t>Принятие решения о прохождении биометрической аутентификации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При биометрической аутентификации пользователя, принятие решения о прохождении либо не прохождении аутентификации в общем случае выполняется неоднозначно и имеет вероятностный характер. Во многом это связано с тем, что биометрические характеристики любого пользователя не яявлется точными и изменяются со временем. На изменение биометрчиских характеристик влияет множество показателей, например, освещенность (при распознавании лица пользователя), время суток, усталость, настроение (при аутентификации по клавиатурному подчерку, по голосу)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u w:val="single"/>
        </w:rPr>
        <w:t>Сравнение биометрических характеристик пользователя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выполняют не прямым образом, а вырабатывают по ним – вектора признаков, между которыми вычисляют расстояние в векторном пространстве. Поэтому при решении задачи принятия решения о прохождении либо не прохождении биометрической аутентификации пользователем, как правило, поступают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ырабатывают </w:t>
      </w: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шаблон пользователя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в виде вектора характеристик (признаков), наиболее соответствующих пользователю. Для вырабатывания шаблона осуществляют </w:t>
      </w: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обучение биометрической системы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ычисляют значения характеристик (признаков) реального пользователя, проходящего аутентификацию в текущий момент, и формируют вектор призна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Сравнивают шаблон пользователя с вычисленным на втором шаге вектором признаков, вычисляя при этом достоверность совпад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Если достоверность совпадения превышает некоторый порог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(например, 90%), то принимается решение о прохождении биометрической аутентификации пользователя. Если достоверность совпадения меньше порога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то принимается решение о непрохождении аутентификации. Достоверность совпадения биометрических характеристик находится в обратной зависимости от расстояния между полученным вектором биометрических характеристик и шаблонным (чем больше данные расстояние, тем меньше достоверность совпадения).</w:t>
      </w:r>
    </w:p>
    <w:p>
      <w:pPr>
        <w:pStyle w:val="Normal"/>
        <w:spacing w:lineRule="auto" w:line="360"/>
        <w:ind w:left="540" w:hanging="0"/>
        <w:jc w:val="both"/>
        <w:rPr>
          <w:rFonts w:ascii="Times NR Cyr MT;Times New Roman" w:hAnsi="Times NR Cyr MT;Times New Roman" w:cs="Times NR Cyr MT;Times New Roman"/>
          <w:b/>
          <w:b/>
          <w:sz w:val="28"/>
          <w:szCs w:val="28"/>
          <w:u w:val="single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u w:val="single"/>
        </w:rPr>
        <w:t>Пример: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Возьмем биометрическую аутентификацю пользователя по клавиатурному подчерку и следующие 2 призна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Математическое ожидание временного промежутка нажатия между клавиш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Дисперсия (разброс от математического ожидаения) временного промежутка нажатия между клавишами.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Допустим, что пользователю ИВАН соответствует шаблон (0.5, 0.2). То есть математическое ожидание временного промежутка нажатия между клавишами равен 0.5 секунд, а дисперсия = 0.2 секунд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Пусть положительное решение о прохождении аутентификации выдается в том случае, 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>если расстояние по Евклиду до этого шаблона меньше 0.2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Пусть для реального пользователя был получен шаблон (0.6; 0.3). Тогда для принятия решения о прохождении аутентификации вычисляют расстояние между данными векторами (например, расстояние по Евклиду). Это расстояние будет равно </w:t>
      </w:r>
      <w:r>
        <w:rPr>
          <w:rFonts w:cs="Times NR Cyr MT;Times New Roman" w:ascii="Times NR Cyr MT;Times New Roman" w:hAnsi="Times NR Cyr MT;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rad>
      </m:oMath>
      <w:r>
        <w:rPr>
          <w:rFonts w:cs="Times NR Cyr MT;Times New Roman" w:ascii="Times NR Cyr MT;Times New Roman" w:hAnsi="Times NR Cyr MT;Times New Roman"/>
          <w:sz w:val="28"/>
          <w:szCs w:val="28"/>
        </w:rPr>
        <w:t>=0.14. Так как 0.14 &lt; 0.2, то выдается решение, что пользователь с вектором признаков (0.6; 0.3) является ИВАНом. Если бы расстояние было &gt; 0.2 то сформировалось бы решение, что пользователь с предъявленными биометрическими характеристиками - НЕ ИВАН.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 общем случае, когда эталонный шаблон пользователя имеет вид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n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-мерного вектора </w:t>
      </w:r>
      <w:r>
        <w:rPr>
          <w:rFonts w:cs="Times NR Cyr MT;Times New Roman" w:ascii="Times NR Cyr MT;Times New Roman" w:hAnsi="Times NR Cyr MT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, а вектор признаков реального пользователя имеет вид n-мерного вектора </w:t>
      </w:r>
      <w:r>
        <w:rPr>
          <w:rFonts w:cs="Times NR Cyr MT;Times New Roman" w:ascii="Times NR Cyr MT;Times New Roman" w:hAnsi="Times NR Cyr MT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то расстояние по Евклиду между шаблоном и вектором вычисляется по формуле (3).</w:t>
      </w:r>
    </w:p>
    <w:p>
      <w:pPr>
        <w:pStyle w:val="Normal"/>
        <w:spacing w:lineRule="auto" w:line="360"/>
        <w:ind w:firstLine="540"/>
        <w:jc w:val="center"/>
        <w:rPr>
          <w:rFonts w:ascii="Times NR Cyr MT;Times New Roman" w:hAnsi="Times NR Cyr MT;Times New Roman" w:cs="Times NR Cyr MT;Times New Roman"/>
          <w:sz w:val="28"/>
          <w:szCs w:val="28"/>
          <w:lang w:val="en-US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Если расстояние, вычисленное по формуле (3) меньше, чем наперед заданный порог, то выдается решение о том, что пользователь проходит аутентификацию и является легальным.</w:t>
      </w:r>
    </w:p>
    <w:p>
      <w:pPr>
        <w:pStyle w:val="Normal"/>
        <w:spacing w:lineRule="auto" w:line="360"/>
        <w:ind w:firstLine="540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Описание программного комплекса биометрической аутентификации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 качестве примера реализации биометрического метода идентификации с использованием анализа клавиатурного почерка предлагается рассмотреть программный комплекс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Analyse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, состоящий из трех модулей: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Listen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,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PatternMake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,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Analyse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en-US"/>
        </w:rPr>
        <w:t>SLListen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представляет собой модуль отслеживания нажатия клавиш (клавиатурный логер). Данный модуль функционирует в фоновом режиме, незаметно для пользователя фиксирует каждое нажатие клавиши и делает запись в соответствующем файле о том, какая клавиша нажата, время до последнего нажатия, флаги нажатия клавиш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hift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,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alt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, ctrl и другая необходимая инвормация. 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Модуль </w:t>
      </w:r>
      <w:r>
        <w:rPr>
          <w:rFonts w:cs="Times NR Cyr MT;Times New Roman" w:ascii="Times NR Cyr MT;Times New Roman" w:hAnsi="Times NR Cyr MT;Times New Roman"/>
          <w:b/>
          <w:sz w:val="28"/>
          <w:szCs w:val="28"/>
          <w:lang w:val="en-US"/>
        </w:rPr>
        <w:t>SLPatternMake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представляет собой модуль формирования шаблонов клавиатурного почерка пользователя на основе информации собранной модулем SLListen (то есть производит обучение биометрической системы)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drawing>
          <wp:inline distT="0" distB="0" distL="0" distR="0">
            <wp:extent cx="3733165" cy="271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На рисунке 1 представлен внешний вид модуля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PatternMake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в поле “Файл-источник” показан файл источник с информацией собранной модулем “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Listen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”, из которого необходимо построить образец почерка пользователя, в поле имени пользователя вводится имя пользователя, чей образец почекрка необходимо сформироват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По нажатию кнопки “построить образец” строится образец почерка пользователя с указаным именем на основе указанного файла-источника. При необходимости можно сменить файл-источник или дополнить уже существующий образец почерка. Если при постороении файл-образец почерка если существует, то удаляется и создается новый. При дополнении старые данные образца почерка учитываются при построении нового образца почерка. Сформированный образец почерка сохраняется в соответсятвующем фай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Модуль </w:t>
      </w:r>
      <w:r>
        <w:rPr>
          <w:rFonts w:cs="Times NR Cyr MT;Times New Roman" w:ascii="Times NR Cyr MT;Times New Roman" w:hAnsi="Times NR Cyr MT;Times New Roman"/>
          <w:b/>
          <w:sz w:val="28"/>
          <w:szCs w:val="28"/>
          <w:lang w:val="en-US"/>
        </w:rPr>
        <w:t>SLAnalyse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представляет собой модуль принятия решения о прохождении аутентификации. Он производит анализ характеристик  клавиатурного почерка пользователя работающего в даный момент за клавиатурой и сравнивает его с образцом почерка зарегистрированного пользователя. Главное окно этого модуля предоставляет возмости управления другими модулями. Внеший вид главного окна представлен на рисунке 2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44235" cy="306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rFonts w:ascii="Times NR Cyr MT;Times New Roman" w:hAnsi="Times NR Cyr MT;Times New Roman" w:cs="Times NR Cyr MT;Times New Roman"/>
          <w:sz w:val="28"/>
        </w:rPr>
      </w:pPr>
      <w:r>
        <w:rPr>
          <w:rFonts w:cs="Times NR Cyr MT;Times New Roman" w:ascii="Times NR Cyr MT;Times New Roman" w:hAnsi="Times NR Cyr MT;Times New Roman"/>
          <w:sz w:val="28"/>
        </w:rPr>
        <w:t>рис. 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</w:rPr>
        <w:t xml:space="preserve">В данном окне можно запускать или останавливать модуль </w:t>
      </w:r>
      <w:r>
        <w:rPr>
          <w:rFonts w:cs="Times NR Cyr MT;Times New Roman" w:ascii="Times NR Cyr MT;Times New Roman" w:hAnsi="Times NR Cyr MT;Times New Roman"/>
          <w:sz w:val="28"/>
          <w:lang w:val="en-US"/>
        </w:rPr>
        <w:t>SLListen</w:t>
      </w:r>
      <w:r>
        <w:rPr>
          <w:rFonts w:cs="Times NR Cyr MT;Times New Roman" w:ascii="Times NR Cyr MT;Times New Roman" w:hAnsi="Times NR Cyr MT;Times New Roman"/>
          <w:sz w:val="28"/>
        </w:rPr>
        <w:t xml:space="preserve">, запускать модуль </w:t>
      </w:r>
      <w:r>
        <w:rPr>
          <w:rFonts w:cs="Times NR Cyr MT;Times New Roman" w:ascii="Times NR Cyr MT;Times New Roman" w:hAnsi="Times NR Cyr MT;Times New Roman"/>
          <w:sz w:val="28"/>
          <w:lang w:val="en-US"/>
        </w:rPr>
        <w:t>SLPatternMaker</w:t>
      </w:r>
      <w:r>
        <w:rPr>
          <w:rFonts w:cs="Times NR Cyr MT;Times New Roman" w:ascii="Times NR Cyr MT;Times New Roman" w:hAnsi="Times NR Cyr MT;Times New Roman"/>
          <w:sz w:val="28"/>
        </w:rPr>
        <w:t xml:space="preserve">, убирать окно в область </w:t>
      </w:r>
      <w:r>
        <w:rPr>
          <w:rFonts w:cs="Times NR Cyr MT;Times New Roman" w:ascii="Times NR Cyr MT;Times New Roman" w:hAnsi="Times NR Cyr MT;Times New Roman"/>
          <w:sz w:val="28"/>
          <w:lang w:val="en-US"/>
        </w:rPr>
        <w:t>systray</w:t>
      </w:r>
      <w:r>
        <w:rPr>
          <w:rFonts w:cs="Times NR Cyr MT;Times New Roman" w:ascii="Times NR Cyr MT;Times New Roman" w:hAnsi="Times NR Cyr MT;Times New Roman"/>
          <w:sz w:val="28"/>
        </w:rPr>
        <w:t xml:space="preserve">  и анализировать образец клавиатурного почерка пользователя. Окно анализа представляет собой следующий вид:</w:t>
      </w:r>
    </w:p>
    <w:p>
      <w:pPr>
        <w:pStyle w:val="Normal"/>
        <w:spacing w:lineRule="auto" w:line="360"/>
        <w:jc w:val="center"/>
        <w:rPr>
          <w:rFonts w:ascii="Times NR Cyr MT;Times New Roman" w:hAnsi="Times NR Cyr MT;Times New Roman" w:cs="Times NR Cyr MT;Times New Roman"/>
          <w:sz w:val="28"/>
        </w:rPr>
      </w:pPr>
      <w:r>
        <w:rPr>
          <w:rFonts w:cs="Times NR Cyr MT;Times New Roman" w:ascii="Times NR Cyr MT;Times New Roman" w:hAnsi="Times NR Cyr MT;Times New Roman"/>
          <w:sz w:val="28"/>
        </w:rPr>
        <w:drawing>
          <wp:inline distT="0" distB="0" distL="0" distR="0">
            <wp:extent cx="5478780" cy="425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R Cyr MT;Times New Roman" w:hAnsi="Times NR Cyr MT;Times New Roman" w:cs="Times NR Cyr MT;Times New Roman"/>
          <w:sz w:val="28"/>
        </w:rPr>
      </w:pPr>
      <w:r>
        <w:rPr>
          <w:rFonts w:cs="Times NR Cyr MT;Times New Roman" w:ascii="Times NR Cyr MT;Times New Roman" w:hAnsi="Times NR Cyr MT;Times New Roman"/>
          <w:sz w:val="28"/>
        </w:rPr>
        <w:t>рис. 3</w:t>
      </w:r>
    </w:p>
    <w:p>
      <w:pPr>
        <w:pStyle w:val="TextBodyIndent"/>
        <w:spacing w:lineRule="auto" w:line="360"/>
        <w:rPr>
          <w:szCs w:val="28"/>
        </w:rPr>
      </w:pPr>
      <w:r>
        <w:rPr/>
        <w:t xml:space="preserve">В данном окне представлены временные диграммы клавиатурных почерков текущего пользователя и легально зарегистрированного, предоставляется возможность аутентификации текущего пользователя по всем или по выделенным характеристикам. Результат аутентификации представляется в виде оценки достоверности подобия почерка текущего пользвателя почерку легально зарегистрированного пользователя. Так же предоставляется возможность установки обучения образца почерка в свойствах программы. В характеристиках задержек показаны характеристики, которые  не учитываются при аутентификации пользователя. Две другие вкладки программы “Статистические характеристики” и “Частотные диаграммы” представляют статистическую информацию о клавиатурных почерках пользовател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При функцинировании комплекса сбор характеристик пользователя осуществялется на базе следующей методологи. Каждые два последовательных нажатия клавиш формируют 4 события: событие нажатия (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press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) 1-ой клавиши, событие отпускание (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release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) 1-ой клавиши, так же для 2-ой клавиши. В связи с этим, почерк пользователя представляет собой два множества задержек разного типа: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P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-задержка – задержка между событиями нажатия и отпускания клавиши (одна клавиша),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RP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-задержка – задержка между событиями отпускания и нажатия клавиш (между двумя клавишами). Таким образом, используя эти два множества можно достаточно полно и глубоко охарактеризовать почерк  пользователя, принимая во внимание все возможные события при наборе текста.</w:t>
      </w:r>
    </w:p>
    <w:p>
      <w:pPr>
        <w:pStyle w:val="Normal"/>
        <w:spacing w:lineRule="auto" w:line="360"/>
        <w:ind w:firstLine="540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ЗАДАНИЕ НА ЛАБОРАТОРНУЮ РАБОТУ</w:t>
      </w:r>
    </w:p>
    <w:p>
      <w:pPr>
        <w:pStyle w:val="Normal"/>
        <w:spacing w:lineRule="auto" w:line="360"/>
        <w:ind w:firstLine="540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Задание 1. Работа с комлпексом биометрической аутентификации.</w:t>
      </w:r>
    </w:p>
    <w:p>
      <w:pPr>
        <w:pStyle w:val="Normal"/>
        <w:spacing w:lineRule="auto" w:line="360"/>
        <w:ind w:left="902" w:hanging="0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u w:val="single"/>
        </w:rPr>
        <w:t>Этап обучения биометрической сист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Запустите программный комплекс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Analyze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. Изучите интерфейс программ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Запустите логер клавиатуры в разделе “Управление модулем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Listen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”. Иконка запуска программы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Listen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должна при выглядеть следующим образом -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drawing>
          <wp:inline distT="0" distB="0" distL="0" distR="0">
            <wp:extent cx="314960" cy="28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R Cyr MT;Times New Roman" w:ascii="Times NR Cyr MT;Times New Roman" w:hAnsi="Times NR Cyr MT;Times New Roman"/>
          <w:sz w:val="28"/>
          <w:szCs w:val="28"/>
        </w:rPr>
        <w:t>. При этом каждое из Ваших нажатий клавиши будет фиксироваться Файле – источнике почерка текущего пользователя с расширением “.log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Запустите текстовый редактор “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Notepad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” и наберите в нем текст, представленный в приложении 1 лабораторной работы. Текст необходимо набирать обязательно вручную, так как при этом, модуль SLLsiten будет автоматически протоколировать Ваши нажатия клавиш и формировать признаки, используемые при биометрической аутентификации, обучая биометрическую систе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После набора текста приложения 1 остановите отслеживание нажатий клавиш в разделе “Управление модулем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Listen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”. Иконка запуска программы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Listen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должна при выглядеть следующим образом -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drawing>
          <wp:inline distT="0" distB="0" distL="0" distR="0">
            <wp:extent cx="29527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R Cyr MT;Times New Roman" w:ascii="Times NR Cyr MT;Times New Roman" w:hAnsi="Times NR Cyr MT;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Убедитесь, что образец вашего почерка собран. Для этого необходимо проверить наличие файла запротоколированной статистикой нажатия клавиш с текущей датой в папке “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 xml:space="preserve">диретория </w:t>
      </w:r>
      <w:r>
        <w:rPr>
          <w:rFonts w:cs="Times NR Cyr MT;Times New Roman" w:ascii="Times NR Cyr MT;Times New Roman" w:hAnsi="Times NR Cyr MT;Times New Roman"/>
          <w:i/>
          <w:sz w:val="28"/>
          <w:szCs w:val="28"/>
          <w:lang w:val="en-US"/>
        </w:rPr>
        <w:t>Windows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/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ystem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32/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AdvSysLog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32/”.</w:t>
      </w:r>
      <w:r>
        <w:rPr/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Изучите, какие записи содержит файл с расширением “.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log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Постройте свой эталонный шаблон клавиатурного почерка, запустив соответствующий модуль в разделе “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Make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Pattern”. В появившемся окне изучите интерфейс, убедитесь, что в качестве файла-источника выбран полученный вами файл иначе – измените файл-источник на полученный вами. Введите имя пользователя, и постройте образец почерка. Удалите файл-источник, из которого построен образец клавиатурного почерка пользова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Убедитесь, что Ваш шаблон подчерка построен. Для этого необходимо проверить наличие файла именованного именем пользователя в папке “</w:t>
      </w:r>
      <w:r>
        <w:rPr>
          <w:rFonts w:cs="Times NR Cyr MT;Times New Roman" w:ascii="Times NR Cyr MT;Times New Roman" w:hAnsi="Times NR Cyr MT;Times New Roman"/>
          <w:i/>
          <w:sz w:val="28"/>
          <w:szCs w:val="28"/>
        </w:rPr>
        <w:t xml:space="preserve">диретория </w:t>
      </w:r>
      <w:r>
        <w:rPr>
          <w:rFonts w:cs="Times NR Cyr MT;Times New Roman" w:ascii="Times NR Cyr MT;Times New Roman" w:hAnsi="Times NR Cyr MT;Times New Roman"/>
          <w:i/>
          <w:sz w:val="28"/>
          <w:szCs w:val="28"/>
          <w:lang w:val="en-US"/>
        </w:rPr>
        <w:t>Windows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/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ystem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32/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AdvSysLog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32/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Users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/”. Изучите, какие записи содержит файл с расширением “.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us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”. Закройте окно построения почерка пользовател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На этом этап обучения системы закончен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lineRule="auto" w:line="360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u w:val="single"/>
        </w:rPr>
        <w:t>Распознавание пользова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С помощью модуля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Analyse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 соберите новый образец реального почерка (повторить пункты со 2 по 5 с набором 5-6  предложений из приложения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В разделе “Управление модулем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SLAnalyze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” в качестве файлов-источников выбрать собранный вами клавитурный почерк (файл-дата) и созданный Вами эталонный образец почерка на первом этапе (файл-имя пользователя). Запустить анализ (кнопка «Анализировать») и получить процент совпа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</w:rPr>
        <w:t xml:space="preserve">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Допустим, что граничный процент прохождения биометрической аутентификации равен 80%. На основании этого определите – прошел ли пользователь аутентификацию либо 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Повторите десять раз пункты 8-10 (сборку характеристик реального пользователя и его аутентификацию). При этом чередуйте вход легального пользователя (человек, который формировал шаблон) и нелегального (Ваш сосед, который не формировал шаблон). На основании проведенного анализа заполните в отчете таблицу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Подсчитайте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FR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и </w:t>
      </w:r>
      <w:r>
        <w:rPr>
          <w:rFonts w:cs="Times NR Cyr MT;Times New Roman" w:ascii="Times NR Cyr MT;Times New Roman" w:hAnsi="Times NR Cyr MT;Times New Roman"/>
          <w:sz w:val="28"/>
          <w:szCs w:val="28"/>
          <w:lang w:val="en-US"/>
        </w:rPr>
        <w:t>FAR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 xml:space="preserve"> для данной системы аутентификции пользоват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firstLine="540"/>
        <w:jc w:val="both"/>
        <w:rPr>
          <w:rFonts w:ascii="Times NR Cyr MT;Times New Roman" w:hAnsi="Times NR Cyr MT;Times New Roman" w:cs="Times NR Cyr MT;Times New Roman"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Из таблицы 1 взять шаблон эталонного пользоватля, вектор характеристик реального пользователя и граничный порог принятия решения. По формуле (3) вычислить расстояние от реального пользователя до эталонного, после чего по граничному порогу определить, проходит ли реалный пользователь аутентификацию в вашем случае либо нет.</w:t>
      </w:r>
      <w:r>
        <w:br w:type="page"/>
      </w:r>
    </w:p>
    <w:p>
      <w:pPr>
        <w:pStyle w:val="Style13"/>
        <w:spacing w:lineRule="auto" w:line="36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700"/>
        <w:gridCol w:w="26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ариа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аблон эталонного пользов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 реального пользовател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ый порог принятия реш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7,3,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6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7,3,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6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3,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8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7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4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5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блица 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072"/>
        <w:gridCol w:w="3060"/>
        <w:gridCol w:w="234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совпадения эталонного шаблона с шаблоном реального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прохождения аутентификации (прошел / не проше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ользователя (легальный и нелегальный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анном окне представлены временные диграммы клавиатурных почерков текущего пользователя и легально зарегистрированного, предоставляется возможность аутентификации текущего пользователя по всем или по выделенным характеристикам. Результат аутентификации представляется в виде процента подобия почерка текущего пользвателя почерку легально зарегистрированного пользователя. Так же предоставляется возможность установки обучения образца почерка в свойствах программы. В характеристиках задержек показаны характеристики, которые  не учитываются при аутентификации пользователя. Две другие вкладки программы “Статистические характеристики” и “Частотные диаграммы” представляют статистическую информацию о клавиатурных почерках пользова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гр"/>
    <w:basedOn w:val="Normal"/>
    <w:qFormat/>
    <w:pPr>
      <w:jc w:val="center"/>
    </w:pPr>
    <w:rPr>
      <w:b/>
      <w:sz w:val="36"/>
      <w:szCs w:val="36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imes NR Cyr MT;Times New Roman" w:hAnsi="Times NR Cyr MT;Times New Roman" w:cs="Times NR Cyr MT;Times New Roman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7:43:00Z</dcterms:created>
  <dc:creator>Степанов</dc:creator>
  <dc:description/>
  <cp:keywords/>
  <dc:language>en-US</dc:language>
  <cp:lastModifiedBy>User</cp:lastModifiedBy>
  <dcterms:modified xsi:type="dcterms:W3CDTF">2021-09-13T09:19:00Z</dcterms:modified>
  <cp:revision>67</cp:revision>
  <dc:subject/>
  <dc:title> </dc:title>
</cp:coreProperties>
</file>