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СКИЙ НАЦИОНАЛЬНЫЙ ИССЛЕДОВАТЕЛЬСКИЙ ТЕХНИЧЕСКИЙ УНИВЕРСИТЕТ ИМ. А.Н.ТУПОЛЕВА (КНИТУ-КАИ)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ИНСТИТУТ ТЕХНИЧЕСКОЙ КИБЕРНЕТИКИ И ИНФОРМАТИК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jc w:val="center"/>
        <w:rPr/>
      </w:pPr>
      <w:r>
        <w:rPr>
          <w:b/>
          <w:sz w:val="28"/>
          <w:szCs w:val="28"/>
        </w:rPr>
        <w:t>МЕТОДИЧЕСКИЕ УКАЗ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ВЫПОЛНЕНИЮ ПРАКТИЧЕСКОЙ РАБОТЫ №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ДИСЦИПЛИНЕ</w:t>
      </w:r>
    </w:p>
    <w:p>
      <w:pPr>
        <w:pStyle w:val="Normal"/>
        <w:jc w:val="center"/>
        <w:rPr/>
      </w:pPr>
      <w:r>
        <w:rPr>
          <w:b/>
        </w:rPr>
        <w:t>«МОДЕЛИРОВАНИЕ СИСТЕМ И СЕТЕЙ ТЕЛЕКОММУНИКАЦ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а те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Исследование показателей качества функцион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стем массового обслужи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Составители: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 xml:space="preserve">доцент кафедры СИБ, к.т.н.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 xml:space="preserve">Зиновьев П.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азань, 201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АКТИЧЕСКАЯ РАБОТА № 1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Исследование показателей качества функционирования (ПКФ) систем массового обслуживания (СМО). 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знакомиться на практике с методами анализа показателей качества функционирования сложных ИТ-систем как систем массового обслуживания на основе Марковских модельных представлений (конечных цепей Маркова). </w:t>
      </w:r>
    </w:p>
    <w:p>
      <w:pPr>
        <w:pStyle w:val="Normal"/>
        <w:keepNext w:val="tru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но-аппаратные средств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pPr>
      <w:r>
        <w:rPr>
          <w:b/>
          <w:color w:val="000000"/>
          <w:w w:val="100"/>
          <w:sz w:val="0"/>
          <w:szCs w:val="0"/>
          <w:u w:val="single"/>
          <w:shd w:fill="000000" w:val="clear"/>
          <w:lang w:bidi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омпьютерная лаборатория с ПК и ППП анализа ПКФ СМО на базе Марковских моделей и процессов </w:t>
      </w:r>
      <w:r>
        <w:rPr>
          <w:sz w:val="28"/>
          <w:lang w:val="en-US"/>
        </w:rPr>
        <w:t>SSMP</w:t>
      </w:r>
      <w:r>
        <w:rPr>
          <w:sz w:val="28"/>
        </w:rPr>
        <w:t xml:space="preserve"> (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Survivability</w:t>
      </w:r>
      <w:r>
        <w:rPr>
          <w:sz w:val="28"/>
        </w:rPr>
        <w:t xml:space="preserve"> </w:t>
      </w:r>
      <w:r>
        <w:rPr>
          <w:sz w:val="28"/>
          <w:lang w:val="en-US"/>
        </w:rPr>
        <w:t>Modeling</w:t>
      </w:r>
      <w:r>
        <w:rPr>
          <w:sz w:val="28"/>
        </w:rPr>
        <w:t xml:space="preserve"> </w:t>
      </w:r>
      <w:r>
        <w:rPr>
          <w:sz w:val="28"/>
          <w:lang w:val="en-US"/>
        </w:rPr>
        <w:t>Program</w:t>
      </w:r>
      <w:r>
        <w:rPr>
          <w:sz w:val="28"/>
        </w:rPr>
        <w:t xml:space="preserve">) </w:t>
      </w:r>
      <w:r>
        <w:rPr>
          <w:sz w:val="28"/>
          <w:lang w:val="en-US"/>
        </w:rPr>
        <w:t>v</w:t>
      </w:r>
      <w:r>
        <w:rPr>
          <w:sz w:val="28"/>
        </w:rPr>
        <w:t>.2.1</w:t>
      </w:r>
      <w:r>
        <w:rPr>
          <w:sz w:val="28"/>
          <w:szCs w:val="28"/>
        </w:rPr>
        <w:t xml:space="preserve">. </w:t>
      </w:r>
    </w:p>
    <w:p>
      <w:pPr>
        <w:pStyle w:val="Heading1"/>
        <w:spacing w:before="240" w:after="0"/>
        <w:jc w:val="left"/>
        <w:rPr>
          <w:u w:val="single"/>
        </w:rPr>
      </w:pPr>
      <w:r>
        <w:rPr>
          <w:u w:val="single"/>
        </w:rPr>
        <w:t>Теоретический материа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keepNext w:val="true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3"/>
        <w:ind w:firstLine="540"/>
        <w:jc w:val="both"/>
        <w:rPr/>
      </w:pPr>
      <w:r>
        <w:rPr>
          <w:sz w:val="28"/>
          <w:szCs w:val="28"/>
        </w:rPr>
        <w:t xml:space="preserve">Пусть в составе сложной ИТ-системы функционирует корпоратив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узел, выполняющий функции подсистемы 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и построенный в виде множеств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еров, которые реализованы на базе стойки серверов-«лезвий» (</w:t>
      </w:r>
      <w:r>
        <w:rPr>
          <w:sz w:val="28"/>
          <w:szCs w:val="28"/>
          <w:lang w:val="en-US"/>
        </w:rPr>
        <w:t>bl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). Будем считать, чт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узел состоит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их устройств, функционирующих как автономные серверы со своими процессорными модулями и полями памяти, и что данная система в целом обрабатывает входной пуассоновский поток заявок с интенсивностью </w:t>
      </w:r>
      <w:r>
        <w:rPr>
          <w:i/>
          <w:sz w:val="28"/>
          <w:szCs w:val="28"/>
        </w:rPr>
        <w:t>λ</w:t>
      </w:r>
      <w:r>
        <w:rPr>
          <w:sz w:val="28"/>
          <w:szCs w:val="28"/>
        </w:rPr>
        <w:t>. При этом часть серверов может выполнять полезную нагрузку, а остальные - находиться в состоянии «горячего» или «теплого» резерв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Для целей исследования такая система может быть представлена в виде СМО, содержащей </w:t>
      </w:r>
      <w:r>
        <w:rPr>
          <w:i/>
          <w:lang w:val="en-US"/>
        </w:rPr>
        <w:t>N</w:t>
      </w:r>
      <w:r>
        <w:rPr/>
        <w:t xml:space="preserve"> параллельно включенных обслуживающих устройств (ОУ), обрабатывающих поступающие от пользователей заявки на обслуживание (см. рис. 1). </w:t>
      </w:r>
      <w:r>
        <w:rPr>
          <w:szCs w:val="28"/>
        </w:rPr>
        <w:t xml:space="preserve">Каждое ОУ характеризуется интенсивностью обработки заявок (производительностью) </w:t>
      </w:r>
      <w:r>
        <w:rPr>
          <w:i/>
          <w:szCs w:val="28"/>
        </w:rPr>
        <w:t>μ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</w:t>
      </w:r>
      <w:r>
        <w:rPr/>
        <w:t xml:space="preserve">Будем также считать, что система обладает некоторым входным буфером памяти объемом </w:t>
      </w:r>
      <w:r>
        <w:rPr>
          <w:i/>
          <w:lang w:val="en-US"/>
        </w:rPr>
        <w:t>m</w:t>
      </w:r>
      <w:r>
        <w:rPr/>
        <w:t xml:space="preserve"> для хранения очереди ожидающих обслуживания заявок, что позволяет избежать их потерь в случае, если все рабочие серверы в стойке будут заняты обработкой ранее поступивших заявок.</w:t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Normal"/>
        <w:ind w:left="12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0555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560" cy="3656880"/>
                          <a:chOff x="0" y="0"/>
                          <a:chExt cx="38055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055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2200" y="847080"/>
                            <a:ext cx="18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200" y="846360"/>
                            <a:ext cx="45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418040"/>
                            <a:ext cx="45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2790360"/>
                            <a:ext cx="45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989360"/>
                            <a:ext cx="45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61776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190160"/>
                            <a:ext cx="4564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761480"/>
                            <a:ext cx="45648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56104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1280" y="1647720"/>
                            <a:ext cx="250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560" y="2233800"/>
                            <a:ext cx="290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518040"/>
                            <a:ext cx="3697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1038960"/>
                            <a:ext cx="30924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1620000"/>
                            <a:ext cx="3697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2399760"/>
                            <a:ext cx="36972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695160"/>
                            <a:ext cx="571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273680"/>
                            <a:ext cx="5720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7680" y="847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1418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198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279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920" y="1828800"/>
                            <a:ext cx="570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264420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1438920"/>
                            <a:ext cx="6850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896120"/>
                            <a:ext cx="68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438200"/>
                            <a:ext cx="72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668240"/>
                            <a:ext cx="34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438200"/>
                            <a:ext cx="3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438200"/>
                            <a:ext cx="3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38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438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4120" y="1725120"/>
                            <a:ext cx="113760" cy="6814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10080 h 386280"/>
                              <a:gd name="textAreaBottom" fmla="*/ 376200 h 38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080" y="205596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1308600"/>
                            <a:ext cx="342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9.65pt;height:287.95pt" coordorigin="0,0" coordsize="5993,5759">
                <v:rect id="shape_0" stroked="f" o:allowincell="f" style="position:absolute;left:0;top:0;width:5992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75,1334" to="2777,4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5,1333" to="3496,13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5,2233" to="3496,22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5,4394" to="3496,4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5,3133" to="3496,3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98;top:973;width:718;height:7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498;top:1874;width:718;height:71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498;top:2774;width:718;height:71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498;top:4033;width:718;height:7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380,2595" to="2774,2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12;top:3518;width:45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9;top:816;width:581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1636;width:486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9;top:2551;width:581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8;top:3779;width:581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1095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2006;width:900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7,1334" to="4576,1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7,2233" to="4576,22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7,3133" to="4576,3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7,4394" to="4576,4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71;top:2880;width:89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164;width:90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2,2266" to="2370,226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92,2986" to="2370,298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72,2265" to="2372,298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13,2627" to="1650,262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190,2265" to="2195,2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9,2265" to="2014,2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3,2265" to="1833,2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265" to="1651,2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739;top:2717;width:178;height:1072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90;top:323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2061;width:538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ис. 1. Модель СМО для СМО с входным буфером заявок.</w:t>
      </w:r>
    </w:p>
    <w:p>
      <w:pPr>
        <w:pStyle w:val="TextBodyIndent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  <w:t xml:space="preserve">Марковская модель переходов состояний для такой СМО описывается так называемой схемой «гибели-размножения» (рис.2.). Введем также в рассмотрение приведенную интенсивность потока заявок, которая определяется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ростоты рассуждений будем далее считать, что в модели СМО все обслуживающие устройства (ОУ) характеризуются одинаковой производительностью, т.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.</w:t>
      </w:r>
    </w:p>
    <w:p>
      <w:pPr>
        <w:pStyle w:val="TextBodyIndent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модели рассматриваемая СМО может находиться в одном из следующих состояний: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 системе отсутствуют заявки, все ОУ свободны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 СМО присутствует одна заявка, одно из ОУ занято ее обработкой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ва ОУ заняты обработкой, остальные свободны;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в системе присутствуе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явок, все имеющиеся ОУ заняты, причем входной буфер заявок пуст; и дале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+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все имеющиеся ОУ заняты, системный буфер полностью заполнен заявками, ожидающими в очереди на обслуживание. Финальные вероятности нахождения системы в этих состояниях в установившемся режиме (при условии стационарности входного потока заявок) обозначим как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…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+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142280"/>
                          <a:chOff x="0" y="0"/>
                          <a:chExt cx="52570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342360" cy="33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343080" cy="33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2360"/>
                            <a:ext cx="343080" cy="33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360"/>
                            <a:ext cx="343080" cy="33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342360"/>
                            <a:ext cx="388080" cy="33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57096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3080"/>
                            <a:ext cx="34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18320"/>
                            <a:ext cx="35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360" y="575280"/>
                            <a:ext cx="348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960" y="11376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376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5720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7200"/>
                            <a:ext cx="340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4629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340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5400" y="58104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720" y="581040"/>
                            <a:ext cx="343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60084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1600" y="59040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13040"/>
                            <a:ext cx="455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104760"/>
                            <a:ext cx="3074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376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3040"/>
                            <a:ext cx="365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236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4236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4236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4236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42360"/>
                            <a:ext cx="570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+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70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096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4792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0960"/>
                            <a:ext cx="45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31320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5640" y="33264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0960"/>
                            <a:ext cx="45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70960"/>
                            <a:ext cx="45576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9.95pt" coordorigin="0,0" coordsize="8279,1799">
                <v:rect id="shape_0" stroked="f" o:allowincell="f" style="position:absolute;left:0;top:0;width:82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20;top:539;width:538;height:52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799;top:539;width:539;height:52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879;top:539;width:539;height:52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859;top:539;width:539;height:52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947;top:539;width:610;height:52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259,899" to="1798,89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82" to="2878,68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32,659" to="1789,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1,906" to="2859,90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7;top:179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79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720" to="3958,72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399,720" to="5935,72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21,729" to="6959,72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20" to="4856,72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10,915" to="3948,915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10,915" to="4850,916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355,946" to="5894,946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12,930" to="6951,930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78;width:7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4;top:165;width:48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79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178;width:57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539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539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539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539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8;top:539;width:898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+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89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99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863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99;width:717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8;top:493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7;top:524;width:7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899;width:717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899;width:717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Рис. 2. Модель переходов состояний для СМО с входным потоком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заявок  </w:t>
      </w:r>
      <w:r>
        <w:rPr>
          <w:i/>
          <w:sz w:val="32"/>
          <w:szCs w:val="32"/>
        </w:rPr>
        <w:t>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ходным буфером объемом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огда на основании формул Эрланга [1-2] для данной модели переходов состояний эти вероятности могут быть определены следующим образ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⋯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⋯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 xml:space="preserve">  (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характеристиками ПКФ для представленной модели переходов состояний СМО (конечной цепи Маркова), описываемой системой уравнений (1), являютс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е число загруженных обработкой заявок О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яя длина очереди заявок, ожидающих обслуживания в буфер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реднее число заявок, находящихся в рассматриваемой подсистем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ab/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используя эти ПКФ и зная количество рабочих ОУ и значения их производительности, можно найти среднее время ожидания заявки в очереди на обслуживани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р.ож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и среднее время пребывания заявок в систем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р.сист.</w:t>
      </w:r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 НА ПРАКТИЧЕСКУЮ РАБОТУ № 1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следование показателей качества функционирования (ПКФ) систем массового обслуживания (СМО) с помощью Марковских моделей.</w:t>
      </w:r>
    </w:p>
    <w:p>
      <w:pPr>
        <w:pStyle w:val="TextBodyIndent"/>
        <w:keepNext w:val="true"/>
        <w:spacing w:before="240" w:after="0"/>
        <w:ind w:hanging="0"/>
        <w:rPr/>
      </w:pPr>
      <w:r>
        <w:rPr>
          <w:b/>
          <w:u w:val="single"/>
        </w:rPr>
        <w:t>Задание (не забудьте оформить отчет!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>Установить программный продукт</w:t>
      </w:r>
      <w:r>
        <w:rPr>
          <w:szCs w:val="28"/>
        </w:rPr>
        <w:t xml:space="preserve"> </w:t>
      </w:r>
      <w:r>
        <w:rPr>
          <w:szCs w:val="28"/>
          <w:lang w:val="en-US"/>
        </w:rPr>
        <w:t>SSMP</w:t>
      </w:r>
      <w:r>
        <w:rPr>
          <w:szCs w:val="28"/>
        </w:rPr>
        <w:t xml:space="preserve"> 2.1. </w:t>
      </w:r>
      <w:r>
        <w:rPr/>
        <w:t>Изучить предлагаемый теоретический материал к лабораторной работе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>
          <w:rStyle w:val="Guilabel"/>
        </w:rPr>
      </w:pPr>
      <w:r>
        <w:rPr>
          <w:rStyle w:val="Guilabel"/>
        </w:rPr>
        <w:t xml:space="preserve">Подготовить исходные данные, описывающие конфигурацию СМО, для которой будут проводиться расчеты на моделях: </w:t>
      </w:r>
    </w:p>
    <w:p>
      <w:pPr>
        <w:pStyle w:val="TextBodyIndent"/>
        <w:numPr>
          <w:ilvl w:val="0"/>
          <w:numId w:val="3"/>
        </w:numPr>
        <w:spacing w:lineRule="auto" w:line="240"/>
        <w:ind w:left="896" w:hanging="357"/>
        <w:rPr>
          <w:rStyle w:val="Guilabel"/>
        </w:rPr>
      </w:pPr>
      <w:r>
        <w:rPr>
          <w:rStyle w:val="Guilabel"/>
          <w:sz w:val="32"/>
          <w:szCs w:val="32"/>
          <w:lang w:val="en-US"/>
        </w:rPr>
        <w:t>N</w:t>
      </w:r>
      <w:r>
        <w:rPr>
          <w:rStyle w:val="Guilabel"/>
        </w:rPr>
        <w:t xml:space="preserve"> - общее количество обслуживающих устройств (ОУ) в исследуемой системе;</w:t>
      </w:r>
    </w:p>
    <w:p>
      <w:pPr>
        <w:pStyle w:val="TextBodyIndent"/>
        <w:numPr>
          <w:ilvl w:val="0"/>
          <w:numId w:val="3"/>
        </w:numPr>
        <w:spacing w:lineRule="auto" w:line="240"/>
        <w:ind w:left="896" w:hanging="357"/>
        <w:rPr>
          <w:rStyle w:val="Guilabel"/>
        </w:rPr>
      </w:pPr>
      <w:r>
        <w:rPr>
          <w:rStyle w:val="Guilabel"/>
          <w:sz w:val="32"/>
          <w:szCs w:val="32"/>
          <w:lang w:val="en-US"/>
        </w:rPr>
        <w:t>λ</w:t>
      </w:r>
      <w:r>
        <w:rPr>
          <w:rStyle w:val="Guilabel"/>
          <w:sz w:val="32"/>
          <w:szCs w:val="32"/>
          <w:vertAlign w:val="subscript"/>
        </w:rPr>
        <w:t>.</w:t>
      </w:r>
      <w:r>
        <w:rPr>
          <w:rStyle w:val="Guilabel"/>
        </w:rPr>
        <w:t xml:space="preserve"> – интенсивность входного потока заявок;</w:t>
      </w:r>
    </w:p>
    <w:p>
      <w:pPr>
        <w:pStyle w:val="TextBodyIndent"/>
        <w:numPr>
          <w:ilvl w:val="0"/>
          <w:numId w:val="3"/>
        </w:numPr>
        <w:spacing w:lineRule="auto" w:line="240"/>
        <w:ind w:left="896" w:hanging="357"/>
        <w:rPr>
          <w:rStyle w:val="Guilabel"/>
        </w:rPr>
      </w:pPr>
      <w:r>
        <w:rPr>
          <w:rStyle w:val="Guilabel"/>
          <w:sz w:val="32"/>
          <w:szCs w:val="32"/>
          <w:lang w:val="en-US"/>
        </w:rPr>
        <w:t>μ</w:t>
      </w:r>
      <w:r>
        <w:rPr>
          <w:rStyle w:val="Guilabel"/>
        </w:rPr>
        <w:t xml:space="preserve"> – средняя производительность одного ОУ;</w:t>
      </w:r>
    </w:p>
    <w:p>
      <w:pPr>
        <w:pStyle w:val="TextBodyIndent"/>
        <w:numPr>
          <w:ilvl w:val="0"/>
          <w:numId w:val="3"/>
        </w:numPr>
        <w:spacing w:lineRule="auto" w:line="240"/>
        <w:ind w:left="896" w:hanging="357"/>
        <w:rPr/>
      </w:pPr>
      <w:r>
        <w:rPr>
          <w:i/>
          <w:sz w:val="32"/>
          <w:szCs w:val="32"/>
          <w:lang w:val="en-US"/>
        </w:rPr>
        <w:t>m</w:t>
      </w:r>
      <w:r>
        <w:rPr/>
        <w:t xml:space="preserve"> – объем буфера заявок (длина очеред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>Выполнить начальную конфигурацию исследуемой СМО. Заполнить предлагаемые системой окна для ввода исходных данных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 xml:space="preserve">Провести вычислительные эксперименты на модели СМО, варьируя показатели </w:t>
      </w:r>
      <w:r>
        <w:rPr>
          <w:rStyle w:val="Guilabel"/>
          <w:i/>
          <w:sz w:val="32"/>
          <w:szCs w:val="32"/>
          <w:lang w:val="en-US"/>
        </w:rPr>
        <w:t>N</w:t>
      </w:r>
      <w:r>
        <w:rPr>
          <w:rStyle w:val="Guilabel"/>
          <w:szCs w:val="28"/>
        </w:rPr>
        <w:t>,</w:t>
      </w:r>
      <w:r>
        <w:rPr/>
        <w:t xml:space="preserve"> </w:t>
      </w:r>
      <w:r>
        <w:rPr>
          <w:rStyle w:val="Guilabel"/>
          <w:sz w:val="32"/>
          <w:szCs w:val="32"/>
          <w:lang w:val="en-US"/>
        </w:rPr>
        <w:t>λ</w:t>
      </w:r>
      <w:r>
        <w:rPr/>
        <w:t xml:space="preserve">, </w:t>
      </w:r>
      <w:r>
        <w:rPr>
          <w:rStyle w:val="Guilabel"/>
          <w:sz w:val="32"/>
          <w:szCs w:val="32"/>
          <w:lang w:val="en-US"/>
        </w:rPr>
        <w:t>μ</w:t>
      </w:r>
      <w:r>
        <w:rPr/>
        <w:t xml:space="preserve">, </w:t>
      </w:r>
      <w:r>
        <w:rPr>
          <w:i/>
          <w:sz w:val="32"/>
          <w:szCs w:val="32"/>
          <w:lang w:val="en-US"/>
        </w:rPr>
        <w:t>m</w:t>
      </w:r>
      <w:r>
        <w:rPr/>
        <w:t xml:space="preserve">. Зафиксировать изменение показателей качества функционирования – вероятности потери заявок </w:t>
      </w: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  <w:lang w:val="en-US"/>
        </w:rPr>
        <w:t>N</w:t>
      </w:r>
      <w:r>
        <w:rPr>
          <w:i/>
          <w:szCs w:val="28"/>
          <w:vertAlign w:val="subscript"/>
        </w:rPr>
        <w:t>+</w:t>
      </w:r>
      <w:r>
        <w:rPr>
          <w:i/>
          <w:szCs w:val="28"/>
          <w:vertAlign w:val="subscript"/>
          <w:lang w:val="en-US"/>
        </w:rPr>
        <w:t>m</w:t>
      </w:r>
      <w:r>
        <w:rPr/>
        <w:t xml:space="preserve">, а также </w:t>
      </w:r>
      <w:r>
        <w:rPr>
          <w:szCs w:val="28"/>
        </w:rPr>
        <w:t>средних значений времени ожидания, числа загруженных обработкой заявок ОУ, средней длины очереди заявок в рамках рассмотренной модели</w:t>
      </w:r>
      <w:r>
        <w:rPr/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>Провести численные эксперименты по оценке вероятности того, что количество потерь заявок в системе не превысит изначально заданного уровня. Результаты оформить в виде таблиц. Построить графики функц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896" w:hanging="357"/>
        <w:rPr/>
      </w:pPr>
      <w:r>
        <w:rPr/>
        <w:t xml:space="preserve">Получить аналогичный график, выполненный с помощью программы </w:t>
      </w:r>
      <w:r>
        <w:rPr>
          <w:szCs w:val="28"/>
          <w:lang w:val="en-US"/>
        </w:rPr>
        <w:t>SSMP</w:t>
      </w:r>
      <w:r>
        <w:rPr>
          <w:szCs w:val="28"/>
        </w:rPr>
        <w:t xml:space="preserve"> 2.1. Сравнить результаты. Все графики и таблицы привести в отчете по лабораторной работ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ЧЕТ ПО ПРАКТИЧЕСКОЙ РАБОТЕ № 1</w:t>
      </w:r>
    </w:p>
    <w:p>
      <w:pPr>
        <w:pStyle w:val="Normal"/>
        <w:keepNext w:val="true"/>
        <w:spacing w:lineRule="auto" w:line="360" w:before="240" w:after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азвание работы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следование показателей качества функционирования (ПКФ) систем массового обслуживания (СМО) с помощью Марковских моделей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Цель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знакомиться на практике с методами анализа ПКФ СМО на основе Марковских модельных представлений (конечных цепей Маркова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b/>
          <w:bCs/>
          <w:sz w:val="28"/>
          <w:u w:val="single"/>
        </w:rPr>
        <w:t>Выполнил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>ФИО 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240" w:after="0"/>
        <w:ind w:firstLine="540"/>
        <w:rPr/>
      </w:pPr>
      <w:r>
        <w:rPr/>
        <w:t>КОНТРОЛЬНЫЕ ВОПРОС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характеризуют понятия входного потока заявок и интенсивности обслуживания для СМО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Что собой представляет Марковский процесс?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ак с помощью Марковских моделей можно представить процессы обработки потока заявок в сложной ИТ-системе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представляет собой схема «гибели-размножения»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такое приведенная интенсивность потока заявок</w:t>
      </w:r>
      <w:r>
        <w:rPr>
          <w:szCs w:val="28"/>
        </w:rPr>
        <w:t>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то представляют собой финальные вероятности состояний системы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8"/>
        </w:rPr>
        <w:t>Как определить среднее значение числа загруженных обработкой заявок ОУ в рамках исследуемой Марковской модели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ind w:firstLine="540"/>
        <w:rPr/>
      </w:pPr>
      <w:r>
        <w:rPr/>
        <w:t>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Гнеденко Б.В., Коваленко И.Н. Введение в теорию массового обслуживания. – М.: Комкнига, 2005.</w:t>
      </w:r>
    </w:p>
    <w:p>
      <w:pPr>
        <w:pStyle w:val="Normal"/>
        <w:numPr>
          <w:ilvl w:val="0"/>
          <w:numId w:val="5"/>
        </w:numPr>
        <w:rPr/>
      </w:pPr>
      <w:r>
        <w:rPr/>
        <w:t>Клейнрок Л. Вычислительные системы с очередями. – М.: Мир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Guilabel">
    <w:name w:val="guilabel"/>
    <w:basedOn w:val="Style12"/>
    <w:qFormat/>
    <w:rPr/>
  </w:style>
  <w:style w:type="character" w:styleId="InternetLink">
    <w:name w:val="Hyperlink"/>
    <w:rPr>
      <w:rFonts w:ascii="Verdana" w:hAnsi="Verdana" w:cs="Verdana"/>
      <w:color w:val="00426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03:00Z</dcterms:created>
  <dc:creator>User</dc:creator>
  <dc:description/>
  <cp:keywords/>
  <dc:language>en-US</dc:language>
  <cp:lastModifiedBy>Igor Зиновьев</cp:lastModifiedBy>
  <cp:lastPrinted>2015-10-06T11:27:00Z</cp:lastPrinted>
  <dcterms:modified xsi:type="dcterms:W3CDTF">2021-03-28T15:10:00Z</dcterms:modified>
  <cp:revision>3</cp:revision>
  <dc:subject/>
  <dc:title>МИНИСТЕРСТВО ОБРАЗОВАНИЯ И НАУКИ РОССИЙСКОЙ ФЕДЕРАЦИИ</dc:title>
</cp:coreProperties>
</file>