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м. А.Н. ТУПОЛЕВА-КАИ»</w:t>
      </w:r>
    </w:p>
    <w:p>
      <w:pPr>
        <w:pStyle w:val="Normal"/>
        <w:spacing w:lineRule="auto" w:line="360"/>
        <w:jc w:val="center"/>
        <w:rPr/>
      </w:pPr>
      <w:r>
        <w:rPr/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4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z w:val="28"/>
          <w:u w:val="single"/>
        </w:rPr>
      </w:pPr>
      <w:r>
        <w:rPr>
          <w:sz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caps/>
        </w:rPr>
      </w:pPr>
      <w:r>
        <w:rPr/>
        <w:t>на тему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«</w:t>
      </w:r>
      <w:r>
        <w:rPr>
          <w:b/>
          <w:bCs/>
          <w:color w:val="000000"/>
          <w:sz w:val="28"/>
          <w:szCs w:val="28"/>
        </w:rPr>
        <w:t xml:space="preserve">Цифровая подпись по схеме </w:t>
      </w:r>
      <w:r>
        <w:rPr>
          <w:b/>
          <w:bCs/>
          <w:color w:val="000000"/>
          <w:sz w:val="28"/>
          <w:szCs w:val="28"/>
          <w:lang w:val="en-US"/>
        </w:rPr>
        <w:t>RSA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</w:rPr>
        <w:t xml:space="preserve">Лабораторная работа № </w:t>
      </w:r>
      <w:r>
        <w:rPr>
          <w:b/>
          <w:lang w:val="en-US"/>
        </w:rPr>
        <w:t>4</w:t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jc w:val="center"/>
        <w:rPr>
          <w:b/>
          <w:b/>
          <w:bCs/>
          <w:sz w:val="28"/>
          <w:u w:val="single"/>
        </w:rPr>
      </w:pPr>
      <w:r>
        <w:rPr>
          <w:sz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</w:rPr>
        <w:t>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Цифровая подпись по схеме </w:t>
      </w:r>
      <w:r>
        <w:rPr>
          <w:b/>
          <w:bCs/>
          <w:color w:val="000000"/>
          <w:sz w:val="28"/>
          <w:szCs w:val="28"/>
          <w:lang w:val="en-US"/>
        </w:rPr>
        <w:t>RSA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0" w:name="Цель_работы"/>
      <w:r>
        <w:rPr>
          <w:sz w:val="28"/>
          <w:szCs w:val="28"/>
          <w:u w:val="single"/>
        </w:rPr>
        <w:t>Цель работы</w:t>
      </w:r>
      <w:bookmarkEnd w:id="0"/>
      <w:r>
        <w:rPr>
          <w:sz w:val="28"/>
          <w:szCs w:val="28"/>
        </w:rPr>
        <w:t xml:space="preserve">: освоение практических методов использования и собственной программной реализации алгоритма постановки подписи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1" w:name="Описание_работы"/>
      <w:r>
        <w:rPr>
          <w:sz w:val="28"/>
          <w:szCs w:val="28"/>
          <w:u w:val="single"/>
        </w:rPr>
        <w:t>Описание работы</w:t>
      </w:r>
      <w:bookmarkEnd w:id="1"/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мене электронными документами по вычислительной сети снижаются затраты на обработку документов, убыстряется их поиск. Но при этом возникает проблема установления подлинности (аутентификация) автора и отсутствия изменений в полученном документе. При бумажном документообороте эти проблемы решаются заверением информации в бумажном документе рукописной подписью автора, что не применимо к электронным документа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Целью аутентификации электронных документов является их </w:t>
      </w:r>
      <w:r>
        <w:rPr>
          <w:color w:val="000000"/>
          <w:sz w:val="28"/>
          <w:szCs w:val="28"/>
          <w:u w:val="single"/>
        </w:rPr>
        <w:t>защи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т</w:t>
      </w:r>
      <w:r>
        <w:rPr>
          <w:color w:val="000000"/>
          <w:sz w:val="28"/>
          <w:szCs w:val="28"/>
        </w:rPr>
        <w:t xml:space="preserve"> возможных следующих </w:t>
      </w:r>
      <w:r>
        <w:rPr>
          <w:color w:val="000000"/>
          <w:sz w:val="28"/>
          <w:szCs w:val="28"/>
          <w:u w:val="single"/>
        </w:rPr>
        <w:t>атак</w:t>
      </w:r>
      <w:r>
        <w:rPr>
          <w:color w:val="000000"/>
          <w:sz w:val="28"/>
          <w:szCs w:val="28"/>
        </w:rPr>
        <w:t>, способных принести ущерб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активный перехват - нарушитель, подключившийся к сети, перехватывает документы и изменяет и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маскарад - абонент С посылает документ абоненту В от имени абонента 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ренегатство - абонент А заявляет, что не посылал сообщения абоненту В, хотя на самом деле послал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подмена - абонент В изменяет или формирует новый документ и заявляет, что получил его от абонента 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повтор - абонент С повторяет ранее переданный документ, который абонент А посылал абоненту 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шением этих проблем является </w:t>
      </w:r>
      <w:r>
        <w:rPr>
          <w:color w:val="000000"/>
          <w:sz w:val="28"/>
          <w:szCs w:val="28"/>
          <w:u w:val="single"/>
        </w:rPr>
        <w:t>электронная цифровая подпись</w:t>
      </w:r>
      <w:r>
        <w:rPr>
          <w:color w:val="000000"/>
          <w:sz w:val="28"/>
          <w:szCs w:val="28"/>
        </w:rPr>
        <w:t xml:space="preserve"> (ЭЦП).</w:t>
      </w:r>
    </w:p>
    <w:p>
      <w:pPr>
        <w:pStyle w:val="Normal"/>
        <w:ind w:firstLine="540"/>
        <w:jc w:val="both"/>
        <w:rPr/>
      </w:pPr>
      <w:bookmarkStart w:id="2" w:name="ЭЦП"/>
      <w:r>
        <w:rPr>
          <w:b/>
          <w:bCs/>
          <w:color w:val="000000"/>
          <w:sz w:val="28"/>
          <w:szCs w:val="28"/>
        </w:rPr>
        <w:t>ЭЦП</w:t>
      </w:r>
      <w:bookmarkEnd w:id="2"/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u w:val="single"/>
        </w:rPr>
        <w:t>ЭЦП</w:t>
      </w:r>
      <w:r>
        <w:rPr>
          <w:color w:val="000000"/>
          <w:sz w:val="28"/>
          <w:szCs w:val="28"/>
        </w:rPr>
        <w:t xml:space="preserve"> используется для аутентификации текстов, передаваемых по телекоммуникационным каналам, а также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удостоверяет, что подписанный текст исходит от лица, поставившего подпись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не дает самому этому лицу возможности отказаться от обязательств, связанных с подписанным тексто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гарантирует целостность подписанного текст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истема ЭЦП включает </w:t>
      </w:r>
      <w:r>
        <w:rPr>
          <w:color w:val="000000"/>
          <w:sz w:val="28"/>
          <w:szCs w:val="28"/>
          <w:u w:val="single"/>
        </w:rPr>
        <w:t>две процедуры</w:t>
      </w:r>
      <w:r>
        <w:rPr>
          <w:color w:val="000000"/>
          <w:sz w:val="28"/>
          <w:szCs w:val="28"/>
        </w:rPr>
        <w:t>: 1) процедуру постановки подписи; 2) процедуру проверки подписи. В процедуре постановки подписи используется секретный ключ отправителя сообщения, в процедуре проверки подписи - открытый ключ отправ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формировании ЭЦП отправитель прежде всего вычисляет короткий блок информаци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о всем тексте - значение хэш-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(М) подписываемого текста М. Это числ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шифруется секретным ключом отправителя. Получаемая при этом пара чисел представляет собой ЭЦП для данного текста 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проверке ЭЦП получатель сообщения снова вычисляет хэш-функци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принятого по каналу текста М, после чего при помощи открытого ключа отправителя проверяет, соответствует ли полученная подпись вычисленному значению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хэш-функ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ым моментом в системе ЭЦП является невозможность подделки ЭЦП пользователя без знания его секретного ключа подпис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ый файл создается из неподписанного путем добавления в него одной или более электронных подпис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подпись содержит следующую информацию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подпис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рок окончания действия ключа данной подпис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информацию о лице, подписавшем файл (Ф.И.О. должность, краткое наименование фирмы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идентификатор подписавшего (имя открытого ключа)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бственно цифровую подпись.</w:t>
      </w:r>
    </w:p>
    <w:p>
      <w:pPr>
        <w:pStyle w:val="Normal"/>
        <w:ind w:firstLine="540"/>
        <w:jc w:val="both"/>
        <w:rPr/>
      </w:pPr>
      <w:bookmarkStart w:id="3" w:name="ХэшФункция"/>
      <w:r>
        <w:rPr>
          <w:b/>
          <w:bCs/>
          <w:color w:val="000000"/>
          <w:sz w:val="28"/>
          <w:szCs w:val="28"/>
        </w:rPr>
        <w:t>Понятие хэш-функции</w:t>
      </w:r>
      <w:bookmarkEnd w:id="3"/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Хэш-функция предназначена для сжатия подписываемого документа М до нескольких десятков или сотен бит. Хэш-функц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(*) принимает в качестве аргумента сообщение М произвольной длины и возвращает хэш-значени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(М)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фиксированной длины. Обычно хэшированная информация является сжатым двоичным представлением основного сообщения произвольной длин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эш-функция должна удовлетворять целому ряду условий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хэш-функция должна быть чувствительна к всевозможным изменениям в тексте М, таким как вставки, выбросы, перестановк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хэш-функция должна обладать свойством необратим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ероятность того, что значения хэш-функций двух различных документов совпадут, должна быть ничтожно мал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днонаправленная хэш-функция всегда формирует значение фиксированной длины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именения системы ЭЦП предполагает наличие сети абонентов, посылающих друг другу подписанные электронные документы. Для каждого абонента генерируется пара ключей: секретный и открытый. Секретный ключ хранится абонентом в тайне и используется им для формирования ЭЦП. Открытый ключ известен всем другим пользователям и предназначен для проверки ЭЦП получателем подписанного электронного документа. Открытый ключ не позволяет вычислить секретный ключ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енерации пары ключей (секретного и открытого) в алгоритмах ЭЦП, как и в асимметричных системах шифрования, используются разные математические схемы, основанные на применении однонаправленных функц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основе </w:t>
      </w:r>
      <w:r>
        <w:rPr>
          <w:color w:val="000000"/>
          <w:sz w:val="28"/>
          <w:szCs w:val="28"/>
          <w:u w:val="single"/>
        </w:rPr>
        <w:t>вскрытия</w:t>
      </w:r>
      <w:r>
        <w:rPr>
          <w:color w:val="000000"/>
          <w:sz w:val="28"/>
          <w:szCs w:val="28"/>
        </w:rPr>
        <w:t xml:space="preserve"> подписи лежат следующие </w:t>
      </w:r>
      <w:r>
        <w:rPr>
          <w:color w:val="000000"/>
          <w:sz w:val="28"/>
          <w:szCs w:val="28"/>
          <w:u w:val="single"/>
        </w:rPr>
        <w:t>вычислительные 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задача факторизации (разложения на множители) больших це</w:t>
        <w:softHyphen/>
        <w:t>лых чисе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задача дискретного логарифмирования.</w:t>
      </w:r>
    </w:p>
    <w:p>
      <w:pPr>
        <w:pStyle w:val="Normal"/>
        <w:ind w:firstLine="540"/>
        <w:jc w:val="both"/>
        <w:rPr/>
      </w:pPr>
      <w:bookmarkStart w:id="4" w:name="Алгоритм"/>
      <w:r>
        <w:rPr>
          <w:b/>
          <w:bCs/>
          <w:color w:val="000000"/>
          <w:sz w:val="28"/>
          <w:szCs w:val="28"/>
        </w:rPr>
        <w:t xml:space="preserve">Описание цифровой подписи по схеме </w:t>
      </w:r>
      <w:bookmarkEnd w:id="4"/>
      <w:r>
        <w:rPr>
          <w:b/>
          <w:bCs/>
          <w:color w:val="000000"/>
          <w:sz w:val="28"/>
          <w:szCs w:val="28"/>
          <w:lang w:val="en-US"/>
        </w:rPr>
        <w:t>RSA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ервой и наиболее известной во всем мире конкретной сис</w:t>
        <w:softHyphen/>
        <w:t xml:space="preserve">темой ЭЦП стала система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>, математическая схема которой была разработана в 1977 г. технологическом институте г. Массачуссет в СШ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усть выбираются случайные большие простые числа Р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равной длины, которые являются секретом. Данные числа образуют модул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используемый для нормирования результатов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ткрытый ключ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выбирают случайным образом так, чтобы выполнялись услов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1&lt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≤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НОД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,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) = 1 (числ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и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взаимнопросты)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=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1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- функция Эйле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алее, используя расширенный алгоритм Евклида, вычис</w:t>
        <w:softHyphen/>
        <w:t xml:space="preserve">ляется секретный ключ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как обратный элемент к 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такой, чт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≡ 1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ил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1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усть отправитель хочет подписать сообщение М пе</w:t>
        <w:softHyphen/>
        <w:t xml:space="preserve">ред его отправкой. Сначала сообщение М сжимают с помощью хэш-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vanish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(*) в целое числ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(М). В качестве хэш-функции, в рамках данной лабораторной можно использовать операцию алгоритма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 и операцию </w:t>
      </w:r>
      <w:r>
        <w:rPr>
          <w:color w:val="000000"/>
          <w:sz w:val="28"/>
          <w:szCs w:val="28"/>
          <w:lang w:val="en-US"/>
        </w:rPr>
        <w:t>xor</w:t>
      </w:r>
      <w:r>
        <w:rPr>
          <w:color w:val="000000"/>
          <w:sz w:val="28"/>
          <w:szCs w:val="28"/>
        </w:rPr>
        <w:t xml:space="preserve"> (исключающее или): возведение блока открытого текста в степень, являющуюся открытым ключом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 xml:space="preserve"> и сложение по </w:t>
      </w:r>
      <w:r>
        <w:rPr>
          <w:color w:val="000000"/>
          <w:sz w:val="28"/>
          <w:szCs w:val="28"/>
          <w:lang w:val="en-US"/>
        </w:rPr>
        <w:t>xor</w:t>
      </w:r>
      <w:r>
        <w:rPr>
          <w:color w:val="000000"/>
          <w:sz w:val="28"/>
          <w:szCs w:val="28"/>
        </w:rPr>
        <w:t xml:space="preserve"> с предыдущим значением хеш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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Ko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Затем вычисляют цифровую подпись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од электронным докумен</w:t>
        <w:softHyphen/>
        <w:t xml:space="preserve">том М, используя хэш-значени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секретный ключ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Kc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Числа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передается партнеру-получателю как электрон</w:t>
        <w:softHyphen/>
        <w:t xml:space="preserve">ный документ М, подписанный цифровой подпись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сле приема чисел получатель вычисляет хэш-зна</w:t>
        <w:softHyphen/>
        <w:t xml:space="preserve">чение сообщения М двумя разными способами. Он восстанавливает хэш-значени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", применяя криптографическое преобразование подпис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 использованием открытого ключ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"=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Ko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Кроме того, он находит результат хэширования принятого сообщения М с помощью такой же хэш-фун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(*)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’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Если соблюдается равенство вычисленных значени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’’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’, то получатель признает подлинность ЭЦП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>Недостатками</w:t>
      </w:r>
      <w:r>
        <w:rPr>
          <w:color w:val="000000"/>
          <w:sz w:val="28"/>
          <w:szCs w:val="28"/>
        </w:rPr>
        <w:t xml:space="preserve"> алгоритма </w:t>
      </w:r>
      <w:r>
        <w:rPr>
          <w:color w:val="000000"/>
          <w:sz w:val="28"/>
          <w:szCs w:val="28"/>
          <w:u w:val="single"/>
        </w:rPr>
        <w:t xml:space="preserve">цифровой подписи </w:t>
      </w:r>
      <w:r>
        <w:rPr>
          <w:color w:val="000000"/>
          <w:sz w:val="28"/>
          <w:szCs w:val="28"/>
          <w:u w:val="single"/>
          <w:lang w:val="en-US"/>
        </w:rPr>
        <w:t>RSA</w:t>
      </w:r>
      <w:r>
        <w:rPr>
          <w:color w:val="000000"/>
          <w:sz w:val="28"/>
          <w:szCs w:val="28"/>
        </w:rPr>
        <w:t xml:space="preserve"> является следующее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Необходимо проверять большое количество дополнительных условий, что сделать практически трудно. Невы</w:t>
        <w:softHyphen/>
        <w:t>полнение любого из этих условий делает возможным фальсифи</w:t>
        <w:softHyphen/>
        <w:t>кацию ЭЦП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ебуется большие вычислительные затраты,  превышающих на 20...30% вычислительные затраты других алгоритмов ЭЦП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  ЭЦП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 уязвима к мульти</w:t>
        <w:softHyphen/>
        <w:t>пликативной атаке, когда резуль</w:t>
        <w:softHyphen/>
        <w:t>тат хэширования можно вычислить как произведение результатов хэширования уже подписанных документов.</w:t>
      </w:r>
    </w:p>
    <w:p>
      <w:pPr>
        <w:pStyle w:val="Normal"/>
        <w:ind w:firstLine="540"/>
        <w:jc w:val="both"/>
        <w:rPr/>
      </w:pPr>
      <w:bookmarkStart w:id="5" w:name="Пример"/>
      <w:r>
        <w:rPr>
          <w:color w:val="000000"/>
          <w:sz w:val="28"/>
          <w:szCs w:val="28"/>
          <w:u w:val="single"/>
        </w:rPr>
        <w:t>Пример</w:t>
      </w:r>
      <w:bookmarkEnd w:id="5"/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ано сообщение «ЭБФ». Выбраны числ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3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7,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 xml:space="preserve"> = 11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ычисля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3*7 = 21.</w:t>
      </w:r>
    </w:p>
    <w:p>
      <w:pPr>
        <w:pStyle w:val="Normal"/>
        <w:ind w:firstLine="54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*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1) = 2*6 = 12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ткрытого ключа условия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1&lt; 11 ≤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и НОД(11,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) = 1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Вычисление секретного ключа 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11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Передача двух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1 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 xml:space="preserve"> = 11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1 = 0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18 = 18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8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1 = 18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11 = 4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lang w:val="en-US"/>
        </w:rPr>
        <w:t>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21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1 =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0 = 4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Получен хэш из текста 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>ЭЦП</w:t>
      </w:r>
      <w:r>
        <w:rPr>
          <w:sz w:val="28"/>
          <w:szCs w:val="28"/>
          <w:lang w:val="pl-PL"/>
        </w:rPr>
        <w:t>: S = m</w:t>
      </w:r>
      <w:r>
        <w:rPr>
          <w:sz w:val="28"/>
          <w:szCs w:val="28"/>
          <w:vertAlign w:val="superscript"/>
          <w:lang w:val="pl-PL"/>
        </w:rPr>
        <w:t>Kc</w:t>
      </w:r>
      <w:r>
        <w:rPr>
          <w:sz w:val="28"/>
          <w:szCs w:val="28"/>
          <w:lang w:val="pl-PL"/>
        </w:rPr>
        <w:t xml:space="preserve"> mod N = 4</w:t>
      </w:r>
      <w:r>
        <w:rPr>
          <w:sz w:val="28"/>
          <w:szCs w:val="28"/>
          <w:vertAlign w:val="superscript"/>
          <w:lang w:val="pl-PL"/>
        </w:rPr>
        <w:t>11</w:t>
      </w:r>
      <w:r>
        <w:rPr>
          <w:sz w:val="28"/>
          <w:szCs w:val="28"/>
          <w:lang w:val="pl-PL"/>
        </w:rPr>
        <w:t xml:space="preserve"> mod 21 =16. </w:t>
      </w:r>
      <w:r>
        <w:rPr>
          <w:sz w:val="28"/>
          <w:szCs w:val="28"/>
        </w:rPr>
        <w:t xml:space="preserve">Передача сторон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Сторо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Получение первой оцен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'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'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3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1 = 0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18 = 18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'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'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  <w:lang w:val="en-US"/>
        </w:rPr>
        <w:t>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8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1 = 18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11 = 4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'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'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  <w:lang w:val="en-US"/>
        </w:rPr>
        <w:t>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21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1 =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</w:rPr>
        <w:t xml:space="preserve"> 0 = 4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Получение второй оцен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”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”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1 = 4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’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” совпали – подпись верн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6" w:name="ДопПримеры"/>
      <w:r>
        <w:rPr>
          <w:sz w:val="28"/>
          <w:szCs w:val="28"/>
          <w:u w:val="single"/>
        </w:rPr>
        <w:t>Дополнительные примеры</w:t>
      </w:r>
      <w:bookmarkEnd w:id="6"/>
      <w:r>
        <w:rPr>
          <w:sz w:val="28"/>
          <w:szCs w:val="28"/>
        </w:rPr>
        <w:t>: выполните постановку подписи для первых букв своих фамилии, имени и отчеств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bookmarkStart w:id="7" w:name="Задание"/>
      <w:r>
        <w:rPr>
          <w:sz w:val="28"/>
          <w:szCs w:val="28"/>
          <w:u w:val="single"/>
        </w:rPr>
        <w:t>Задание</w:t>
      </w:r>
      <w:bookmarkEnd w:id="7"/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анной лабораторной работе требуется освоить работу алгоритма цифровой подписи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 Для этого необходимо выполнить следующее (каждый студент индивидуально выполняет задание и оформляет отч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на бумаге расчет постановки и проверки подписи, состоящей из первых букв из собственных инициалов (фамилии, имени, отче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ограммно реализовать (для чисел размерностью в машинное слово) данный алгоритм в виде программы на любом из следующих языков программир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С++,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 Текст программы должен содержать комментарии к каждой строке к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формить отчет о выполненной работе, с приведением расчета из пункта 1, листингов программ и двух-трех тестов (как в первом пункте зад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полнить сдачу работы руководителю лабораторного занятия (при этом существует возможность задания дополнительных вопросов)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bookmarkStart w:id="8" w:name="ДопВопросы"/>
      <w:r>
        <w:rPr>
          <w:sz w:val="28"/>
          <w:szCs w:val="28"/>
          <w:u w:val="single"/>
        </w:rPr>
        <w:t>Вопросы для самопроверки</w:t>
      </w:r>
      <w:bookmarkEnd w:id="8"/>
      <w:r>
        <w:rPr>
          <w:sz w:val="28"/>
          <w:szCs w:val="28"/>
          <w:u w:val="single"/>
        </w:rPr>
        <w:t>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Для чего нужна электронная ЦП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 Какие атаки могут быть направлены на электронные документы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 Какие процедуры могут выполнять обменивающиеся документами стороны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Какую информацию может содержать ЦП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5. Что такое хэш-функция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6. Что необходимо для выполнения технологии ЦП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7. На сложности разрешения каких математических задач базируется ЦП RSA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8. Какие параметры формирует сторона, ставящая подпись? Условия, накладываемые на них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9. Каким образом выполняется постановка подписи на документе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0. Каким образом выполняется проверка поставленной подписи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1. Какими недостатками обладает ЦП RSA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2. Какие алгоритмы, рассмотренные в курсе «Математические основы криптологии», используются в данной ЦП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3. Какие математические операции используются в данной ЦП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8:00Z</dcterms:created>
  <dc:creator>Customer</dc:creator>
  <dc:description/>
  <cp:keywords/>
  <dc:language>en-US</dc:language>
  <cp:lastModifiedBy>User</cp:lastModifiedBy>
  <dcterms:modified xsi:type="dcterms:W3CDTF">2021-09-13T09:26:00Z</dcterms:modified>
  <cp:revision>4</cp:revision>
  <dc:subject/>
  <dc:title>Лабораторная работа</dc:title>
</cp:coreProperties>
</file>