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. А.Н. ТУПОЛЕВА-КАИ»</w:t>
      </w:r>
    </w:p>
    <w:p>
      <w:pPr>
        <w:pStyle w:val="Normal"/>
        <w:spacing w:lineRule="auto" w:line="360"/>
        <w:jc w:val="center"/>
        <w:rPr/>
      </w:pPr>
      <w:r>
        <w:rPr/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caps/>
        </w:rPr>
      </w:pPr>
      <w:r>
        <w:rPr/>
        <w:t>на тему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  <w:sz w:val="28"/>
          <w:szCs w:val="28"/>
        </w:rPr>
        <w:t xml:space="preserve">Алгоритм ассиметричного шифрования </w:t>
      </w:r>
      <w:r>
        <w:rPr>
          <w:b/>
          <w:bCs/>
          <w:sz w:val="28"/>
          <w:szCs w:val="28"/>
          <w:lang w:val="en-US"/>
        </w:rPr>
        <w:t>RSA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</w:rPr>
        <w:t xml:space="preserve">Лабораторная работа № </w:t>
      </w:r>
      <w:r>
        <w:rPr>
          <w:b/>
          <w:lang w:val="en-US"/>
        </w:rPr>
        <w:t>3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sz w:val="28"/>
          <w:u w:val="single"/>
        </w:rPr>
      </w:pPr>
      <w:r>
        <w:rPr>
          <w:sz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</w:rPr>
        <w:t>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лгоритм ассиметричного шифрования </w:t>
      </w:r>
      <w:r>
        <w:rPr>
          <w:b/>
          <w:bCs/>
          <w:sz w:val="28"/>
          <w:szCs w:val="28"/>
          <w:lang w:val="en-US"/>
        </w:rPr>
        <w:t>RSA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 </w:t>
      </w:r>
    </w:p>
    <w:p>
      <w:pPr>
        <w:pStyle w:val="Normal"/>
        <w:ind w:firstLine="540"/>
        <w:jc w:val="both"/>
        <w:rPr/>
      </w:pPr>
      <w:bookmarkStart w:id="0" w:name="Цель_работы"/>
      <w:r>
        <w:rPr>
          <w:sz w:val="28"/>
          <w:szCs w:val="28"/>
          <w:u w:val="single"/>
        </w:rPr>
        <w:t>Цель работы</w:t>
      </w:r>
      <w:bookmarkEnd w:id="0"/>
      <w:r>
        <w:rPr>
          <w:sz w:val="28"/>
          <w:szCs w:val="28"/>
        </w:rPr>
        <w:t xml:space="preserve">: освоение практических методов использования и собственной программной реализации алгоритмов ассиметричного шифрования на примере алгоритма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bookmarkStart w:id="1" w:name="Описание_работы"/>
      <w:r>
        <w:rPr>
          <w:b/>
          <w:color w:val="000000"/>
          <w:sz w:val="28"/>
          <w:szCs w:val="28"/>
          <w:u w:val="single"/>
        </w:rPr>
        <w:t>Теоретическая часть</w:t>
      </w:r>
      <w:bookmarkEnd w:id="1"/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лгоритм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предложили в 1978 г. три автора: Райвест (</w:t>
      </w:r>
      <w:r>
        <w:rPr>
          <w:color w:val="000000"/>
          <w:sz w:val="28"/>
          <w:szCs w:val="28"/>
          <w:lang w:val="en-US"/>
        </w:rPr>
        <w:t>Rivest</w:t>
      </w:r>
      <w:r>
        <w:rPr>
          <w:color w:val="000000"/>
          <w:sz w:val="28"/>
          <w:szCs w:val="28"/>
        </w:rPr>
        <w:t>), Шамир (</w:t>
      </w:r>
      <w:r>
        <w:rPr>
          <w:color w:val="000000"/>
          <w:sz w:val="28"/>
          <w:szCs w:val="28"/>
          <w:lang w:val="en-US"/>
        </w:rPr>
        <w:t>Shamir</w:t>
      </w:r>
      <w:r>
        <w:rPr>
          <w:color w:val="000000"/>
          <w:sz w:val="28"/>
          <w:szCs w:val="28"/>
        </w:rPr>
        <w:t>) и Адлеман (</w:t>
      </w:r>
      <w:r>
        <w:rPr>
          <w:color w:val="000000"/>
          <w:sz w:val="28"/>
          <w:szCs w:val="28"/>
          <w:lang w:val="en-US"/>
        </w:rPr>
        <w:t>Adleman</w:t>
      </w:r>
      <w:r>
        <w:rPr>
          <w:color w:val="000000"/>
          <w:sz w:val="28"/>
          <w:szCs w:val="28"/>
        </w:rPr>
        <w:t xml:space="preserve">). Алгоритм получил свое название по первым буквам фамилий его авторов.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стал первым полноценным алгоритмом с открытым ключом, который может работать как в режиме шифрования данных, так и в режиме электронной цифровой подписи. Системы с открытым ключом позволяют исключить явную передачу по открытым каналам секретных постоянных данных – паролей и секретных ключей для шифр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ость алгоритма основывается на трудности факторизации больших чисел и трудности вычисления дискретных логарифмов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усть выбираются случайные большие простые числа Р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равной длины, которые являются секретом. Данные числа образуют модул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используемый для нормирования результатов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ткрытый ключ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выбирают случайным образом так, чтобы выполнялись услов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1&lt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≤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НОД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,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) = 1 (числ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взаимнопросты)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=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- функция Эйлера. Функция Эйлера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указывает количество положительных целых чисел в интервале от 1 д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которые взаимнопросты с N. Второе условие означает, что открыт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и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должны быть взаимно простыми (использование алгоритма Евклида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алее, используя расширенный алгоритм Евклида, вычис</w:t>
        <w:softHyphen/>
        <w:t xml:space="preserve">ляется секретн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как обратный элемент к 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такой, чт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≡ 1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ил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имвол </w:t>
      </w:r>
      <w:r>
        <w:rPr>
          <w:color w:val="000000"/>
          <w:sz w:val="28"/>
          <w:szCs w:val="28"/>
        </w:rPr>
        <w:t xml:space="preserve">≡ обозначает сравнимость левой и правой частей уравнения. Два целых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равнимы</w:t>
      </w:r>
      <w:r>
        <w:rPr>
          <w:color w:val="000000"/>
          <w:sz w:val="28"/>
          <w:szCs w:val="28"/>
        </w:rPr>
        <w:t xml:space="preserve"> по модулю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есл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 делится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то есть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≡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   или 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положительное целое числ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ткрыт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используют для шифрования данных, а секретн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- для расшифр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крытый текс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еред шифрованием разбивается на блоки чисел, сравнимые с модул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еобразование шифрования определяет шифрованный текст С через пару (открытый ключ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сообщение М) в соответствии со следующей формулой (возведение в степень с нормированием результата с помощью схемы Горнера)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aps/>
          <w:color w:val="000000"/>
          <w:sz w:val="28"/>
          <w:szCs w:val="28"/>
          <w:lang w:val="en-US"/>
        </w:rPr>
        <w:t>C</w:t>
      </w:r>
      <w:r>
        <w:rPr>
          <w:caps/>
          <w:color w:val="000000"/>
          <w:sz w:val="28"/>
          <w:szCs w:val="28"/>
        </w:rPr>
        <w:t xml:space="preserve"> = </w:t>
      </w:r>
      <w:r>
        <w:rPr>
          <w:caps/>
          <w:color w:val="000000"/>
          <w:sz w:val="28"/>
          <w:szCs w:val="28"/>
          <w:lang w:val="en-US"/>
        </w:rPr>
        <w:t>M</w:t>
      </w:r>
      <w:r>
        <w:rPr>
          <w:caps/>
          <w:color w:val="000000"/>
          <w:sz w:val="28"/>
          <w:szCs w:val="28"/>
          <w:vertAlign w:val="superscript"/>
          <w:lang w:val="en-US"/>
        </w:rPr>
        <w:t>K</w:t>
      </w:r>
      <w:r>
        <w:rPr>
          <w:caps/>
          <w:color w:val="000000"/>
          <w:sz w:val="28"/>
          <w:szCs w:val="28"/>
          <w:vertAlign w:val="superscript"/>
        </w:rPr>
        <w:t xml:space="preserve">о </w:t>
      </w:r>
      <w:r>
        <w:rPr>
          <w:color w:val="000000"/>
          <w:sz w:val="28"/>
          <w:szCs w:val="28"/>
          <w:lang w:val="en-US"/>
        </w:rPr>
        <w:t>mod</w:t>
      </w:r>
      <w:r>
        <w:rPr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  <w:lang w:val="en-US"/>
        </w:rPr>
        <w:t>N</w:t>
      </w:r>
      <w:r>
        <w:rPr>
          <w:cap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Задача расшифрования криптограммы С решается с использованием пары (секретн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, криптограмма С) по формуле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М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en-US"/>
        </w:rPr>
        <w:t>K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цесс расшифрования можно записать как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)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операция расшифрования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– операция шифрования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Формулу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≡ 1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, используя определение операции сравнения, можно переписать в следующем виде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1 +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) =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Kc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  <w:lang w:val="en-US"/>
        </w:rPr>
        <w:t>Kc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 xml:space="preserve">1 + </w:t>
      </w:r>
      <w:r>
        <w:rPr>
          <w:rFonts w:cs="Symbol" w:ascii="Symbol" w:hAnsi="Symbol"/>
          <w:color w:val="000000"/>
          <w:sz w:val="28"/>
          <w:szCs w:val="28"/>
          <w:vertAlign w:val="superscript"/>
        </w:rPr>
        <w:t></w:t>
      </w:r>
      <w:r>
        <w:rPr>
          <w:color w:val="000000"/>
          <w:sz w:val="28"/>
          <w:szCs w:val="28"/>
          <w:vertAlign w:val="superscript"/>
        </w:rPr>
        <w:t>(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)*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)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криптосистеме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открытый ключ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секретный ключ 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, сообщение М и криптограмма С принадлежат множеству положительных целых чисел [0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], где N - модуль. Данное множество с операциями сложения и умножения по модулю N, с существованием обратного и единичного элементов, образует арифметику поля по модулю N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ткрытыми элементами являются элементы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, модул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шифротекст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А закрытыми – секретн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, простые числ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и открытый текс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Особенности алгоритма </w:t>
      </w:r>
      <w:r>
        <w:rPr>
          <w:color w:val="000000"/>
          <w:sz w:val="28"/>
          <w:szCs w:val="28"/>
          <w:u w:val="single"/>
          <w:lang w:val="en-US"/>
        </w:rPr>
        <w:t>RSA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Чтобы алгоритм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имел практическую ценность, необходимо иметь возможность без существенных затрат генерировать большие простые числа, уметь оперативно вычислять значения ключей К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и К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нахождения чисел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и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ля злоумышленника встает задача разложения числ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 множители. Для получения открытого текст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з закрытого текст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без знания секретного ключ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, возникает проблема нахождения дискретного логарифма. Обе эти задачи имеют вычислительную экспоненциальную сложнос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ппаратная реализация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примерно в 1000 раз медленнее аппаратной реа</w:t>
        <w:softHyphen/>
        <w:t xml:space="preserve">лизации симметричного алгоритма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. А программная реализация - в 100 раз медленнее программной реализации </w:t>
      </w:r>
      <w:r>
        <w:rPr>
          <w:color w:val="000000"/>
          <w:sz w:val="28"/>
          <w:szCs w:val="28"/>
          <w:lang w:val="en-US"/>
        </w:rPr>
        <w:t>DES</w:t>
      </w:r>
      <w:r>
        <w:rPr>
          <w:color w:val="000000"/>
          <w:sz w:val="28"/>
          <w:szCs w:val="28"/>
        </w:rPr>
        <w:t xml:space="preserve">. То есть, из-за большого числа вычислений, асимметричная криптосистема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работает медленнее симметричных криптосистем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тся следующие оценки длин ключей для ассиметричных алгоритмов, с учетом прогресса развития вычислительной техники (рис.1)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sz w:val="28"/>
          <w:szCs w:val="28"/>
          <w:u w:val="single"/>
        </w:rPr>
        <w:t>Алгоритм вычисления обратного элемента для небольших чис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прощения ручного счета обратный элемент для числа в модулярной арифметике можно находить по следующему алгоритму, вместо расширенного алгоритма Евклида. Для чисел, сравнимых с размерностью машинного слова, можно вычислять обратный элемент итеративно с помощью следующего алгорит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Если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заимнопросты (НОД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= 1), то выраже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≡ 1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  можно записать в ви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- 1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положительное целое число из множества [0, +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 xml:space="preserve">).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заданы, неизвестны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Тогда нужно найти тако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при которо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будет удовлетворять условию обратного элемента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≡ 1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Перепишем выражени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- 1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как </w:t>
      </w:r>
      <w:r>
        <w:rPr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2" w:name="Алгоритм"/>
      <w:r>
        <w:rPr>
          <w:color w:val="000000"/>
          <w:sz w:val="28"/>
          <w:szCs w:val="28"/>
          <w:u w:val="single"/>
        </w:rPr>
        <w:t xml:space="preserve">Описание алгоритма </w:t>
      </w:r>
      <w:bookmarkEnd w:id="2"/>
      <w:r>
        <w:rPr>
          <w:color w:val="000000"/>
          <w:sz w:val="28"/>
          <w:szCs w:val="28"/>
          <w:u w:val="single"/>
          <w:lang w:val="en-US"/>
        </w:rPr>
        <w:t>RSA</w:t>
      </w:r>
      <w:r>
        <w:rPr>
          <w:color w:val="000000"/>
          <w:sz w:val="28"/>
          <w:szCs w:val="28"/>
        </w:rPr>
        <w:t>. Предлагается реализовать данные алгоритм для чисел размерностью в машинное слово (до 2</w:t>
      </w:r>
      <w:r>
        <w:rPr>
          <w:color w:val="000000"/>
          <w:sz w:val="28"/>
          <w:szCs w:val="28"/>
          <w:vertAlign w:val="superscript"/>
        </w:rPr>
        <w:t>32</w:t>
      </w:r>
      <w:r>
        <w:rPr>
          <w:color w:val="000000"/>
          <w:sz w:val="28"/>
          <w:szCs w:val="28"/>
        </w:rPr>
        <w:t>), задавая в качестве исходного открытого текста буквы русского алфавита, и выбирая модуль, соизмеримый с размером алфавита (если модуль будет меньше, то результат расшифровки будет отличаться от исходного открытого текста). Опишем шаги алгорит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Если НОД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</w:t>
      </w:r>
      <w:r>
        <w:rPr>
          <w:rFonts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1 (алгоритм Евклида), то выход. Обратный элемент не существуе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Для любог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</w:t>
      </w:r>
      <w:r>
        <w:rPr>
          <w:color w:val="000000"/>
          <w:sz w:val="28"/>
          <w:szCs w:val="28"/>
        </w:rPr>
        <w:t>[0, +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>) вычисляем действ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а. Если значение выражения </w:t>
      </w:r>
      <w:r>
        <w:rPr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t xml:space="preserve"> не является натуральным числом, то переход к пункту 2. Иначе это выражение задает обратный элемент: </w:t>
      </w:r>
      <w:r>
        <w:rPr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t>, выхо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ый алгоритм будет конечным тогда, когда выполняется условие взаимной простоты двух чисел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условие существование обратного элемента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Механизм использования алгоритма </w:t>
      </w:r>
      <w:r>
        <w:rPr>
          <w:color w:val="000000"/>
          <w:sz w:val="28"/>
          <w:szCs w:val="28"/>
          <w:u w:val="single"/>
          <w:lang w:val="en-US"/>
        </w:rPr>
        <w:t>RSA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усть пользователь А хочет передать пользователю В сообщение в зашифрованном виде, используя криптосистему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. Пользователь А выступает в роли отправителя сообщения, а пользователь В - в роли получателя. Элементы криптосистемы 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должен формировать получатель сообщения - пользователь В. Рассмотрим последовательность действий пользователя В и пользователя 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йствия пользователя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   Пользователь В выбирает два произвольных больших простых числа Р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  Пользователь В вычисляет значение модуля N = Р *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  Пользователь В вычисляет функцию Эйлера: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1)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 выбирает случайным образом значение открытого ключа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с учетом выполнения условий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1&lt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≤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НОД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,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) = 1 (алгоритм Евклида)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4.  Пользователь В вычисляет значение секретного ключ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, используя расширенный алгоритм Евклида при решении сра</w:t>
        <w:softHyphen/>
        <w:t>внен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  Пользователь В пересылает пользователю А пару чисел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по незащищенному канал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йствия пользовател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 передающего пользователю В сообщение 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6.  Пользователь А разбивает исходный открытый текст М на блоки, каждый из которых   может   быть   представлен в виде последовательности чисел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0, 1, …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 Пользователь А шифрует текст, представленный в виде последовательности чисел 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по формуле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К</w:t>
      </w:r>
      <w:r>
        <w:rPr>
          <w:color w:val="000000"/>
          <w:sz w:val="28"/>
          <w:szCs w:val="28"/>
          <w:vertAlign w:val="superscript"/>
          <w:lang w:val="en-US"/>
        </w:rPr>
        <w:t>o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схема Горнера) и отправляет криптограмм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...,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... пользователю 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йствия пользователя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  Пользователь    В    расшифровывает    принятую    криптограм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...,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... используя секретный ключ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, по формул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К</w:t>
      </w:r>
      <w:r>
        <w:rPr>
          <w:color w:val="000000"/>
          <w:sz w:val="28"/>
          <w:szCs w:val="28"/>
          <w:vertAlign w:val="superscript"/>
          <w:lang w:val="en-US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результате будет получена последовательность чисел 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которые представляют собой исходное сообщение М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bookmarkStart w:id="3" w:name="Пример"/>
      <w:r>
        <w:rPr>
          <w:color w:val="000000"/>
          <w:sz w:val="28"/>
          <w:szCs w:val="28"/>
          <w:u w:val="single"/>
        </w:rPr>
        <w:t>Пример</w:t>
      </w:r>
      <w:bookmarkEnd w:id="3"/>
      <w:r>
        <w:rPr>
          <w:color w:val="000000"/>
          <w:sz w:val="28"/>
          <w:szCs w:val="28"/>
        </w:rPr>
        <w:t>. Проведем шифрование и расшифрование сообщения “ЭБФ”. Будем использовать русские прописные буквы (перевод буквы алфавита в число представлен на таблице 1).</w:t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</w:t>
      </w:r>
    </w:p>
    <w:tbl>
      <w:tblPr>
        <w:tblW w:w="7024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>
          <w:trHeight w:val="255" w:hRule="atLeast"/>
        </w:trPr>
        <w:tc>
          <w:tcPr>
            <w:tcW w:w="4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43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пользователя 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  Выбираются некоторые Р = 3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  Вычисляется модуль N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3*11 =33 (модуль может любым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Вычисляется значение функции Эйлера для N = 3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) =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33) = (Р-1)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1) = 2*10 = 20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ыбирается в качестве открытого ключа К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произвольное число, с учетом выполне</w:t>
        <w:softHyphen/>
        <w:t>ния условий: 1 &lt; К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≤ 20,   НОД(К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, 20) = 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усть К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= 7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  Вычисляется значение секретного ключа К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, при использовании расширенного ал</w:t>
        <w:softHyphen/>
        <w:t>горитма Евклида при решении сравне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 = 7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20 = 3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  Пересылается пользователю А пара чисел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3, К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= 7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пользователя 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  Шифруемое сообщение представляется как последовательность целых чисел в диапазоне 0 ... 32. Пусть буква А представляется как число 1, буква Б - как число 2, буква В - как число 3. Тогда сообщение “ЭБФ” можно представить как по</w:t>
        <w:softHyphen/>
        <w:t>следовательность чисел 30 02 21, то есть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0,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 2, М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 21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.  Шифруется текст, представленный в виде последовательности чисел 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М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при использовании ключа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 7 и N = 33, по формуле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Ко</w:t>
      </w:r>
      <w:r>
        <w:rPr>
          <w:color w:val="000000"/>
          <w:sz w:val="28"/>
          <w:szCs w:val="28"/>
          <w:vertAlign w:val="super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mod N = M</w:t>
      </w:r>
      <w:r>
        <w:rPr>
          <w:color w:val="000000"/>
          <w:sz w:val="28"/>
          <w:szCs w:val="28"/>
          <w:vertAlign w:val="super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>(mod 33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0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) = 24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2 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) = 29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1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) = 21. Пользователю В отправляется криптограмм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4, 29, 2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пользователя 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  Расшифровка принятой криптограмму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а основе секретного ключ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= 3, по формул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K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тся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4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 = 13824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) = 30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9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 = 24389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) = 2,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1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 = 9261 (</w:t>
      </w:r>
      <w:r>
        <w:rPr>
          <w:color w:val="000000"/>
          <w:sz w:val="28"/>
          <w:szCs w:val="28"/>
          <w:lang w:val="en-US"/>
        </w:rPr>
        <w:t>mod</w:t>
      </w:r>
      <w:r>
        <w:rPr>
          <w:color w:val="000000"/>
          <w:sz w:val="28"/>
          <w:szCs w:val="28"/>
        </w:rPr>
        <w:t xml:space="preserve"> 33) = 2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осстановлено исходное сообщение: “ЭБФ”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540"/>
        <w:jc w:val="both"/>
        <w:rPr/>
      </w:pPr>
      <w:bookmarkStart w:id="4" w:name="ДопПримеры"/>
      <w:r>
        <w:rPr>
          <w:sz w:val="28"/>
          <w:szCs w:val="28"/>
          <w:u w:val="single"/>
        </w:rPr>
        <w:t>Дополнительные примеры для решения</w:t>
      </w:r>
      <w:bookmarkEnd w:id="4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ьзуйте первые буквы своих инициалов для развития умений использования алгоритма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5" w:name="Задание"/>
      <w:r>
        <w:rPr>
          <w:sz w:val="28"/>
          <w:szCs w:val="28"/>
        </w:rPr>
        <w:t> </w:t>
      </w:r>
      <w:bookmarkEnd w:id="5"/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данной лабораторной работе требуется освоить работу алгоритма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 Для этого необходимо выполнить следующее (каждый студент индивидуально выполняет задание и оформляет отч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на бумаге расчет шифрования и расшифрования первых букв из собственных инициалов (фамилии, имени, отче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граммно реализовать (для чисел размерностью в машинное слово) 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 в виде программы на любом из следующих языков программир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С++,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. Текст программы должен содержать комментарии к каждой строке к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ить отчет о выполненной работе, с приведением расчета из пункта 1, листингов программ и двух-трех тестов (как в первом пункте зад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сдачу работы руководителю лабораторного занятия (при этом существует возможность задания дополнительных вопросов)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bookmarkStart w:id="6" w:name="ДопВопросы"/>
      <w:r>
        <w:rPr>
          <w:sz w:val="28"/>
          <w:szCs w:val="28"/>
          <w:u w:val="single"/>
        </w:rPr>
        <w:t>Вопросы для самопроверки</w:t>
      </w:r>
      <w:bookmarkEnd w:id="6"/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Для чего предназначен 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 сложности разрешения каких математических задач базируется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ие параметры формирует шифрующая сторона? Условия, накладываемые на ни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функция Эйлера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ак вычисляется секретный ключ в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акие параметры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 являются открытыми и секретным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ак производится шифрование информац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ак производится расшифрование информации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Какими особенностями обладает алгоритм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ясните суть упрощенного алгоритма вычисления обратных элементов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акая тенденция по размеру используемых ключей наблюдается в информационно мир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Какие алгоритмы, рассмотренные в курсе «Математические основы криптологии», используются в данном алгоритм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акие математические операции используются в данной алгоритм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1:00Z</dcterms:created>
  <dc:creator>Customer</dc:creator>
  <dc:description/>
  <cp:keywords/>
  <dc:language>en-US</dc:language>
  <cp:lastModifiedBy>User</cp:lastModifiedBy>
  <dcterms:modified xsi:type="dcterms:W3CDTF">2021-09-13T09:26:00Z</dcterms:modified>
  <cp:revision>6</cp:revision>
  <dc:subject/>
  <dc:title>Алгоритм RSA предложили в 1978 г</dc:title>
</cp:coreProperties>
</file>