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выполнению лабораторной работы № 6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 дисциплине</w:t>
      </w:r>
    </w:p>
    <w:p>
      <w:pPr>
        <w:pStyle w:val="Normal"/>
        <w:jc w:val="center"/>
        <w:rPr/>
      </w:pPr>
      <w:r>
        <w:rPr>
          <w:sz w:val="32"/>
          <w:szCs w:val="32"/>
        </w:rPr>
        <w:t>«Разработка защищенного программного обеспечения»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>
          <w:caps/>
        </w:rPr>
      </w:pPr>
      <w:r>
        <w:rPr>
          <w:caps/>
          <w:sz w:val="32"/>
          <w:szCs w:val="32"/>
        </w:rPr>
        <w:t>«</w:t>
      </w:r>
      <w:r>
        <w:rPr>
          <w:sz w:val="32"/>
          <w:szCs w:val="32"/>
        </w:rPr>
        <w:t>Экспертиза исходных текстов</w:t>
      </w:r>
      <w:r>
        <w:rPr/>
        <w:t>»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№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ние работы:</w:t>
      </w:r>
    </w:p>
    <w:p>
      <w:pPr>
        <w:pStyle w:val="Normal"/>
        <w:rPr/>
      </w:pPr>
      <w:r>
        <w:rPr/>
        <w:t>Экспертиза исходных те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Получить представление об экспертизе исходных текстов программ для повышения защищенности программ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оретический материа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rPr/>
      </w:pPr>
      <w:r>
        <w:rPr/>
        <w:t xml:space="preserve">Тестирование безопасности и защищённости программных продуктов (ПП) проводится с целью проверки эффективности используемых в них механизмов защиты информации, их устойчивости к атакам, а также с целью поиска уязвимостей. Традиционно используются два основных метода тестирования: по методу «черного ящика» и по методу «белого ящика». </w:t>
      </w:r>
    </w:p>
    <w:p>
      <w:pPr>
        <w:pStyle w:val="Normal"/>
        <w:ind w:firstLine="708"/>
        <w:rPr/>
      </w:pPr>
      <w:r>
        <w:rPr/>
        <w:t>Тестирование по методу «черного ящика» предполагает отсутствие у тестирующей стороны каких-либо специальных знаний о составе и принципах работы тестируемого ПП. Против ПП, в идеале, на период тестирования реализуются все известные типы атак. Используемые методы тестирования эмулируют действия потенциальных злоумышленников, пытающихся взломать систему защиты ПП.</w:t>
      </w:r>
    </w:p>
    <w:p>
      <w:pPr>
        <w:pStyle w:val="Normal"/>
        <w:ind w:firstLine="708"/>
        <w:rPr/>
      </w:pPr>
      <w:r>
        <w:rPr/>
        <w:t>Метод «белого ящика» предполагает составление программы тестирования на основании практически полного знания о тестируемом ПП (о его структуре, конфигурации, алгоритмов работы и т.д.). В ходе тестирования проверяется наличие и работоспособность механизмов безопасности, соответствие состава и конфигурации системы защиты требованиям безопасности и существующим рискам (модели безопасности ПП). Выводы о наличии уязвимостей делаются на основании анализа исходных текстов ПП, технической и пользовательской документации, настроек конфигурации, а затем проверяются на практике.</w:t>
      </w:r>
    </w:p>
    <w:p>
      <w:pPr>
        <w:pStyle w:val="Normal"/>
        <w:ind w:firstLine="708"/>
        <w:rPr/>
      </w:pPr>
      <w:r>
        <w:rPr/>
        <w:t>Основным же преимуществом тестирования по методу «чёрного ящика» является его объективность. Т.е. потенциальные ошибки, которые могут быть выявлены методом «белого ящика» требуют практического подтверждения, что они действительно являются ошибками и что существует путь реализовать эти ошибки (т.е. ошибка не отсекается на каком-либо другом уровне проверок), что зачастую проще выполняется именно функциональными методами, как и в случае метода «чёрного ящика».</w:t>
      </w:r>
    </w:p>
    <w:p>
      <w:pPr>
        <w:pStyle w:val="Normal"/>
        <w:ind w:firstLine="708"/>
        <w:rPr/>
      </w:pPr>
      <w:r>
        <w:rPr/>
        <w:t>Экспертиза исходных текстов ПП в общем случае состоит из нескольких этапов:</w:t>
      </w:r>
    </w:p>
    <w:p>
      <w:pPr>
        <w:pStyle w:val="Normal"/>
        <w:numPr>
          <w:ilvl w:val="0"/>
          <w:numId w:val="4"/>
        </w:numPr>
        <w:rPr/>
      </w:pPr>
      <w:r>
        <w:rPr/>
        <w:t>исследование экспертами проблемы информационной безопасности ПП;</w:t>
      </w:r>
    </w:p>
    <w:p>
      <w:pPr>
        <w:pStyle w:val="Normal"/>
        <w:numPr>
          <w:ilvl w:val="0"/>
          <w:numId w:val="4"/>
        </w:numPr>
        <w:rPr/>
      </w:pPr>
      <w:r>
        <w:rPr/>
        <w:t>инспекция кода;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отчёта, выработка рекомендаций по исправлению обнаруженных недочётов.</w:t>
      </w:r>
    </w:p>
    <w:p>
      <w:pPr>
        <w:pStyle w:val="Normal"/>
        <w:ind w:firstLine="708"/>
        <w:rPr/>
      </w:pPr>
      <w:r>
        <w:rPr/>
        <w:t>Экспертиза проходит во время разработки ПП и его тестирования. Завершается одновременно с завершением тестирования самого ПП.</w:t>
      </w:r>
    </w:p>
    <w:p>
      <w:pPr>
        <w:pStyle w:val="Normal"/>
        <w:ind w:firstLine="708"/>
        <w:rPr/>
      </w:pPr>
      <w:r>
        <w:rPr/>
        <w:t>Список функций, на которые надо обратить особое внимание, при экспертизе исходных текс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учётными записями и пароля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у подвергаются как те учётные записи и пароли, которые создаются для внутренних пользователей в рамках ПП, так и порядок применения системных учётных записей, которые используются для доступа к базам данных, запуска других модулей ПП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ичные ошибки: передача пароля открытым текстом во время аутентификации пользователя, хранение слабо зашифрованного пароля в базе данных или конфигурационных файлах программ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ступом пользователе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у подвергается настройка списков доступа ( ACL) к данным, к конфигурационным файлам ПП, факты использования учётных записей администратора для выполнения непривилегированных операций (нарушение принципа минимизации полномочий). Изучается возможность непривилегированных пользователей получить доступ к привилегированных функциям 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у подлежат не только функции, доступные через пользовательский интерфейс ПП, но также функции и публичные интерфейсы, которые находятся в dll-библиотеках ПП, в его сборках ( assembly), ActiveX-компонентах, Java-классах и т.д., которые могут быть вызваны злоумышленником в злонамеренных целях ( code access securit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(хранение) конфиденциальных данны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м случае здесь требуется проверить, чтобы неавторизованные пользователи доступа к конфиденциальным данным не имели, а авторизованным пользователям не было отказано в доступе к ним (требование относится и к тем данным, которые передаются по локальным вычислительным сетя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качестве конфиденциальных данных могут выступать: пароли, номера кредитных карт, личные данные пользователей и т.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у подвергаются такие функции, как, например, работа с временными файлами (если в таких файлах содержится какая-то конфиденциальная информация, то такие файлы должны надёжно удаляться, без возможности восстановления) 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льзовательскими сессия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ссиями позволяет контролировать то, что сервер ПП продолжает работать именно с тем клиентом, с которым у него была установлена связь. Аналогично клиент может быть уверен, что никто не пытается выдать себя за тот сервер, с которым он в данный момент работае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протоколов (аудит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ого, что в протоколе программы ( program log) не содержится информация, которая может способствовать организации атаки на ПП (т.е. отсутствие отладочной информации, отсутствие информации о других пользователях ПП, что делает невозможным мониторинг за действиями других пользователей ПП) 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управления серийными кодами к ПП, управления программными лицензия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дёжности реализации алгоритмов генерации (хранения, получения) серийных номеров и программных лицензий для активации П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защиты от незаконного копирования ПП и его данны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реализации и надёжности мер защиты от незаконного копирования и тираж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хнические моменты, на которые надо обратить внимание, при проведении экспертизы исходных текстов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нешними ресурсами (файлы, реестр, базы данных и т.д.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ся обработка ошибок связанных с отказом в доступе (например, при попытке создания файла или чтения данных из базы данных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еестрах и базах данных не должны содержаться критичные для безопасности и защищённости ПП сведенья. А если они действительно там хранятся, то должны быть предприняты достаточные меры по ограничению доступа к ним (использование методов шифрования, хэш-функций, методов разграничения доступа и т.д.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етью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и корректной реализации низкоуровневой работы с сетевыми функциями: правильная реализация протоколов передачи данных, критичных для обеспечения надёжной и защищённой связи, проверка входных данных, полученных от не доверенных источников 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ью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шибок, связанных с некорректной работой с памятью (неконтролируемое выделение памяти, повторное освобождение, переполнение буфера, выход за пределы границ массивов, целочисленное переполнение и т.д.) — ведущих к возможности злоумышленником использования таких уязвимостей для удалённого управления 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управляемых языков ( Java, языки платформы . Net) проблемы касаются обработки ситуаций, связанных с нехваткой памяти; управлением памятью, содержащей конфиденциальные данные 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ключениями, проверка возвращаемых кодов функци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ого, что в исходном коде проверены все критичные для задач безопасности исключительные ситуации, о которых сообщается в возвращаемых параметрах, в возвращаемых значениях функций в качестве кодов возврата, в виде генерации исключительных ситуаций (например, невозможность выделения новой памяти, невозможность создания файла, невозможность открытия файла для редактирования, неверный входной параметр у функции и т.д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тладочной информацие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ы должны убедиться, что команда разработчиков предприняла меры по исключению отладочной информации (протоколов, отладочных функций и т.д.) , которые не входят в состав спецификации конечной версии ПП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нфигурационной информацией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ого, какие функции и информация доступны пользователю в результате управления конфигурационной информаци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ый ввод ( Data validation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ение того, что разработчик проверил правильность ввода данных пользователем, что исключает проведения таких атак, как переполнение буфера ( buffer- over- run), внедрение кода (например, SQL- injection) 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тографические функц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ьзуемых алгоритмов, анализ качества их реализации, корректного использования, правильного выбора их параметров (генератора случайных чисел, длины ключей и т.д.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кларированные функции и интерфейс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функций ПП, которые не входят в требуемую спецификацию ПП (программные закладки ( programmer backdoor), различного рода «пасхальные яйца» и т.д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лабораторную работу №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звание работы:</w:t>
      </w:r>
    </w:p>
    <w:p>
      <w:pPr>
        <w:pStyle w:val="Normal"/>
        <w:rPr/>
      </w:pPr>
      <w:r>
        <w:rPr/>
        <w:t>Экспертиза исходных те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(не забудьте оформить отчет):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функции программной системы, которые могут оказывать влияние на безопасность программного обеспечения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ь технические моменты, на которые должно быть обращено внимание, при экспертизе исходных текст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сти экспертизу тестового проекта </w:t>
      </w:r>
      <w:r>
        <w:rPr>
          <w:lang w:val="en-US"/>
        </w:rPr>
        <w:t>lab</w:t>
      </w:r>
      <w:r>
        <w:rPr/>
        <w:t>6_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Оценить степень безопасности/опасности функций реализованных в данном проекте.</w:t>
      </w:r>
    </w:p>
    <w:p>
      <w:pPr>
        <w:pStyle w:val="Normal"/>
        <w:numPr>
          <w:ilvl w:val="0"/>
          <w:numId w:val="3"/>
        </w:numPr>
        <w:rPr/>
      </w:pPr>
      <w:r>
        <w:rPr/>
        <w:t>Какие действия надо предпринять для увеличения безопасности данного ПО?</w:t>
      </w:r>
    </w:p>
    <w:p>
      <w:pPr>
        <w:pStyle w:val="Normal"/>
        <w:numPr>
          <w:ilvl w:val="0"/>
          <w:numId w:val="3"/>
        </w:numPr>
        <w:rPr/>
      </w:pPr>
      <w:r>
        <w:rPr/>
        <w:t>Выявить и сформулировать есть плюсы и минусы метода экспертизы исходных тестов?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чет по лабораторной работе № 6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</w:rPr>
      </w:pPr>
      <w:r>
        <w:rPr>
          <w:b/>
          <w:bCs/>
        </w:rPr>
        <w:t>Название работы:</w:t>
      </w:r>
    </w:p>
    <w:p>
      <w:pPr>
        <w:pStyle w:val="Normal"/>
        <w:rPr/>
      </w:pPr>
      <w:r>
        <w:rPr/>
        <w:t>Экспертиза исходных тес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Normal"/>
        <w:rPr/>
      </w:pPr>
      <w:r>
        <w:rPr/>
        <w:t>Получить представление об экспертизе исходных текстов программ для повышения защищенности программ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Normal"/>
        <w:spacing w:lineRule="auto" w:line="360"/>
        <w:ind w:left="540" w:hanging="0"/>
        <w:rPr/>
      </w:pPr>
      <w:r>
        <w:rPr/>
        <w:t>Студент гр. № ______</w:t>
      </w:r>
    </w:p>
    <w:p>
      <w:pPr>
        <w:pStyle w:val="Normal"/>
        <w:spacing w:lineRule="auto" w:line="360"/>
        <w:ind w:left="540" w:hanging="0"/>
        <w:rPr/>
      </w:pPr>
      <w:r>
        <w:rPr/>
        <w:t>ФИО ________________________________________________________</w:t>
      </w:r>
    </w:p>
    <w:p>
      <w:pPr>
        <w:pStyle w:val="Normal"/>
        <w:rPr/>
      </w:pPr>
      <w:r>
        <w:rPr>
          <w:b/>
          <w:bCs/>
        </w:rPr>
        <w:t>Ход работы</w:t>
      </w:r>
      <w:r>
        <w:rPr/>
        <w:t>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/>
        <w:t>Функции программной системы, которые могут оказывать влияние на безопасность</w:t>
      </w:r>
      <w:r>
        <w:rPr>
          <w:bCs/>
        </w:rPr>
        <w:t xml:space="preserve"> ПО следующие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Технические моменты, на которые надо обратить внимание при экспертизе исходных текстов программ следующие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>
          <w:bCs/>
        </w:rPr>
        <w:t xml:space="preserve">В результате экспертизы проекта </w:t>
      </w:r>
      <w:r>
        <w:rPr>
          <w:bCs/>
          <w:lang w:val="en-US"/>
        </w:rPr>
        <w:t>lab</w:t>
      </w:r>
      <w:r>
        <w:rPr>
          <w:bCs/>
        </w:rPr>
        <w:t>6_</w:t>
      </w:r>
      <w:r>
        <w:rPr>
          <w:bCs/>
          <w:lang w:val="en-US"/>
        </w:rPr>
        <w:t>test</w:t>
      </w:r>
      <w:r>
        <w:rPr>
          <w:bCs/>
        </w:rPr>
        <w:t xml:space="preserve"> было выявлено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>
          <w:bCs/>
        </w:rPr>
        <w:t xml:space="preserve">Наиболее опасными функциями в проекте </w:t>
      </w:r>
      <w:r>
        <w:rPr>
          <w:bCs/>
          <w:lang w:val="en-US"/>
        </w:rPr>
        <w:t>lab</w:t>
      </w:r>
      <w:r>
        <w:rPr>
          <w:bCs/>
        </w:rPr>
        <w:t>6_</w:t>
      </w:r>
      <w:r>
        <w:rPr>
          <w:bCs/>
          <w:lang w:val="en-US"/>
        </w:rPr>
        <w:t>test</w:t>
      </w:r>
      <w:r>
        <w:rPr>
          <w:bCs/>
        </w:rPr>
        <w:t xml:space="preserve"> являются ______________________________________________________________________________________________________________________________________________, так как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/>
      </w:pPr>
      <w:r>
        <w:rPr>
          <w:bCs/>
        </w:rPr>
        <w:t xml:space="preserve">Данные функции проекта </w:t>
      </w:r>
      <w:r>
        <w:rPr>
          <w:bCs/>
          <w:lang w:val="en-US"/>
        </w:rPr>
        <w:t>lab</w:t>
      </w:r>
      <w:r>
        <w:rPr>
          <w:bCs/>
        </w:rPr>
        <w:t>6_</w:t>
      </w:r>
      <w:r>
        <w:rPr>
          <w:bCs/>
          <w:lang w:val="en-US"/>
        </w:rPr>
        <w:t>test</w:t>
      </w:r>
      <w:r>
        <w:rPr>
          <w:bCs/>
        </w:rPr>
        <w:t xml:space="preserve"> ______________________________________________________________________________________________________________________________________________достаточно безопасны, так как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Для увеличения безопасности данного ПО необходимо предпринять следующие действ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У метода экспертиз имеются следующие «плюсы» _____________________________________________________________________________________________________________________________________________________________________________________________________________________ и следующие минусы 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55:00Z</dcterms:created>
  <dc:creator>Рифат</dc:creator>
  <dc:description/>
  <cp:keywords/>
  <dc:language>en-US</dc:language>
  <cp:lastModifiedBy>Аникин Игорь Вячеславович</cp:lastModifiedBy>
  <dcterms:modified xsi:type="dcterms:W3CDTF">2021-09-12T12:27:00Z</dcterms:modified>
  <cp:revision>9</cp:revision>
  <dc:subject/>
  <dc:title>Казанский государственный технический университет им</dc:title>
</cp:coreProperties>
</file>