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нистерство образования и науки Российской Федерации</w:t>
      </w:r>
    </w:p>
    <w:p>
      <w:pPr>
        <w:pStyle w:val="Normal"/>
        <w:spacing w:lineRule="auto" w:line="3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ое государственное бюджетное образовательное учреждение  высшего образования «Казанский национальный исследовательский   технический университет им. А.Н. Туполева-КАИ»</w:t>
      </w:r>
    </w:p>
    <w:p>
      <w:pPr>
        <w:pStyle w:val="Normal"/>
        <w:spacing w:lineRule="auto" w:line="3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ьютерных технологий и защиты информации</w:t>
      </w:r>
    </w:p>
    <w:p>
      <w:pPr>
        <w:pStyle w:val="Normal"/>
        <w:spacing w:lineRule="auto" w:line="3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истем информационной безопасности</w:t>
      </w:r>
    </w:p>
    <w:p>
      <w:pPr>
        <w:pStyle w:val="Normal"/>
        <w:widowControl w:val="false"/>
        <w:shd w:fill="FFFFFF" w:val="clear"/>
        <w:autoSpaceDE w:val="false"/>
        <w:spacing w:lineRule="auto" w:line="340" w:before="600" w:after="0"/>
        <w:ind w:left="5102" w:right="567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АЮ</w:t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ind w:left="4254" w:right="56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тственный за ОП</w:t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ind w:left="4254" w:right="567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______________ И.В. Аникин </w:t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ind w:left="4254" w:right="56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 __ » _______________ 2017 г.</w:t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ind w:left="4254" w:right="56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гистрационный номер _____</w:t>
      </w:r>
    </w:p>
    <w:p>
      <w:pPr>
        <w:pStyle w:val="Normal"/>
        <w:widowControl w:val="false"/>
        <w:shd w:fill="FFFFFF" w:val="clear"/>
        <w:autoSpaceDE w:val="false"/>
        <w:spacing w:lineRule="auto" w:line="340" w:before="60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ЦЕНОЧНЫ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проведения промежуточной аттестации обучающихся по дисциплине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тематические методы теории сигналов и систе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наименование дисциплины, практики)</w:t>
      </w:r>
    </w:p>
    <w:p>
      <w:pPr>
        <w:pStyle w:val="Normal"/>
        <w:spacing w:lineRule="auto" w:line="3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по учебному плану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1.Б.39.01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.05.02 «Информационная безопасность                                    телекоммуникационных систем»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пециалист по защите информации</w:t>
      </w:r>
    </w:p>
    <w:p>
      <w:pPr>
        <w:pStyle w:val="Normal"/>
        <w:spacing w:lineRule="auto" w:line="3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ация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щита информации в системах связи и управления</w:t>
      </w:r>
    </w:p>
    <w:p>
      <w:pPr>
        <w:pStyle w:val="Style16"/>
        <w:spacing w:lineRule="auto" w:line="3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ид(ы) профессиональной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учно-исследовательская; проектная; контрольно-аналитическая; организационно-управленческая; эксплуатационная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.В. Аникин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подпись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.И. Исмагилов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подпись</w:t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зань 2017 г.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  <w:t xml:space="preserve">для проведения промежуточной аттестации </w:t>
        <w:br/>
        <w:t>обучающихся по дисциплине (модулю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Математические методы теории сигналов и систем </w:t>
      </w:r>
    </w:p>
    <w:p>
      <w:pPr>
        <w:pStyle w:val="Normal"/>
        <w:widowControl w:val="false"/>
        <w:shd w:fill="FFFFFF" w:val="clear"/>
        <w:autoSpaceDE w:val="false"/>
        <w:spacing w:lineRule="auto" w:line="3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(наименование дисциплины)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фонда оценочных средств (ФОС) соответствует требованиям федерального государственного стандарта высшего образования (ФГОС ВО) по специальности 10.05.02 «Информационная безопасность телекоммуникационных систем», учебному плану специальности 10.05.02 «Информационная безопасность телекоммуникационных систем»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ФОС обладают необходимой полнотой и являются актуальными для оценки компетенций, осваиваемых обучающимися при изучении дисциплины «Математические методы теории сигналов и систем». Разработанные ФОС полностью соответствуют задачам будущей профессиональной деятельности обучающихся, установленных ФГОС ВО по специальности 10.05.02 «Информационная безопасность телекоммуникационных систем». В составе ФОС присутствуют оценочные средства в виде тестовых заданий и контрольных вопросов различного уровня сложности, которые позволяют провести оценку порогового, продвинутого и превосходного уровней освоения компетенций по дисциплине. </w:t>
      </w:r>
    </w:p>
    <w:p>
      <w:pPr>
        <w:pStyle w:val="Normal"/>
        <w:keepNext w:val="true"/>
        <w:keepLines/>
        <w:widowControl w:val="false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обладают необходимой степенью приближенности к задачам будущей профессиональной деятельности обучающихся, связанным со способностью применять соответствующий математический аппарат для решения профессиональных задач (ОПК-2), теорию сигналов и систем для анализа телекоммуникационных систем и оценки их помехоустойчивости (ПСК-10.1), наиболее эффективные методы и средства для закрытия возможных каналов перехвата акустической речевой информации (ПСК-10.4)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е недостатки отсутствуют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. Учебно-методическая комиссия делает вывод о том, что представленные материалы соответствуют требованиям ФГОС ВО по специальности 10.05.02 «Информационная безопасность телекоммуникационных систем» и рекомендуются для использования в учебном процессе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на заседании учебно-методической комиссии института КТЗИ от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3» января 2017 г., протокол № 1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МК института КТЗИ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В. Родионов</w:t>
      </w:r>
      <w:r>
        <w:br w:type="page"/>
      </w:r>
    </w:p>
    <w:p>
      <w:pPr>
        <w:pStyle w:val="Normal"/>
        <w:spacing w:lineRule="auto" w:line="30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7522926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2"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1. 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Формы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 xml:space="preserve"> промежуточной аттестации по дисциплин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 Оценочные средства для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4">
            <w:r>
              <w:rPr>
                <w:rStyle w:val="IndexLink"/>
                <w:rFonts w:cs="Times New Roman" w:ascii="Times New Roman" w:hAnsi="Times New Roman"/>
                <w:spacing w:val="-4"/>
                <w:lang w:val="en-US" w:eastAsia="en-US"/>
              </w:rPr>
              <w:t>3. 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</w:t>
            </w:r>
            <w:r>
              <w:rPr>
                <w:rStyle w:val="IndexLink"/>
                <w:rFonts w:cs="Times New Roman" w:ascii="Times New Roman" w:hAnsi="Times New Roman"/>
                <w:spacing w:val="-4"/>
                <w:lang w:val="en-US" w:eastAsia="en-US"/>
              </w:rPr>
              <w:t xml:space="preserve"> компетенций с указанием этапов их формирования в            процессе осво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 Описание показателей и критериев оценивания компетенций на различных этапах их формирования, описания шкалы оцени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 Методические материалы, определяющие процедуру оценивания знаний, умений, навыков и (или) опыта деятельности, характеризующих этапы формирования компетенци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2292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  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7" w:leader="none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522926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 и дополнений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ind w:left="709" w:hanging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__RefHeading___Toc475229261"/>
      <w:bookmarkEnd w:id="0"/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проведения промежуточной аттестации обучающихся по дисциплине </w:t>
      </w:r>
      <w:r>
        <w:rPr>
          <w:rFonts w:cs="Times New Roman" w:ascii="Times New Roman" w:hAnsi="Times New Roman"/>
          <w:sz w:val="28"/>
          <w:szCs w:val="28"/>
        </w:rPr>
        <w:t>«Математические методы теории сигналов и систем» – это комплект методических и контрольно-измерительных материалов, предназначенных для определения уровня сформированности компетенций, оценивания знаний, умений, владений на разных этапах освоения дисциплин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проведения промежуточной аттестации обучающихся по дисципли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 ПА является составной частью учебного и методического обеспечения программы специалитета по специальности 10.05.02 «Информационная безопасность телекоммуникационных систем»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ФОС по дисциплине «Математические методы теории сигналов и систем»: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ценка запланированных результатов освоения дисциплин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мися в процессе изучения дисциплин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азработанными и принятыми критериями по каждому виду контроля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нтроль и управление процессом приобретения обучающимися необходимых знаний, умений, навыков и формирования компетенций, определенных в ФГОС ВО по направлению подготовки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 ПА по дисциплине «Математические методы теории сигналов и систем» сформирован на основе следующих основных принципов оценивания: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годности (валидности) (объекты оценки соответствуют поставленным целям обучения)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дежности (использования единообразных стандартов и критериев для оценивания запланированных результатов);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ффективности (соответствия результатов деятельности поставленным задачам)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 ПА по дисциплине «Математические методы теории сигналов и систем» разработан в соответствии с требованиями ФГОС ВО по специальности 10.05.02 «Информационная безопасность телекоммуникационных систем» для аттестации обучающихся на соответствие их персональных достижений требованиям поэтапного формирования соответствующих составляющих компетенций и включает контрольные вопросы (или тесты) и типовые задания, необходимые для оценки знаний, умений и навыков, характеризующих этапы формирования компетенци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bookmarkStart w:id="1" w:name="__RefHeading___Toc475229262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межуто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ттест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сциплине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sz w:val="28"/>
          <w:szCs w:val="28"/>
        </w:rPr>
        <w:t>Математические методы теории сигналов и систем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учается в 5 семестре при очной форме обучения и завершается </w:t>
      </w:r>
      <w:r>
        <w:rPr>
          <w:rFonts w:eastAsia="Times New Roman" w:cs="Times New Roman" w:ascii="Times New Roman" w:hAnsi="Times New Roman"/>
          <w:sz w:val="28"/>
          <w:szCs w:val="28"/>
        </w:rPr>
        <w:t>промежуточной аттестацией в форме защиты курсовой работы и экзамена.</w:t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__RefHeading___Toc475229263"/>
      <w:bookmarkEnd w:id="2"/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цено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межут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очные средства для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>по дисциплине «Математические методы теории сигналов и систем» при очной форме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аблица 1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ценочные средств для промежуточной аттестаци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(очная форма обуч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1928"/>
        <w:gridCol w:w="4336"/>
        <w:gridCol w:w="2410"/>
      </w:tblGrid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</w:t>
            </w:r>
          </w:p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 П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cs="Times New Roman"/>
          <w:b/>
          <w:b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bookmarkStart w:id="3" w:name="__RefHeading___Toc475229264"/>
      <w:bookmarkEnd w:id="3"/>
      <w:r>
        <w:rPr>
          <w:rFonts w:cs="Times New Roman" w:ascii="Times New Roman" w:hAnsi="Times New Roman"/>
          <w:b/>
          <w:spacing w:val="-4"/>
          <w:sz w:val="28"/>
          <w:szCs w:val="28"/>
        </w:rPr>
        <w:t>3. </w:t>
      </w: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омпетенц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указани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этап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роцесс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во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дисциплины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еречень компетенций и их составляющих, которые должны быть сформированы при изучении темы соответствующего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тематические методы теории сигналов и систем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8"/>
          <w:sz w:val="28"/>
          <w:szCs w:val="28"/>
        </w:rPr>
        <w:t>, представлен в таблице 2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Таблица 2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еречень компетенций и этапы их формирования </w:t>
      </w:r>
    </w:p>
    <w:p>
      <w:pPr>
        <w:pStyle w:val="Normal"/>
        <w:spacing w:lineRule="auto" w:line="30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процессе освоения дисциплины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1245"/>
        <w:gridCol w:w="3003"/>
        <w:gridCol w:w="1264"/>
        <w:gridCol w:w="1715"/>
        <w:gridCol w:w="2027"/>
      </w:tblGrid>
      <w:tr>
        <w:trPr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формирования (семестр)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формируемой компетенции (составляющей компетенции)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новы теории дискретных сигнал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К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10.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К-2.З,  ОПК-2.У,</w:t>
              <w:br/>
              <w:t>ОПК-2.В,</w:t>
              <w:br/>
              <w:t>ПСК-10.1.З, ПСК-10.1.У,  ПСК-10.1.В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5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нейные дискретные системы и их применение в телекоммуникационных система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К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2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10.1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,</w:t>
              <w:br/>
              <w:t>П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10.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К-2.З,  ОПК-2.У,</w:t>
              <w:br/>
              <w:t>ОПК-2.В,</w:t>
              <w:br/>
              <w:t xml:space="preserve">ПСК-10.1.З, ПСК-10.1.У,  ПСК-10.1.В </w:t>
              <w:br/>
              <w:t>ПСК-10.4.З, ПСК-10.4.У,  ПСК-10.4.В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24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4" w:name="__RefHeading___Toc475229265"/>
      <w:bookmarkEnd w:id="4"/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пис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к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иван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 критерии оценивания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формированности компетенций на зачете,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 3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Таблица 3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оказатели и критерии оценивания сформированности компетенций на экзаме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894"/>
        <w:gridCol w:w="1221"/>
        <w:gridCol w:w="1402"/>
        <w:gridCol w:w="2476"/>
        <w:gridCol w:w="2331"/>
        <w:gridCol w:w="2331"/>
        <w:gridCol w:w="2332"/>
      </w:tblGrid>
      <w:tr>
        <w:trPr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формирования (семестр)</w:t>
            </w:r>
          </w:p>
        </w:tc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формируемой компетенции (составляющей компетенции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оценивания</w:t>
              <w:br/>
              <w:t>(планируемые результаты обучения)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говый уровен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винутый</w:t>
              <w:br/>
              <w:t xml:space="preserve"> уровен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восходный</w:t>
              <w:br/>
              <w:t xml:space="preserve"> уров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</w:t>
              <w:br/>
              <w:t>ПCК-10.1,</w:t>
              <w:br/>
              <w:t>ПCК-1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.З,  ОПК-2.У,</w:t>
              <w:br/>
              <w:t>ПСК-10.1.З, ПСК-10.1.У,  ПСК-10.4.З, ПСК-10.4.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навы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ы математического аппарата для выработки решений по проблемам обработки сигналов, синтеза и анализа дискрет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основы методологии использования математических методов теории сигналов и систем для анализа отдельных звеньев тракта обработки сигналов теле</w:t>
              <w:softHyphen/>
              <w:t>коммуникационных систем;</w:t>
              <w:br/>
              <w:t>- знать базовые методы и средства для закрытия возможных каналов перехвата акустической речевой информации;</w:t>
              <w:br/>
              <w:t>- уметь пользоваться  возможностями пакета Matlab для выработки решений по проблемам обработки сигналов, синтеза и анализа дискретных систем;</w:t>
              <w:br/>
              <w:t>- уметь выполнять этапы анализа тракта обработки цифровых сигналов телекоммуникационных систем  в среде Matlab;</w:t>
              <w:br/>
              <w:t>- уметь выполнять выбор и обоснование решений для закрытия возможных каналов перехвата акустической речевой информац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расширенно математический аппарат для выработки решений по проблемам обработки сигналов, синтеза и анализа дискретных систем;</w:t>
              <w:br/>
              <w:t>- знать методологию использования математических методов теории сигналов и систем для анализа отдельных звеньев тракта обработки цифровых сигналов телекоммуникационных систем;</w:t>
              <w:br/>
              <w:t>- знать расширенно методы и средства для закрытия возможных каналов перехвата акустической речевой информации;</w:t>
              <w:br/>
              <w:t>- уметь пользоваться  возможностями расширений пакета Matlab для выработки решений по проблемам обработки сигналов, синтеза и анализа дискретных систем;</w:t>
              <w:br/>
              <w:t>- уметь выполнять этапы анализа отдельных звеньев тракта обработки цифровых сигналов телекоммуникаци</w:t>
              <w:softHyphen/>
              <w:t>онных систем  в среде Matlab;</w:t>
              <w:br/>
              <w:t>- уметь выполнять выбор и углубленное обоснование решений для закрытия возможных каналов перехвата акустической речевой информаци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глубоко математический аппарат для выработки решений по проблемам обработки сигналов, синтеза и анализа дискретных систем;</w:t>
              <w:br/>
              <w:t>- знать методологию использования математических методов теории сигналов и систем для анализа обработки цифровых сигналов теле</w:t>
              <w:softHyphen/>
              <w:t>коммуникационных систем;</w:t>
              <w:br/>
              <w:t>- знать глубоко методы и средства для закрытия возможных каналов перехвата акустической речевой информации;</w:t>
              <w:br/>
              <w:t>- уметь создавать программы на встроенном языке Matlab для выработки решений по проблемам обработки сигналов, синтеза и анализа дискретных систем;</w:t>
              <w:br/>
              <w:t>- уметь выполнять этапы анализа тракта обработки цифровых сигналов телекоммуникационных систем в среде Matlab;</w:t>
              <w:br/>
              <w:t>- уметь выполнять выбор и обоснование наиболее эффективных решений в многокритериальной по</w:t>
              <w:softHyphen/>
              <w:t>становке для закрытия возможных каналов перехвата акустической речевой информации.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</w:t>
              <w:br/>
              <w:t>ПCК-10.1,</w:t>
              <w:br/>
              <w:t>ПCК-10.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2.В,</w:t>
              <w:br/>
              <w:t>ПСК-10.1.В, ПСК-10.4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навы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етодикой разработки решений по проблемам обработки сигналов, синтеза и анализа дискретных систем в среде Matlab;</w:t>
              <w:br/>
              <w:t>- владеть основными этапами анализа тракта обработки цифровых сигналов телекоммуника</w:t>
              <w:softHyphen/>
              <w:t>ционных систем;</w:t>
              <w:br/>
              <w:t>- владеть начальными навыками работы по  выбору эффективных  средств для закрытия возможных каналов перехвата акустической речевой информации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етодикой разработки решений по проблемам обработки сигналов, синтеза и анализа дискретных систем в среде расширений Matlab;</w:t>
              <w:br/>
              <w:t>- владеть методиками анализа отдельных звеньев тракта обра</w:t>
              <w:softHyphen/>
              <w:t>ботки цифровых сигналов телекоммуникационных систем;</w:t>
              <w:br/>
              <w:t>- владеть расширенными навыками работы по  выбору эффективных  средств для закрытия возможных каналов перехвата акустической речевой информаци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етодикой разработки решений по проблемам обработки сигналов, синтеза и анализа дискретных систем с использованиием встроенного языка Matlab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методиками анализа для анализа тракта обработки цифровых сигналов теле</w:t>
              <w:softHyphen/>
              <w:t>коммуникационных систем;</w:t>
              <w:br/>
              <w:t>- владеть навыками работы по  многокритериальному выбору эффективных средств для закрытия возможных каналов перехвата акустической речевой информации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ценки при промежуточной аттестации по итогам освоения дисциплины зависит от уровня освоения компетенций, которые обучающийся должен освоить по данной дисциплине. Связь между итоговой оценкой и уровнем освоения компетенций (шкала оценивания) представлена в таблице 4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шкалы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6"/>
        <w:gridCol w:w="1638"/>
        <w:gridCol w:w="5293"/>
      </w:tblGrid>
      <w:tr>
        <w:trPr/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ла оценивания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исание оценки в требованиях к уровню и объему компетенций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Словесное выраж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жение в баллах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86 до 1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воен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восход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вень всех компетенций (составляющих компетенций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рош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71 до 8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воен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двинут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вень всех компетенций (составляющих компетенций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итель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1 до 7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воен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рогов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вень всех компетенций (составляющих компетенций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удовлетворитель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5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освоен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рогов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вень всех компетенций (составляющих компетенций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0" w:after="0"/>
        <w:ind w:left="709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475229266"/>
      <w:bookmarkEnd w:id="5"/>
      <w:r>
        <w:rPr>
          <w:rFonts w:cs="Times New Roman" w:ascii="Times New Roman" w:hAnsi="Times New Roman"/>
          <w:b/>
          <w:sz w:val="28"/>
          <w:szCs w:val="28"/>
        </w:rPr>
        <w:t>5. Метод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я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д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з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оценки по результатам текущего контроля успеваемости и промежуточной аттестации по итогам освоения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исциплины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тематические методы теории сигналов и систем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ведено в таблице 5.</w:t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5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 xml:space="preserve">оценки по итогам освоения </w:t>
      </w:r>
      <w:r>
        <w:rPr>
          <w:rFonts w:cs="Times New Roman" w:ascii="Times New Roman" w:hAnsi="Times New Roman"/>
          <w:spacing w:val="-8"/>
          <w:sz w:val="28"/>
          <w:szCs w:val="28"/>
        </w:rPr>
        <w:t>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9"/>
        <w:gridCol w:w="706"/>
        <w:gridCol w:w="844"/>
        <w:gridCol w:w="844"/>
        <w:gridCol w:w="1126"/>
        <w:gridCol w:w="1438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го мероприятия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овые показатели</w:t>
            </w:r>
          </w:p>
        </w:tc>
      </w:tr>
      <w:tr>
        <w:trPr>
          <w:trHeight w:val="2186" w:hRule="exact"/>
          <w:cantSplit w:val="true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тес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тес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ттес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го контро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тес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зачет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/экзамена)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Основы теории дискретных сигнал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текущего контроля по раздел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лабораторных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Линейные дискретные системы и их применение в телекоммуникационных система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текущего контроля по раздел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лабораторных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  <w:br/>
              <w:t>(экзамен)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 промежуточной аттестации по дисциплин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контрольные вопросы </w:t>
              <w:br/>
              <w:t>в письменной фор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__RefHeading___Toc475229267"/>
      <w:bookmarkEnd w:id="6"/>
      <w:r>
        <w:rPr>
          <w:rFonts w:cs="Times New Roman" w:ascii="Times New Roman" w:hAnsi="Times New Roman"/>
          <w:b/>
          <w:sz w:val="28"/>
          <w:szCs w:val="28"/>
        </w:rPr>
        <w:t>6  Контро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обходи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и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, характериз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цесс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Тестовые за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ыми по аргументу являются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скр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ог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равноме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ифр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вноме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ы ли быть кратными частоты гармоник в полигармоническом сигнале?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ы быть кратными определенной произвольной частот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ы быть кратными минимальной частоте в сигн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т правильного от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добавление одного разряда в двоичное слово при квантовании гармонического сигнала улучшает отношение сигнал/шу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3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10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6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Найквиста ра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военной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хней частоте спектра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вине частоты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 восстановить аналоговый гармонический сигнал можно при услов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ота сигнала равно частоте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ота сигнала бол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ота сигнала мен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х системны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какой дискретизации необходимо передавать две последовательности чисе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равноме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вномерн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нтов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охас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основных видов разделяются случайные сигнал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hadow/>
          <w:color w:val="000000"/>
          <w:kern w:val="2"/>
          <w:sz w:val="28"/>
          <w:szCs w:val="28"/>
        </w:rPr>
        <w:t>Операции АЦП и ЦАП не 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hadow/>
          <w:color w:val="000000"/>
          <w:kern w:val="2"/>
          <w:sz w:val="28"/>
          <w:szCs w:val="28"/>
        </w:rPr>
        <w:t>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hadow/>
          <w:color w:val="000000"/>
          <w:kern w:val="2"/>
          <w:sz w:val="28"/>
          <w:szCs w:val="28"/>
        </w:rPr>
        <w:t>не 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дов дискретизации аналогового сигнала используется на практик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р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игнала когерентны, ес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ни с бесконечной энерг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ни с финитным спект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ни ортогональ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ни полностью совпада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дов периодических сигналов выделяю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обработки выделяют следующее количество классов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полигармонический сигнал периодически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ьный каузальный, если 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армониче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тогон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ит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ет начало во врем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гут ли быть кратные значения частот в почти периодическом сигн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гут, за исключением хотя бы одной част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появления ложных частот наблюдается при услов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хняя частота спектра сигнала ниж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хняя частота спектра сигнала равна частоте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яя частота спектра сигнала вы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наиболее популярны следующие нелинейные оп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вода в гармоническую фор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драт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огариф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м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иодические сигналы относятся к классу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игонометр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иномиаль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армон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периодически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предпочтение отдается системам обрабо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зи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ая энергия сигналов характеризу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епень коррелированности 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 схожест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ень наложения частот спек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епень локализации спектров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лжны ли быть кратными значения начальных фазовых углов гармоник в полигармоническом сигнал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эффициента передискретизации в 4 р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лучшает отношение сигнал шум на 3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худшает отношение сигнал шум на 3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ает отношение сигнал шум на 6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худшает отношение сигнал шум на 6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АЧХ АФН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ая крутизна спада за полосой пропуск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ум шумов квант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высокая крутизна спада за полосой пропуск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т жестких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едварительной обработки сигналов яв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лучшение их кач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но из решений прикладной за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объема вычислений при решении их обрабо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чего из указ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ианная фильтрация осуществляется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урсивных фильт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кользящем режи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нейных фильт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качущем режи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езапертурных фильтр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оговый уровень обнаружителя определяетс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бочем режи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ртовом режи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участке с полезным сигна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шумовом участке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ация аномальных отсчетов проводится мето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ечных раз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траполяции полин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дианной филь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армонического анали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ианный фильтр эффективно подавля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кеты аномальных выбро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иночные аномальные выбро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омальный выброс, длительность которого равнв длительности апертуры филь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т правильного от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дискретизации можно достич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сильного усиления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ощения ЦФН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ощения тракта обработки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ее сильного подавления пом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а-обнаружитель определяет время вступления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оч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средне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определяет, необходиы дополнитель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руб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редискретизации предполагает исполь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страполяцию отчетов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ифровой фильтр (ЦФ) низких част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полирование отсчетов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децимирование отчетов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ерации АЦП и ЦАП не 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ются взаимно обратными с абсолютной точ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наружителе сигналов можно использовать решающую функцию ви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 DTA/B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LTA/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 BTA/D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/>
        </w:rPr>
        <w:t>ST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сигналов часто использу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т-дет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льфа-дет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та-дет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амма-дет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ьные отсчеты перв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 устранять из дальнейшей обработ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никают из-за воздействия объективных факт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влияют на дальнейшую обработку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 основных видов разделяются аномальные отсчет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р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нный фильтр искажает сиг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нейны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ет правильного от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уго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вномерны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цимирование -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реживание отсчетов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ифровая фильтрация высоких част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бавление отсчетов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ифровая фильтрация высоких част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ианный фильтр подавляет импульсные помехи, длительность котор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ше размера апер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ньше половины размера апер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ньше размера апер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ьше половины размера апер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ежимов имеет гамма-обнаружител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виду предварительной обработки выделяют следующее количество классов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казывать значения аномальных отсчетов позволяет мет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ечных су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ечных раз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дианной филь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траполяции полино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кажите единицу количественной меры информации в двоичном исчислен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би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 бай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1 ди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интервале 0-Т задается финитный дискретный сигнал s(x). По какой из приведенных ниже формул выполняется определение энергии сигна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lim>
        </m:limLow>
      </m:oMath>
      <w:r>
        <w:rPr>
          <w:rFonts w:cs="Times New Roman" w:ascii="Times New Roman" w:hAnsi="Times New Roman"/>
          <w:bCs/>
          <w:sz w:val="28"/>
          <w:szCs w:val="28"/>
        </w:rPr>
        <w:t>s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(х)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 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lim>
        </m:limLow>
      </m:oMath>
      <w:r>
        <w:rPr>
          <w:rFonts w:cs="Times New Roman" w:ascii="Times New Roman" w:hAnsi="Times New Roman"/>
          <w:bCs/>
          <w:sz w:val="28"/>
          <w:szCs w:val="28"/>
        </w:rPr>
        <w:t>|s(х)|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 New Roman" w:ascii="Times New Roman" w:hAnsi="Times New Roman"/>
          <w:bCs/>
          <w:sz w:val="28"/>
          <w:szCs w:val="28"/>
        </w:rPr>
        <w:t>|s(х)|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dх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единицей задается информация о двух возможных равновероятных состояниях объект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би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 бай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1 пиксель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нтервале Т задается конечный сигнал s(t) произвольной формы. По какой из приведенных формул вычисляется плотность мощности сигнала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 xml:space="preserve">)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) 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(t) dt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) (1/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t) d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м определяется функция стандарта (среднего квадратического отклонения) случайного сигнал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рень квадратный из функции дисперсии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рень квадратный из функции средней мощност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рень квадратный из математического ожидания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равномерная дискретизация непрерывного сигнала s(t) с частотой F с математических позици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множение на непрерывную последовательность импульсов Кронекера с шагом 1/F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Свертка с непрерывной последовательностью импульсов Кронекера с шагом 1/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ависит от степени гладкости сигнала спектр сигнала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ем больше гладкость, тем более высокочастотным является спек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м больше гладкость сигнала, тем более низкочастотным является его спект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частота дискретизации сигнала необходима и достаточна для исключения потерь информации при использовании преобразований Фурье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вна 2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</w:p>
    <w:p>
      <w:pPr>
        <w:pStyle w:val="Normal"/>
        <w:widowControl w:val="false"/>
        <w:autoSpaceDE w:val="false"/>
        <w:spacing w:lineRule="auto" w:line="240" w:before="0" w:after="0"/>
        <w:ind w:hanging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вна максимальной частот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, присутствующей в сигнал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вна 4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операцией в частотной области отображается суммирование сигналов во временной обла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едением спектров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ированием спектров сигна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рткой спектров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акой из представленных ниже формул выполняется быстрое преобразование Фурье массива дискретных д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сигнала с количеством отсчетов N)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m:t xml:space="preserve"> 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</m:lim>
        </m:limLow>
      </m:oMath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xp(-j2πkn/N),    0≤n≤N-1.</w:t>
      </w:r>
    </w:p>
    <w:p>
      <w:pPr>
        <w:pStyle w:val="Normal"/>
        <w:widowControl w:val="false"/>
        <w:autoSpaceDE w:val="false"/>
        <w:spacing w:lineRule="auto" w:line="240" w:before="0" w:after="0"/>
        <w:ind w:firstLine="53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r>
                  <m:t xml:space="preserve"> 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</m:lim>
        </m:limLow>
      </m:oMath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xp(-j2πkn/N),     -N/2≤n≤N/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- произвольная каузальная функция. Каким является спектр сигнал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нимым</w:t>
      </w:r>
    </w:p>
    <w:p>
      <w:pPr>
        <w:pStyle w:val="Normal"/>
        <w:widowControl w:val="false"/>
        <w:autoSpaceDE w:val="false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сится ли преобразование Фурье аналоговых и дискретных сигналов к типу линейных операци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вномерно дискретизируется сигнал с максимальной частотой гармоник в спектре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>. Какое минимальное количество отсчетов должно быть в сигнале на одном периоде колебаний в гармонике с частотой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для обеспечения точного восстановления аналоговой формы сигнал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гнал - произвольная нечетная функция. Каким является спектр сигнал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ним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алгоритм ДПФ основан на принци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линейного преобразова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ртировки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агран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биения и объедине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ау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ечен или бесконечен по частоте спектр произвольного финитного аналогового сигнала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еч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оретически бесконечен, практически может быть конеч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конеч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полняется свертка сигналов через преобразование Фурье?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ожением спектров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рткой спектров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множением спектров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лением спектров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произведения двух сигналов рав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иклической свертки спек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овой свер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иклической свер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сятся ли ДПУ и ДПХ дискретных сигналов к типу линейных операци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Хи ДПУ определ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конечном интервале произвольной размер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есконечном интерв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нечном интервале размерности степень двойки</w:t>
      </w:r>
    </w:p>
    <w:p>
      <w:pPr>
        <w:pStyle w:val="Normal"/>
        <w:widowControl w:val="false"/>
        <w:autoSpaceDE w:val="false"/>
        <w:spacing w:lineRule="auto" w:line="240" w:before="0" w:after="0"/>
        <w:ind w:first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нечном интервале размерности, представляющих произведение ряда натуральных чис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гнал - степенной полином первой степени. Каким является спектр сигнала в базисе Уолша-Адамар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ит спектральные коэффициенты по базисным функциям не выше первого ран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ется полноразмер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одержит нулевых эле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ФУ принимают зна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 и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-1 и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-1,0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Радемахера представляют соб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ковые функции от гармонических колебаний кратных част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ковые функции от гармонических колебаний некратных част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ковые функции от степенных полиномов кратных поряд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ковые функции от экспоненциаль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ая система Радемах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лная система базис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ая система базис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соугольная система базис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ФУ - эт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максимальный номер значащего разряда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альный  номер значащего разряда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мма разрядов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дентична ли информация, заключенная  в  дискретном  сигнале  и его дискретном спектре, при равном количестве точек дискретиза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висит от частотного состава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Ф обладает свой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ой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тима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зиоптима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инерг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линей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размытия спектра уменьшается с использова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очастотной фильтрацией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диан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алгоритмы ДПФ основа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факторизации матрицы пре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а использовании прямого умножения сигнального вектора на матрицу пре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спользовании модифицированной матрицы пре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алгоритм быстрого преобразования ДПФ был предложен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6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55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75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5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алгоритм ДПФ основан на принци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биения и объедине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ртировки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линейного преобразова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ау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агран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ифро-ориентированным дискретным преобразованиям относя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П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П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ПФ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ектральное преобразование в дискретных базиса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адным дискретным базисам относя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азис Ха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зис Уолш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зис ДПФ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линомиальный дискретный бази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ПУ эффективно применяю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дировании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жатии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армоническом анали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реляционном анализ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ФХ принимают зна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 и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-1 и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-1,0,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пулярные упорядочения ДФ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олша_Адам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олша_Пэ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олша-Качма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олша-Харт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олша-Радемах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ДФУ можно построить с использова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ункций Радемах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онекеровского произведения матриц Адам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ункций Харт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ункций Ха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г ДФУ -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ксимальный номер значащего разряда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имальный  номер значащего разряда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мма разрядов двоичного представления номера 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й алгоритм ДПУ основ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ципе разбиения и объедине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факторизованном представлении матрицы пре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на непосредственном умножении сигнального вектора на матрицу пре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размытия спектра наблюд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есовпадениии частоты сигнала и сетки частот спек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совпадениии частоты сигнала и сетки частот спект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аналоговых некаузальных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импульсный отклик аналоговой линейной системы? Это выходной сигнал системы при подаче на ее вх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армонического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ьта-функ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пульса Кронекер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произвольного сигнала с единичной площадь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выходной сигнал нерекурсивной свертки оператора системы  с δ- функци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ельта-функцию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мпульсный отклик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извольную функцию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виду относятся автокорреляционные функ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тные,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четные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льны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ому сигналу соответствует z-образ  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</w:rPr>
        <w:t>S(z), где S(z) – многочлен по z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s(n)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 s(k-n)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s(k+n).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  s(n-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импульсный отклик дискретной линейной системы? Это выходной сигнал системы при подаче на ее вхо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армонического сигнала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льта-функции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мпульса Кронекера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произвольного сигнала с единичной площад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ыполняется ли принцип аддитивности для автокорреляционных функций суммы сигнал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интервалом ограничиваются пределы интеграла нерекурсивной свертки для произвольных конечных сигналов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иной входного сигнала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ом оператора системы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извольным интервалом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им является спектр автоковариационных функци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альным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нимым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лексны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носится ли Z-преобразование сигналов к типу линейных операци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какому типу функций относятся функции взаимной корреляции выходного и входного сигнала линейной системы с каузальным импульсным отклик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дносторонние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вусторонние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мметричны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какой из приведенных ниже формул выполняется расчет автокорреляционной функции финитного сигна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en-US"/>
        </w:rPr>
        <w:t>u(t)v(t) dt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ой операцией можно объединять импульсные отклики последовательно включенных нерекурсивных линейных систем в единый импульсный откли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множением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лением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Суммирование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рт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полняется свертка сигналов через преобразование Фурье?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рткой спектров функций,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множением спектров функций,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лением спектров функций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ложением спектров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ожет ли быть реализована свертка без сдвига фазы в системе реального времен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т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акой операции над z-образами сигналов соответствует свертка сигнал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изведению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лению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уммированию.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 Свертке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какому виду относятся взаимные корреляционные функ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тные,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четные,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ль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 вейвлет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avel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в переводе означает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роткая вол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дольная вол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перечная вол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йвлет-преобразование позволяет получи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ближенные описания сигнала на разных уровнях предст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лигармоническое представление сигнал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иномиальное представление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йвлет преобразование представляет сигн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 разных уровнях декомпози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на одном уровне опис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лишь на уровне грубого опис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ишь на уровне утонченного  опис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йвлеты - это семество функций, получающихся пу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асштабирования и сдвигов одной материнской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асштабирования одной материнской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асштабирования и сдвигов двух материнских 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йвлет преобразование позволяет получи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хорошее разрешение по времени (плохое по частоте) на высоких часто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хорошее разрешение по частоте (плохое по времени ) на высоких частота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динаковое разрешение как по времени, так и по частоте на высоких часто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йвлет преобразование позволяет получит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астотно-временное представление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частотное представление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ременное представление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йвлет-спектр сигнала является функ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вух арг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рех арг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дного аргу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йвлет должен быть локализо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времени и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време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е значение вейвлета должно быть рав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ул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един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числу, зависящему от вида вейвл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ейлограмма вейвлет-преобразования - эт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аспределение полной энергии по масштабам пред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аспределение полной энергии по сдвигам  вейвлет-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спределение полной энергии по частот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актике обычно используется вейвлет-преобраз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искрет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тегра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меша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тейшим вейвлетом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ейвлет Ха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йвлет Мор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ейвлет Харт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кретное вейвлет-преобразование позволяет проводи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ратномасштабный анализ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тегральный анализ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инамический анализ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искретных вейвлет-преобразований алгоритмы быстр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уще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 суще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йвлет-преобразование можно выполнить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убполосной филь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изкочастотной филь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сокочастотной филь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лосовой филь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вейвлет-преобразования на базе частотной фильтраци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ногошаговой итерационной процеду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дношаговой прроцеду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рекурсивной процеду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ставляет собой выходной сигнал нерекурсивной свертки оператора системы  с дельта-функци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льта-функ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мпульсный откл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 произвольную функ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акому виду относятся автокорреляционные функ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ч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изво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му сигналу соответствует z-образ  z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S(z), где S(z) - многочлен по z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1) s(n).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 s(k-n).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)  s(k+n).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4)  s(n-k)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 представляет собой импульсный отклик дискретной линейной системы? Это выходной сигнал системы при подаче на ее вх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гармонического сигнала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дельта-функции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импульса Кронекер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извольного сигнала с единичной площад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ют следующие количество основных видов случайных процесс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ический спектральный анализ основан на постро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пределенной модели 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енной модели неслучайного процес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лиш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дели 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ишь МА модели 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кольких вариантах вводятся корреляционные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дву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од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тр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четыр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сновным корреляционным функциям относя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рре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втокорре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вазикорре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севдокоре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частная кореля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числении ковариации использу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центрированные сигн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етрендированные сигн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центрированные нормированные сигн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ртонормированные сигн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корреляционные функции можно найти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П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П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ишь временного пред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акому виду относятся автокорреляционные функци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ч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изво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ень сходства формы  двух сигналов оценива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зимокорреляционные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ункции  взаимной ковари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линейным предсказ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автоковариационные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автокорреляционные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араметрический спектральный анализ основан на постро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пределенной модели 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енной модели не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личных периодогр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одели предсказания случайного проце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 разрывных функций характеризуется явл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ибб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эл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Хэмин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меньшения явления Гиббса использ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конные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липп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режи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нтерпол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А можно эффективно исполь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образование Харт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йвлет-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образование Ха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нергетический спектр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вадрат модуля спек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еальная часть спект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мнимая часть спект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ценки энергетического спектра СП использу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ериодограммы различных ви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искретное преобразование Харт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ейвлет-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ограммы строятся метод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нье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эл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ули-Тью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ограмма Даньелла основана на усредн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пектра по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ектров неперекрывающихся сегментов С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ектров 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пектров 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ограмма Бартлетта основана на усредн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пектра по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ектров неперекрывающихся сегментов С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ектров 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пектров не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ограмма Уэлча основана на усредн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пектра по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ектров неперекрывающихся сегментов С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ектров 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пектров неперекрывающихся сегментов СП, вычисленных с использованием оконнных функ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популярным в практике СА является периодограм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эл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анье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Бартлет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Хэмин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бразование Фурье от автокорреляционной функции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энергетическим спект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лексным спект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еальной частью спек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нимой частью спек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надежные оценки энергетического спектра СП позволяет получить периодограм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эл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аньел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Бартлет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Хэмин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энергетическому спект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льзя восстановить сигн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ожно восстановить сигн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ожно восстановить фазовую информацию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корреляционную функцию сигнала можно найти с использованием алгоритма на осно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Б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йвлет-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образования Радемах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образования Уолш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ктрограмма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гновенный спектр сигнала, зависящий от време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образование Фурье С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образование Фурье от автокорреляционной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образование Фурье от автоковариационной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ьзовании БПФ для вычисления автокорреляционной функции необходимо сигн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ополнить нул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вергнуть прорежи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двергнуть  децимирован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сечь до размерности Б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ограмма - это оценка энергетического спектра при помо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йвлет-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образования Уолш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ифицированная периодограмма - это оценка энергетического спектра при помощ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ПФ с использованием оконной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йвлет-преобразования с клиппир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образования Уолша с масштабир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еляционный анализ чаще используется при анализ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лучайных процес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етерминированных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рывных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реженных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к АЧХ аналогового ФНЧ тракта обработки до АЦП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сокая крутизна спада за полосой пропуск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инимум шумов квант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высокая крутизна спада за полосой пропуск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ет жестких требова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передискретизации предполагает использ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децимирование отчетов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цифрового ФН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интерполирование отсчетов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экстраполяцию отчетов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цимирование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реживание отсчетов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бавление отсчетов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ЦН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ЦВ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ередискретизации можно достич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более сильного подавления поме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олее сильного усиления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прощения ЦФН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прощения тракта обработки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более популярные упорядочения ДФ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олша-Адам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олша-Пэ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олша-Качма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олша-Харт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Уолша-Радемах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у ДФУ можно построить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ункций Радемах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ронекеровского произведения матриц Адам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функций Харт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ункций Хаа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нг ДФУ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аксимальный номер значащего разряда двоичного представления номера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инимальный  номер значащего разряда двоичного представления номера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умма разрядов двоичного представления номера фун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стрый алгоритм ДПУ осно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методе Лагранж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 факторизованном представлении матрицы 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обращении матрицы 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использовании степеней матрицы преобраз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вляется ли полигармонический сигнал периодически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ы ли быть кратными частоты гармоник в полигармоническом сигнале?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лжны быть кратными минимальной частоте в сигна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олжны быть кратными определенной произвольной часто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ет правильного от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ы ли быть кратными значения начальных фазовых углов гармоник в полигармоническом сигнал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гут ли быть кратные значения частот в почти периодическом сигна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Могут, за исключением хотя бы одной част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видов периодических сигналов выделяю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четы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колько основных видов разделяются случайные сигнал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тр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четы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и периодические сигналы относятся к классу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апериод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армон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линоми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тригонометри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ная энергия сигналов характеризу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тепень коррелированности 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тепень схожести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тепень локализации спектров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тепень наложения частот спект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гнальный каузальный, если 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финит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ртогона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гармониче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меет начало во време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кретными по аргументу являются сигна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искр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цифр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аналого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равноме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равномер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ции АЦП и ЦАП ЦП и ЦАП не являются взаимно обратными с абсолютной точ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hadow/>
          <w:color w:val="000000"/>
          <w:kern w:val="2"/>
          <w:sz w:val="28"/>
          <w:szCs w:val="28"/>
          <w:lang w:eastAsia="ru-RU"/>
        </w:rPr>
        <w:t>не являются взаимно обратными с абсолютной точ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hadow/>
          <w:color w:val="000000"/>
          <w:kern w:val="2"/>
          <w:sz w:val="28"/>
          <w:szCs w:val="28"/>
          <w:lang w:eastAsia="ru-RU"/>
        </w:rPr>
        <w:t>являются взаимно обратными с абсолютной точност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видов дискретизации аналогового сигнала используется на практик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тр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четы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какой дискретизации необходимо передавать две последовательности чисел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равноме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авномерн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тохастичес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вантов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а сигнала когерентны, ес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ни полностью совпада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ни ортогональ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ни с бесконечной энерг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ни с финитным спект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та Найквиста ра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овине частоты дискре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частоте дискре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двоенной частоте дискрет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ерхней частоте спектра сиг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 восстановить аналоговый гармонический сигнал можно при услов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астота сигнала меньше частоты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частота сигнала больше частоты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частота сигнала равно частоте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 появления ложных частот наблюдается при услов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ерхняя частота спектра сигнала выше частоты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ерхняя частота спектра сигнала ниже частоты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яя частота спектра сигнала равна частоте Найкви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е добавление одного разряда в двоичное слово при квантовании гармонического сигнала улучшает отношение сигнал/шу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 6  д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 3  д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а 2  д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10  д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ке наиболее популярны следующие нелинейные опе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вадрат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логариф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ум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вода в гармоническ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овых системных операц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иду обработки выделяют следующее количество классов сис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ктике предпочтение отдается системам обработки сигна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линей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линей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вазилиней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нейные дискретные фильтры разделяются на два основных клас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курсивные и нерекурс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курсивные, частично-рекурсивные  и нерекурс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екурсивные, рекурсивные  и частично-нерекурсив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ьные нерекурсивные филь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сегда устойчив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устойчив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се зависит от импульсной характерис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урсивные фильтры являю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как устойчивыми, так и неустойчивыми в зависимости от вида импульсной характерис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ойчив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устойчив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скретная свертка может проводится с использова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иодограммы Уэл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ериодограммы Бартлет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зовые искажения в от фильтрованном сигнале отсутствуют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 использовании рекурсивной фильтрации в прямом и обратном напр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и использовании рекурсивной филь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и использовании смешанной филь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урсивные фильтры - эт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БИХ-филь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ИХ-филь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ИХ-фильт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ИХ-фильтр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  <w:lang w:eastAsia="ru-RU"/>
        </w:rPr>
      </w:pPr>
      <w:r>
        <w:rPr>
          <w:rFonts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единицей задается информация о двух возможных равновероятных состояниях объект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 би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 байт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1 пиксель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импульсный отклик дискретной линейной систем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ходной сигнал системы при подаче на ее вход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гармонического сигнал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дельта-функци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импульса Кронекер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произвольного сигнала с единичной площад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операцией можно объединять операторы последовательно включенных фильтров в единый оператор системы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множе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Деле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уммирова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Свертк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Такой операци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ой операцией можно объединять операторы параллельно включенных фильтров в единый оператор системы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множе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Деле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уммирование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Свертк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Такой операци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м интервалом (количеством отсчетов) ограничиваются пределы суммирования операции фильтрации массивов данных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роизвольным интервалом в зависимости от задач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размером оператора фильтра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размером массива дан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мма коэффициентов оператора фильтра равна h. Сумма входного числового ряда равна s. Чему равна сумма отсчетов на выходе фильтр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Может быть произвольно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Сумме отсчетов оператора h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умме отсчетов данных 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Произведению s·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интервале 0-N задан оператор симметричного нерекурсивного цифрового фильтра. На каких интервалах требуется задание начальных условий для входного массива данных (продление массива данных)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ачало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ачало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конец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конец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оба конца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ба конца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интервале 0-N задан оператор каузального нерекурсивного цифрового фильтра. На каких интервалах требуется задание начальных условий для входного массива данных (продление массива данных)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начало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ачало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конец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конец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оба конца на N отсче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ба конца на 2N отсче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гут ли цифровые фильтры (ЦФ) выполнять фильтрацию данных, неравномерных по аргумент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т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Только одноточечные ЦФ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му должна быть равна сумма коэффициентов оператора (импульсного отклика) сглаживающего цифрового фильтра (ЦФ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жет быть произвольной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меньше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динице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больше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му должен быть равен коэффициент передачи сглаживающим фильтром нулевой частоты (постоянной составляющей сигнала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ожет быть произвольной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меньше 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единиц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больше 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еальном канале сигнал при передаче искажается. Причины таких искаж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ажения, вносимые самим кана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хи, воздействующие на сиг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шибки технического персонала</w:t>
      </w:r>
    </w:p>
    <w:p>
      <w:pPr>
        <w:pStyle w:val="Style31"/>
        <w:widowControl/>
        <w:spacing w:before="14" w:after="0"/>
        <w:ind w:hanging="0"/>
        <w:rPr>
          <w:rStyle w:val="FontStyle2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нейные искажения передаваемого сигнала определяются характеристиками кан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о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мплитуд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им свойствам различают помех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луктуацио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ерминиров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редото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редото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орьбы с помехами их можно свести к _____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у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тыр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хоустойчивости дискретных сист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яя вероятность ошибочного приема сигнал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остаточная средняя неопределенность относительно переданного сообщения (энтроп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оятность ложной трев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оятность ошибки перв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оятность ошибки втор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ктические задачи, решаемые ЦФ в телекоммуникационных системах (ТКС)  можно свести к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частотной селек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ю влияния на сигнал стационарных шу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ррекции нелинейности тракта передачи и обработ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коррекция искажений основано на использ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дианных ЦФ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линейных предсказывающих ЦФ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глаживающих ЦФ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ованных Ц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вышения разборчивости ре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совая фильтр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нейное предсказ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ре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ектр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вадратурная модуля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шумоочистки речевого сигн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ивная ЦФ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йвлет-анализ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андиров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дифференциальная модуляц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еальном канале сигнал при передаче искажается. Причины таких искаж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ажения, вносимые самим кана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хи, воздействующие на сиг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шибки технического персо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искажения передаваемого сигнала определяются характеристиками канал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от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е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мплитуд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им свойствам различают помех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луктуацио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ерминирова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редото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средоточен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орьбы с помехами их можно свести к _____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у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тыр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хоустойчивости дискретных сист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яя вероятность ошибочного приема сигнал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остаточная средняя неопределенность относительно переданного сообщения (энтроп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оятность ложной трев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роятность ошибки перв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оятность ошибки второго р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броакустический канал утечки образую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очники конфиденциаль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реда распростран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едства съ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аналы связ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помещений применяю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енераторы белого или розового шу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енераторы вибрационного зашум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енераторы оптического изл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енераторы ультразвукового излу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ледующее количество каналов утечки речевой информ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аскировки речевых сигналов наиболее эффективн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зкочастотные шумовые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очастотный шумовые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нечастотные шумовые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ирокополосные шумовые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ку защищенности речевой информации принято производить по методике, основанной 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антном подхо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ктральном подхо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ектрально-временном подход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епстральном подхо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и средства защиты речевой информации от утечки по акустическому и виброакустическому каналам основаны 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ьшении отношения «сигнал/шум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и отношения «сигнал/шум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ьшении уровня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и уровня сигна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, преследуемые при организации защиты речевой информ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крыть смысловое содержание ведущегося разгов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рыть тематику ведущегося разгов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рыть сам факт ведения перегово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крыть информацию о лицах, ведущих разгов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ставление краткой справки-аннотации о содержании перехваченного разговора невозможно при словесной разборчивости ме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60 - 7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40 - 6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20 - 4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 - 20%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активной защите от утечки речевых сигналов ______ применять формальные аналитические методы оптимизации поме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ж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льз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се зависит от конкрет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их умений и навык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среде математического пакета Матлаб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енерировать детерминированные и зашумленные дискретные сигнал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спектральное представление дискретных сигналов на основе дискретных преобразований Фурье, Уолша и Хаа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пектральный анализ дискретных сигналов на основе дискретного преобразования Фурье и периодограммными метод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ейвлет-анализ дискретных сигна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корреляционный анализ дискретных сигна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рекурсивные и нерекурсивные дискретные фильтры и определить их характеристи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цифровую фильтрацию сигнал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сигналов телекоммуникационных сист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методы шумоочистки речи на основе спектрального и вейвлет анализ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эффективные методы и средства для закрытия возможных каналов перехвата акустической речев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Контрольные вопрос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формы и способы представле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типы сигнал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я типов сигнал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емкость сигнал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преобразования сигналов и их классификац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истемные опера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изация непрерывных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нтование дискретных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цимация и интерполяция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ые и дискретные преобразования Фурь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е дискретное преобразование Фурье и алгоритмы его реализаци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е преобразование Харт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е косинусное преобразова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ые функции Радемахе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остроения основных упорядочений систем дискретных функций Уолш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ы быстрых дискретных преобразований Уолш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ретные функции Хаара и их построение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быстрых дискретных преобразований Хаа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ктральное отображение из дискретного базиса Хаара в дискретный базис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рывное вейвлет-преобразование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гональные вейвлеты. Вейвлеты Добеш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е вейвлет-преобразование. Алгоритм Малла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ые дискретные процессы и их характеристи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случайных сигналов и помех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параметров моделей случайных дискретных сигнал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 нестационарных случайных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рреляционных функций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ральный анализ дискретных случайных сигналов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дискретные системы и методы их опис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-преобразование и его свой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линейных дискретных сист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урсивные и нерекурсивные дискретные фильтры и их устойчиво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реализации дискретных фильтров: каноническая, транспонированная, последовательная и параллельная форм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интеза нерекурсивных дискретных фильтр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синтеза рекурсивных дискретных фильтр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игналов телекоммуникационных систе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вная коррекция речевых сигнал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шумоочистки речи и адаптивного подавления помех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возможных каналов перехвата акустической речевой информа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 средства для закрытия возможных каналов перехвата акустической речевой информации.</w:t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360" w:before="240" w:after="240"/>
        <w:ind w:left="709" w:hanging="0"/>
        <w:contextualSpacing w:val="false"/>
        <w:outlineLvl w:val="0"/>
        <w:rPr>
          <w:rFonts w:ascii="Times New Roman" w:hAnsi="Times New Roman" w:cs="Times New Roman"/>
          <w:sz w:val="28"/>
          <w:szCs w:val="28"/>
        </w:rPr>
      </w:pPr>
      <w:bookmarkStart w:id="7" w:name="__RefHeading___Toc475229268"/>
      <w:bookmarkEnd w:id="7"/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675"/>
        <w:gridCol w:w="1349"/>
        <w:gridCol w:w="3662"/>
        <w:gridCol w:w="1638"/>
        <w:gridCol w:w="1639"/>
      </w:tblGrid>
      <w:tr>
        <w:trPr>
          <w:trHeight w:val="3018" w:hRule="exac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ицы внесения измен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внес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изменения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eastAsia="ru-RU"/>
              </w:rPr>
              <w:t xml:space="preserve">Краткое 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й (основание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огласовано» заведующ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дрой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>ведущей дисциплину</w:t>
            </w:r>
          </w:p>
        </w:tc>
      </w:tr>
      <w:tr>
        <w:trPr>
          <w:trHeight w:val="209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cc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6">
    <w:name w:val="Знак Знак6"/>
    <w:qFormat/>
    <w:rPr>
      <w:sz w:val="24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color w:val="000000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;Segoe UI" w:hAnsi="Calibri Light;Segoe UI" w:cs="Calibri Light;Segoe UI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Вопроса"/>
    <w:basedOn w:val="Normal"/>
    <w:qFormat/>
    <w:pPr>
      <w:spacing w:lineRule="auto" w:line="240" w:before="120" w:after="120"/>
      <w:jc w:val="both"/>
    </w:pPr>
    <w:rPr>
      <w:rFonts w:ascii="Palatino Linotype" w:hAnsi="Palatino Linotype" w:eastAsia="Times New Roman" w:cs="Palatino Linotype"/>
      <w:bCs/>
      <w:iCs/>
      <w:sz w:val="28"/>
      <w:szCs w:val="28"/>
    </w:rPr>
  </w:style>
  <w:style w:type="paragraph" w:styleId="Style20">
    <w:name w:val="ВариантОтвета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lineRule="auto" w:line="240" w:before="0" w:after="0"/>
    </w:pPr>
    <w:rPr>
      <w:rFonts w:ascii="Palatino Linotype" w:hAnsi="Palatino Linotype" w:eastAsia="Times New Roman" w:cs="Palatino Linotype"/>
      <w:bCs/>
      <w:iCs/>
      <w:sz w:val="24"/>
      <w:szCs w:val="28"/>
    </w:rPr>
  </w:style>
  <w:style w:type="paragraph" w:styleId="Style21">
    <w:name w:val="ЕдинственныйВариант"/>
    <w:basedOn w:val="Style20"/>
    <w:next w:val="Style20"/>
    <w:qFormat/>
    <w:pPr>
      <w:numPr>
        <w:ilvl w:val="0"/>
        <w:numId w:val="5"/>
      </w:numPr>
    </w:pPr>
    <w:rPr/>
  </w:style>
  <w:style w:type="paragraph" w:styleId="Style22">
    <w:name w:val="ПравильныйВариант"/>
    <w:basedOn w:val="Style20"/>
    <w:next w:val="Style20"/>
    <w:qFormat/>
    <w:pPr>
      <w:numPr>
        <w:ilvl w:val="0"/>
        <w:numId w:val="6"/>
      </w:numPr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5:55:00Z</dcterms:created>
  <dc:creator>Куличкова Ксения Александровна</dc:creator>
  <dc:description/>
  <dc:language>en-US</dc:language>
  <cp:lastModifiedBy>днс</cp:lastModifiedBy>
  <cp:lastPrinted>2016-07-04T15:05:00Z</cp:lastPrinted>
  <dcterms:modified xsi:type="dcterms:W3CDTF">2017-02-28T15:55:00Z</dcterms:modified>
  <cp:revision>2</cp:revision>
  <dc:subject/>
  <dc:title/>
</cp:coreProperties>
</file>