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м. А.Н. ТУПОЛЕВА-КАИ»</w:t>
      </w:r>
    </w:p>
    <w:p>
      <w:pPr>
        <w:pStyle w:val="Normal"/>
        <w:spacing w:lineRule="auto" w:line="360"/>
        <w:jc w:val="center"/>
        <w:rPr/>
      </w:pPr>
      <w:r>
        <w:rPr/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выполнению лабораторной работы № 6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z w:val="28"/>
          <w:u w:val="single"/>
        </w:rPr>
      </w:pPr>
      <w:r>
        <w:rPr>
          <w:sz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caps/>
        </w:rPr>
      </w:pPr>
      <w:r>
        <w:rPr/>
        <w:t>на тем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«</w:t>
      </w:r>
      <w:r>
        <w:rPr>
          <w:b/>
          <w:bCs/>
          <w:color w:val="000000"/>
          <w:sz w:val="28"/>
          <w:szCs w:val="28"/>
        </w:rPr>
        <w:t>Алгоритм цифровой подписи Эль-Гамаля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2021</w:t>
      </w:r>
      <w:r>
        <w:br w:type="page"/>
      </w:r>
    </w:p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</w:rPr>
        <w:t xml:space="preserve">Лабораторная работа № </w:t>
      </w:r>
      <w:r>
        <w:rPr>
          <w:b/>
          <w:lang w:val="en-US"/>
        </w:rPr>
        <w:t>6</w:t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jc w:val="center"/>
        <w:rPr>
          <w:b/>
          <w:b/>
          <w:bCs/>
          <w:sz w:val="28"/>
          <w:u w:val="single"/>
        </w:rPr>
      </w:pPr>
      <w:r>
        <w:rPr>
          <w:sz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</w:rPr>
        <w:t>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 цифровой подписи Эль-Гамал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0" w:name="Цель_работы"/>
      <w:r>
        <w:rPr>
          <w:sz w:val="28"/>
          <w:szCs w:val="28"/>
          <w:u w:val="single"/>
        </w:rPr>
        <w:t>Цель работы</w:t>
      </w:r>
      <w:bookmarkEnd w:id="0"/>
      <w:r>
        <w:rPr>
          <w:sz w:val="28"/>
          <w:szCs w:val="28"/>
        </w:rPr>
        <w:t>: освоение практических методов использования и собственной программной реализации алгоритма постановки цифровой подписи Эль-Гамал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1" w:name="Описание_работы"/>
      <w:r>
        <w:rPr>
          <w:sz w:val="28"/>
          <w:szCs w:val="28"/>
          <w:u w:val="single"/>
        </w:rPr>
        <w:t>Описание работы</w:t>
      </w:r>
      <w:bookmarkEnd w:id="1"/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Алгоритм цифровой подписи Эль-Гамаля имеет аббревиатуру </w:t>
      </w:r>
      <w:r>
        <w:rPr>
          <w:color w:val="000000"/>
          <w:sz w:val="28"/>
          <w:szCs w:val="28"/>
          <w:lang w:val="en-US"/>
        </w:rPr>
        <w:t>EGS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am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gnat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gorithm</w:t>
      </w:r>
      <w:r>
        <w:rPr>
          <w:color w:val="000000"/>
          <w:sz w:val="28"/>
          <w:szCs w:val="28"/>
        </w:rPr>
        <w:t>). Идея основана на том, что невозможно фальсифицировать цифровую подпись из-за неразрешимости задачи дискретного логарифми</w:t>
        <w:softHyphen/>
        <w:t>рования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  <w:u w:val="single"/>
        </w:rPr>
      </w:pPr>
      <w:bookmarkStart w:id="2" w:name="Алгоритм"/>
      <w:bookmarkStart w:id="3" w:name="ПостановкаЦП"/>
      <w:bookmarkEnd w:id="3"/>
      <w:r>
        <w:rPr>
          <w:color w:val="000000"/>
          <w:sz w:val="28"/>
          <w:szCs w:val="28"/>
          <w:u w:val="single"/>
        </w:rPr>
        <w:t>Механизм подписывания документа по схеме Эль-Гамаля</w:t>
      </w:r>
      <w:bookmarkEnd w:id="2"/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Выберем большое простое число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(сравнимое по размеру с ~2</w:t>
      </w:r>
      <w:r>
        <w:rPr>
          <w:color w:val="000000"/>
          <w:sz w:val="28"/>
          <w:szCs w:val="28"/>
          <w:vertAlign w:val="superscript"/>
        </w:rPr>
        <w:t>1024</w:t>
      </w:r>
      <w:r>
        <w:rPr>
          <w:color w:val="000000"/>
          <w:sz w:val="28"/>
          <w:szCs w:val="28"/>
        </w:rPr>
        <w:t xml:space="preserve">) и два больших целых числ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(секретный ключ для подписывания документа), меньши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&lt; Р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&lt; Р. Выберем случайное целое число К, удовлетворяющее условиям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&lt; К &lt; Р-1,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НОД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=1 (взаимно простые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Числ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являются открытой информацией, 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секретны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лее вычислим открытый ключ для проверки подпи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того чтобы подписать сообщение М, хешируетс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с помощью хэш-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в целое числ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, 1&lt;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&lt;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-1). В качеств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, в рамках данной лабораторной, можно использовать операцию возведения в степень и операцию </w:t>
      </w:r>
      <w:r>
        <w:rPr>
          <w:color w:val="000000"/>
          <w:sz w:val="28"/>
          <w:szCs w:val="28"/>
          <w:lang w:val="en-US"/>
        </w:rPr>
        <w:t>xor</w:t>
      </w:r>
      <w:r>
        <w:rPr>
          <w:color w:val="000000"/>
          <w:sz w:val="28"/>
          <w:szCs w:val="28"/>
        </w:rPr>
        <w:t xml:space="preserve"> (исключающее или): возведение блока открытого текста в степень, являющуюся открытым ключом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и сложение по </w:t>
      </w:r>
      <w:r>
        <w:rPr>
          <w:color w:val="000000"/>
          <w:sz w:val="28"/>
          <w:szCs w:val="28"/>
          <w:lang w:val="en-US"/>
        </w:rPr>
        <w:t>xor</w:t>
      </w:r>
      <w:r>
        <w:rPr>
          <w:color w:val="000000"/>
          <w:sz w:val="28"/>
          <w:szCs w:val="28"/>
        </w:rPr>
        <w:t xml:space="preserve"> с предыдущим значением хеш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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при начально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0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ычисляются натуральные числа а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а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-1), 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– обратный элемент дл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по модулю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-1)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ара чисел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будет являться цифровой подписью. При этом, открытой информацией является ключ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модуль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число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 открытый текс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Числа Х и К являются секретными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  <w:u w:val="single"/>
        </w:rPr>
      </w:pPr>
      <w:bookmarkStart w:id="4" w:name="ПроверкаЦП"/>
      <w:r>
        <w:rPr>
          <w:color w:val="000000"/>
          <w:sz w:val="28"/>
          <w:szCs w:val="28"/>
          <w:u w:val="single"/>
        </w:rPr>
        <w:t>Механизм проверки подписи по схеме Эль-Гамаля</w:t>
      </w:r>
      <w:bookmarkEnd w:id="4"/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лучатель вначале вычисляет значение хеш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для данного открытого текст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ычисляется первая оценка подписи: А’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лее находится вторая оценка подписи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”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b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odP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пись подтверждается подлинной при совпадении оценок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’ 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”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bookmarkStart w:id="5" w:name="Преимущество"/>
      <w:r>
        <w:rPr>
          <w:color w:val="000000"/>
          <w:sz w:val="28"/>
          <w:szCs w:val="28"/>
          <w:u w:val="single"/>
        </w:rPr>
        <w:t>Преимущество схемы цифровой подписи Эль-Гамаля</w:t>
      </w:r>
      <w:bookmarkEnd w:id="5"/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модуля Р достаточно проверить, что это число является простым и что у числа (Р-1) имеется большой простой множитель (упрощение механизма задания модуля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>Недостат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ение каждой подписи по схеме Эль-Гамаля требует нового значения К, причем это значение дол</w:t>
        <w:softHyphen/>
        <w:t>жно выбираться случайным образо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Длина цифровой подписи получается в 1,5 раза больше, чем у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>, в результате увеличивается время ее вычис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hd w:fill="FFFFFF" w:val="clear"/>
        <w:autoSpaceDE w:val="false"/>
        <w:ind w:firstLine="540"/>
        <w:rPr/>
      </w:pPr>
      <w:bookmarkStart w:id="6" w:name="Пример"/>
      <w:r>
        <w:rPr>
          <w:sz w:val="28"/>
          <w:szCs w:val="28"/>
          <w:u w:val="single"/>
        </w:rPr>
        <w:t>Пример</w:t>
      </w:r>
      <w:bookmarkEnd w:id="6"/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ано сообщение «ЭБФ». Поставить на нем подпись по схеме Эль-Гамаля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i/>
          <w:iCs/>
          <w:color w:val="000000"/>
          <w:sz w:val="28"/>
          <w:szCs w:val="28"/>
        </w:rPr>
        <w:t>Постановка подпи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Вы</w:t>
      </w:r>
      <w:r>
        <w:rPr>
          <w:color w:val="000000"/>
          <w:sz w:val="28"/>
          <w:szCs w:val="28"/>
        </w:rPr>
        <w:t xml:space="preserve">берем: простое число Р = 37, число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2 и секретный ключ Х=8. Вычисляем значение открытого ключа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34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ыберем числ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, удовлетворяющее условиям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&lt; К &lt; Р-1,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НОД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=1 (взаимно простые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числение хеш. Пу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 Тогд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0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0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30</w:t>
      </w:r>
      <w:r>
        <w:rPr>
          <w:sz w:val="28"/>
          <w:szCs w:val="28"/>
          <w:vertAlign w:val="superscript"/>
        </w:rPr>
        <w:t>3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7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7 = (0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34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7 = 34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34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3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7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7 = (34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28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7 = 25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1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25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21</w:t>
      </w:r>
      <w:r>
        <w:rPr>
          <w:sz w:val="28"/>
          <w:szCs w:val="28"/>
          <w:vertAlign w:val="superscript"/>
        </w:rPr>
        <w:t>3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7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7 = (25</w:t>
      </w:r>
      <w:r>
        <w:rPr>
          <w:sz w:val="28"/>
          <w:szCs w:val="28"/>
          <w:lang w:val="en-US"/>
        </w:rPr>
        <w:t> 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12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7 = 2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Хеш рав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ходим обратный элем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 модулю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1) (расширенный алгоритм Евклида)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23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числение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pl-PL"/>
        </w:rPr>
      </w:pPr>
      <w:r>
        <w:rPr>
          <w:sz w:val="28"/>
          <w:szCs w:val="28"/>
          <w:lang w:val="pl-PL"/>
        </w:rPr>
        <w:t>a = G</w:t>
      </w:r>
      <w:r>
        <w:rPr>
          <w:sz w:val="28"/>
          <w:szCs w:val="28"/>
          <w:vertAlign w:val="superscript"/>
          <w:lang w:val="pl-PL"/>
        </w:rPr>
        <w:t>K</w:t>
      </w:r>
      <w:r>
        <w:rPr>
          <w:sz w:val="28"/>
          <w:szCs w:val="28"/>
          <w:lang w:val="pl-PL"/>
        </w:rPr>
        <w:t xml:space="preserve"> mod P = 2</w:t>
      </w:r>
      <w:r>
        <w:rPr>
          <w:sz w:val="28"/>
          <w:szCs w:val="28"/>
          <w:vertAlign w:val="superscript"/>
          <w:lang w:val="pl-PL"/>
        </w:rPr>
        <w:t>11</w:t>
      </w:r>
      <w:r>
        <w:rPr>
          <w:sz w:val="28"/>
          <w:szCs w:val="28"/>
          <w:lang w:val="pl-PL"/>
        </w:rPr>
        <w:t xml:space="preserve"> mod 37 = 13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1) = (23 * (21 – 13*8))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6 = -1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36 = 35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пространение открытых данны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sz w:val="28"/>
          <w:szCs w:val="28"/>
        </w:rPr>
        <w:t>Проверка подпис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ычисление хэш из открытого текста, аналогично вычислению хэш стороной 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1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ой оценк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А’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 = 2</w:t>
      </w:r>
      <w:r>
        <w:rPr>
          <w:color w:val="000000"/>
          <w:sz w:val="28"/>
          <w:szCs w:val="28"/>
          <w:vertAlign w:val="superscript"/>
        </w:rPr>
        <w:t>2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29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торой оценк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”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b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odP</w:t>
      </w:r>
      <w:r>
        <w:rPr>
          <w:color w:val="000000"/>
          <w:sz w:val="28"/>
          <w:szCs w:val="28"/>
        </w:rPr>
        <w:t>) = (34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</w:rPr>
        <w:t>*13</w:t>
      </w:r>
      <w:r>
        <w:rPr>
          <w:color w:val="000000"/>
          <w:sz w:val="28"/>
          <w:szCs w:val="28"/>
          <w:vertAlign w:val="superscript"/>
        </w:rPr>
        <w:t>35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(7*20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29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подписи совпали, подпись верн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7" w:name="ДопПримеры"/>
      <w:r>
        <w:rPr>
          <w:sz w:val="28"/>
          <w:szCs w:val="28"/>
          <w:u w:val="single"/>
        </w:rPr>
        <w:t>Дополнительные примеры</w:t>
      </w:r>
      <w:bookmarkEnd w:id="7"/>
      <w:r>
        <w:rPr>
          <w:sz w:val="28"/>
          <w:szCs w:val="28"/>
        </w:rPr>
        <w:t>: выполните постановку подписи для первых букв своих фамилии, имени и отче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bookmarkStart w:id="8" w:name="Задание"/>
      <w:r>
        <w:rPr>
          <w:sz w:val="28"/>
          <w:szCs w:val="28"/>
          <w:u w:val="single"/>
        </w:rPr>
        <w:t>Задание</w:t>
      </w:r>
      <w:bookmarkEnd w:id="8"/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анной лабораторной работе требуется освоить работу алгоритма цифровой подписи 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amal</w:t>
      </w:r>
      <w:r>
        <w:rPr>
          <w:sz w:val="28"/>
          <w:szCs w:val="28"/>
        </w:rPr>
        <w:t>. Для этого необходимо выполнить следующее (каждый студент индивидуально выполняет задание и оформляет отч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на бумаге расчет постановки и проверки подписи, состоящей из первых букв из собственных инициалов (фамилии, имени, отчест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ограммно реализовать (для чисел размерностью в машинное слово) данный алгоритм в виде программы на любом из следующих языков программирован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С++,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 Текст программы должен содержать комментарии к каждой строке к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формить отчет о выполненной работе, с приведением расчета из пункта 1, листингов программ и двух-трех тестов (как в первом пункте зад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полнить сдачу работы руководителю лабораторного занятия (при этом существует возможность задания дополнительных вопросов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bookmarkStart w:id="9" w:name="ДопВопросы"/>
      <w:r>
        <w:rPr>
          <w:sz w:val="28"/>
          <w:szCs w:val="28"/>
          <w:u w:val="single"/>
        </w:rPr>
        <w:t>Вопросы для самопроверки</w:t>
      </w:r>
      <w:bookmarkEnd w:id="9"/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чем заключается суть ЦП Эль-Гамаля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 каким условиям выбираются параметры ЦП Эль-Гамаля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им образом предлагается вычислять хэш-функцию в данной работе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 происходит постановка подписи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им образом осуществляется проверка подлинности подписи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акими преимуществами и недостатками обладает данная подпись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 сложности разрешения каких математических задач базируется ЦП Эль-Гамаля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акие математические операции используются в ЦП Эль-Гамаля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акие алгоритмы, рассмотренные в курсе «Математические основы криптологии», используются в данной ЦП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5:00Z</dcterms:created>
  <dc:creator>Customer</dc:creator>
  <dc:description/>
  <cp:keywords/>
  <dc:language>en-US</dc:language>
  <cp:lastModifiedBy>User</cp:lastModifiedBy>
  <dcterms:modified xsi:type="dcterms:W3CDTF">2021-09-13T09:28:00Z</dcterms:modified>
  <cp:revision>4</cp:revision>
  <dc:subject/>
  <dc:title>Лабораторная работа</dc:title>
</cp:coreProperties>
</file>