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1134" w:right="1134" w:hanging="0"/>
        <w:jc w:val="center"/>
        <w:rPr>
          <w:caps/>
          <w:sz w:val="28"/>
        </w:rPr>
      </w:pPr>
      <w:r>
        <w:rPr>
          <w:caps/>
          <w:sz w:val="28"/>
        </w:rPr>
        <w:t>Казанский государственный технический университет им. А.Н. Туполева</w:t>
      </w:r>
    </w:p>
    <w:p>
      <w:pPr>
        <w:pStyle w:val="Normal"/>
        <w:ind w:left="1134" w:hanging="1134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СЛЕДОВАНИЕ ПРИНЦИПОВ ПОМЕХОУСТОЙЧИВОГО КОДИР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тодические указания к лабораторной работе по курсу </w:t>
      </w:r>
    </w:p>
    <w:p>
      <w:pPr>
        <w:pStyle w:val="Normal"/>
        <w:jc w:val="center"/>
        <w:rPr/>
      </w:pPr>
      <w:r>
        <w:rPr>
          <w:sz w:val="28"/>
          <w:szCs w:val="28"/>
        </w:rPr>
        <w:t>«Теория электросвяз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Разработали: А.Ф. Надеев </w:t>
      </w:r>
    </w:p>
    <w:p>
      <w:pPr>
        <w:pStyle w:val="Normal"/>
        <w:ind w:firstLine="7371"/>
        <w:jc w:val="both"/>
        <w:rPr/>
      </w:pPr>
      <w:r>
        <w:rPr>
          <w:sz w:val="28"/>
        </w:rPr>
        <w:t xml:space="preserve">С.С. Седов </w:t>
      </w:r>
    </w:p>
    <w:p>
      <w:pPr>
        <w:pStyle w:val="Normal"/>
        <w:ind w:firstLine="56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jc w:val="both"/>
        <w:rPr>
          <w:sz w:val="28"/>
        </w:rPr>
      </w:pPr>
      <w:r>
        <w:rPr>
          <w:sz w:val="28"/>
        </w:rPr>
        <w:t xml:space="preserve">Рецензент: Р.В. Мнек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ль работы: Изучение и исследование принципов помехоустойчивого кодирования на примере линейных двоичных блочных к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РАТКИЕ СВЕДЕНИЯ ИЗ ТЕОРИИ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передаче данных по каналу связи, на них воздействуют различного рода шумы и помехи. Это приводит к ошибкам при получении данных. Необходимость устранения ошибок вызвала развитие теории помехоустойчивого кодирования. Она направлена на создание таких кодов, ошибки в которых могут быть обнаружены и исправлен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caps/>
          <w:sz w:val="28"/>
        </w:rPr>
        <w:t>1.1. Основные понятия помехоустойчивого кодирования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Определение 1</w:t>
      </w:r>
      <w:r>
        <w:rPr>
          <w:sz w:val="28"/>
        </w:rPr>
        <w:t xml:space="preserve">. Помехоустойчивыми (по другому избыточными или корректирующими) кодами называют такие коды, которые позволяют обнаруживать и исправлять ошибки, возникающие при передаче по каналу связи дискретных сообщени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то достигается благодаря введению в кодовую последовательность дополнительных (избыточных) кодовых символов, не несущих полезной информации. Пусть источник выдает дискретные символы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</w:rPr>
        <w:t>=1,2,...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. При их кодировании каждому символу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ставится в соответствие некоторая последовательность кодовых символов длиной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: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(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,...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n</w:t>
      </w:r>
      <w:r>
        <w:rPr>
          <w:sz w:val="28"/>
        </w:rPr>
        <w:t xml:space="preserve">), называемая кодовой комбинацией. Основание кода - </w:t>
      </w:r>
      <w:r>
        <w:rPr>
          <w:sz w:val="28"/>
          <w:lang w:val="en-US"/>
        </w:rPr>
        <w:t>m</w:t>
      </w:r>
      <w:r>
        <w:rPr>
          <w:sz w:val="28"/>
        </w:rPr>
        <w:t xml:space="preserve">, в общем случае, но мы будем рассматривать двоичные коды, для которых </w:t>
      </w:r>
      <w:r>
        <w:rPr>
          <w:sz w:val="28"/>
          <w:lang w:val="en-US"/>
        </w:rPr>
        <w:t>m</w:t>
      </w:r>
      <w:r>
        <w:rPr>
          <w:sz w:val="28"/>
        </w:rPr>
        <w:t xml:space="preserve">=2 и множество кодовых символов: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=0;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=1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щее число возможных кодовых комбинаций: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=2</w:t>
      </w:r>
      <w:r>
        <w:rPr>
          <w:b/>
          <w:sz w:val="28"/>
          <w:vertAlign w:val="superscript"/>
          <w:lang w:val="en-US"/>
        </w:rPr>
        <w:t>n</w:t>
      </w:r>
      <w:r>
        <w:rPr>
          <w:sz w:val="28"/>
        </w:rPr>
        <w:t xml:space="preserve">. Для корректирующих кодов число кодовых комбинаций должно удовлетворять неравенству: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&gt;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. Таким образом, число кодовых комбинаций больше числа сообщений и только часть комбинаций являются закодированными сообщениями. Они называются разрешенными комбинациями и их число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р=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. Остальны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комбинаций называются запрещенными и используются для обнаружения и исправления ошиб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-разрядной кодовой комбинации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log</w:t>
      </w:r>
      <w:r>
        <w:rPr>
          <w:b/>
          <w:sz w:val="28"/>
          <w:vertAlign w:val="subscript"/>
        </w:rPr>
        <w:t>2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кодовых символов являются информационными, а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символов - проверочными (избыточными). Легко заметить, что число разрешенных кодовых комбинаций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р=2</w:t>
      </w:r>
      <w:r>
        <w:rPr>
          <w:b/>
          <w:sz w:val="28"/>
          <w:vertAlign w:val="superscript"/>
          <w:lang w:val="en-US"/>
        </w:rPr>
        <w:t>k</w:t>
      </w:r>
      <w:r>
        <w:rPr>
          <w:sz w:val="28"/>
        </w:rPr>
        <w:t>. Например, источник выдает 16 различных сообщений (</w:t>
      </w:r>
      <w:r>
        <w:rPr>
          <w:sz w:val="28"/>
          <w:lang w:val="en-US"/>
        </w:rPr>
        <w:t>K</w:t>
      </w:r>
      <w:r>
        <w:rPr>
          <w:sz w:val="28"/>
        </w:rPr>
        <w:t xml:space="preserve">=16). Их кодируют </w:t>
      </w:r>
      <w:r>
        <w:rPr>
          <w:sz w:val="28"/>
          <w:u w:val="single"/>
        </w:rPr>
        <w:t>простым кодом</w:t>
      </w:r>
      <w:r>
        <w:rPr>
          <w:sz w:val="28"/>
        </w:rPr>
        <w:t xml:space="preserve"> (код у которого все комбинации являются разрешенными). Длина простого кода составит в нашем случае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lo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16=4 символа. Затем по определенным правилам (о которых сказано ниже) к каждой комбинации простого кода добавляют несколько (например 3) избыточных символа, которые служат для обнаружения и исправления возникающих ошибок. Таким образом получают корректирующий код, длиной </w:t>
      </w:r>
      <w:r>
        <w:rPr>
          <w:sz w:val="28"/>
          <w:lang w:val="en-US"/>
        </w:rPr>
        <w:t>n</w:t>
      </w:r>
      <w:r>
        <w:rPr>
          <w:sz w:val="28"/>
        </w:rPr>
        <w:t xml:space="preserve">=7 символов. Число всех кодовых комбинаций </w:t>
      </w:r>
      <w:r>
        <w:rPr>
          <w:sz w:val="28"/>
          <w:lang w:val="en-US"/>
        </w:rPr>
        <w:t>N</w:t>
      </w:r>
      <w:r>
        <w:rPr>
          <w:sz w:val="28"/>
        </w:rPr>
        <w:t>=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=128. И только 16 из них являются разрешенными. Такой код кратко обозначают: (7,4) или (</w:t>
      </w:r>
      <w:r>
        <w:rPr>
          <w:sz w:val="28"/>
          <w:lang w:val="en-US"/>
        </w:rPr>
        <w:t>n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шибки, возникающие в канале, принято характеризовать параметром </w:t>
      </w:r>
      <w:r>
        <w:rPr>
          <w:b/>
          <w:sz w:val="28"/>
          <w:lang w:val="en-US"/>
        </w:rPr>
        <w:t>q</w:t>
      </w:r>
      <w:r>
        <w:rPr>
          <w:sz w:val="28"/>
        </w:rPr>
        <w:t xml:space="preserve">, называемом кратностью ошибки. Если при передаче комбинации 3 разряда изменили свое значение (с 1 на 0 или наоборот), то говорят, что произошла ошибка кратностью 3. Помехоустойчивые коды характеризуются различной обнаруживающей и разрешающей способностью. Это есть максимальная кратность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о</w:t>
      </w:r>
      <w:r>
        <w:rPr>
          <w:sz w:val="28"/>
        </w:rPr>
        <w:t xml:space="preserve"> гарантированно обнаруживаемых ошибок и максимальная кратность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sz w:val="28"/>
        </w:rPr>
        <w:t xml:space="preserve"> гарантированно исправляемых ошибок. Если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&gt;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о</w:t>
      </w:r>
      <w:r>
        <w:rPr>
          <w:sz w:val="28"/>
        </w:rPr>
        <w:t xml:space="preserve"> или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&gt;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sz w:val="28"/>
        </w:rPr>
        <w:t>, то одни ошибки могут быть обнаружены или исправлены а другие - 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начения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о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sz w:val="28"/>
        </w:rPr>
        <w:t xml:space="preserve"> зависят от основного параметра избыточного кода - минимального кодового расстояния по Хэммингу -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u w:val="single"/>
        </w:rPr>
        <w:t>Определение 2</w:t>
      </w:r>
      <w:r>
        <w:rPr>
          <w:sz w:val="28"/>
        </w:rPr>
        <w:t xml:space="preserve">. Расстоянием по Хэммингу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между двумя кодовыми комбинациям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зывается число позиций этих комбинаций, в которых кодовые символы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не совпадают (</w:t>
      </w:r>
      <w:r>
        <w:rPr>
          <w:sz w:val="28"/>
          <w:lang w:val="en-US"/>
        </w:rPr>
        <w:t>i</w:t>
      </w:r>
      <w:r>
        <w:rPr>
          <w:sz w:val="28"/>
        </w:rPr>
        <w:t>=1,2,...</w:t>
      </w:r>
      <w:r>
        <w:rPr>
          <w:sz w:val="28"/>
          <w:lang w:val="en-US"/>
        </w:rPr>
        <w:t>n</w:t>
      </w:r>
      <w:r>
        <w:rPr>
          <w:sz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, где зн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Å</m:t>
        </m:r>
      </m:oMath>
      <w:r>
        <w:rPr>
          <w:sz w:val="28"/>
        </w:rPr>
        <w:t xml:space="preserve"> обозначает логическую операцию «исключающее или», результаты выполнения которой представлены ниж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Определение 3</w:t>
      </w:r>
      <w:r>
        <w:rPr>
          <w:sz w:val="28"/>
        </w:rPr>
        <w:t xml:space="preserve">. Минимальным кодовым расстоянием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 xml:space="preserve"> для заданного кода называется минимальное расстояние по Хэммингу между всеми парами разрешенных кодовых комбинаци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сть код обладает определенным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 xml:space="preserve">. Тогда он позволяет обнаруживать ошибку кратностью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&lt;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 xml:space="preserve">. Таким образом, максимальная кратность обнаруживаемых ошибок -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о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b/>
          <w:sz w:val="28"/>
        </w:rPr>
        <w:t>-1</w:t>
      </w:r>
      <w:r>
        <w:rPr>
          <w:sz w:val="28"/>
        </w:rPr>
        <w:t xml:space="preserve">. Тот же код позволяет исправлять ошибки кратностью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&lt;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b/>
          <w:sz w:val="28"/>
        </w:rPr>
        <w:t>/2</w:t>
      </w:r>
      <w:r>
        <w:rPr>
          <w:sz w:val="28"/>
        </w:rPr>
        <w:t>. Максимальная кратность исправляемых ошибок:</w:t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b/>
          <w:sz w:val="28"/>
        </w:rPr>
        <w:t>=(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b/>
          <w:sz w:val="28"/>
        </w:rPr>
        <w:t>-1)/2</w:t>
      </w:r>
      <w:r>
        <w:rPr>
          <w:sz w:val="28"/>
        </w:rPr>
        <w:t xml:space="preserve"> при нечетном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>,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b/>
          <w:sz w:val="28"/>
        </w:rPr>
        <w:t>/2-1</w:t>
      </w:r>
      <w:r>
        <w:rPr>
          <w:sz w:val="28"/>
        </w:rPr>
        <w:t xml:space="preserve"> при четном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b/>
          <w:sz w:val="28"/>
          <w:vertAlign w:val="subscript"/>
        </w:rPr>
        <w:t>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</w:rPr>
        <w:t xml:space="preserve">Все ошибки кратностью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&lt;=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о</w:t>
      </w:r>
      <w:r>
        <w:rPr>
          <w:sz w:val="28"/>
        </w:rPr>
        <w:t xml:space="preserve"> будут гарантированно обнаружены, а ошибки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>&lt;=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sz w:val="28"/>
        </w:rPr>
        <w:t xml:space="preserve"> будут гарантированно исправлены. Что же касается ошибок, превосходящих кратностью данные пороги, то одни из них могут быть обнаружены или исправлены, а другие - нет. Это показано на рис. 1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Вывод</w:t>
      </w:r>
      <w:r>
        <w:rPr>
          <w:sz w:val="28"/>
        </w:rPr>
        <w:t xml:space="preserve">: для гарантированного обнаружения ошибки хотя бы в одном разряде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 xml:space="preserve"> кода должно быть не меньше 2; для гарантированного исправления ошибки хотя бы в одном разряде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 xml:space="preserve"> должно быть не меньше 3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избыточном кодировании ошибки обнаруживаются, если переданная разрешенная кодовая комбинация превращается в одну из запрещенных, если же переданная комбинация превращается в другую разрешенную, то ошибки не могут быть обнаружены. Для декодирования с обнаружением ошибок множество </w:t>
      </w:r>
      <w:r>
        <w:rPr>
          <w:b/>
          <w:sz w:val="28"/>
          <w:lang w:val="en-US"/>
        </w:rPr>
        <w:t>B</w:t>
      </w:r>
      <w:r>
        <w:rPr>
          <w:sz w:val="28"/>
        </w:rPr>
        <w:t xml:space="preserve"> кодовых комбинаций разбивается на </w:t>
      </w:r>
      <w:r>
        <w:rPr>
          <w:sz w:val="28"/>
          <w:lang w:val="en-US"/>
        </w:rPr>
        <w:t>K</w:t>
      </w:r>
      <w:r>
        <w:rPr>
          <w:sz w:val="28"/>
        </w:rPr>
        <w:t xml:space="preserve">+1 подмножество, из которых подмножества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,...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K</w:t>
      </w:r>
      <w:r>
        <w:rPr>
          <w:sz w:val="28"/>
        </w:rPr>
        <w:t xml:space="preserve"> содержат по одной разрешенной комбинации, а подмножество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bscript"/>
        </w:rPr>
        <w:t>+1</w:t>
      </w:r>
      <w:r>
        <w:rPr>
          <w:sz w:val="28"/>
        </w:rPr>
        <w:t xml:space="preserve"> все остальные (запрещенные) комбинации. Принятая кодовая комбинация идентифицируется с одним из подмножеств и, таким образом, декодиру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декодировании с исправлением ошибок множество </w:t>
      </w:r>
      <w:r>
        <w:rPr>
          <w:b/>
          <w:sz w:val="28"/>
          <w:lang w:val="en-US"/>
        </w:rPr>
        <w:t>B</w:t>
      </w:r>
      <w:r>
        <w:rPr>
          <w:sz w:val="28"/>
        </w:rPr>
        <w:t xml:space="preserve"> разбивается на К неперекрывающихся подмножеств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,...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K</w:t>
      </w:r>
      <w:r>
        <w:rPr>
          <w:sz w:val="28"/>
        </w:rPr>
        <w:t xml:space="preserve">, каждое из которых содержит одну разрешенную комбинацию и несколько запрещенных, наиболее близких к разрешенной в смысле принятого правила решения (правила разбиения </w:t>
      </w:r>
      <w:r>
        <w:rPr>
          <w:b/>
          <w:sz w:val="28"/>
          <w:lang w:val="en-US"/>
        </w:rPr>
        <w:t>B</w:t>
      </w:r>
      <w:r>
        <w:rPr>
          <w:sz w:val="28"/>
        </w:rPr>
        <w:t xml:space="preserve"> на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i</w:t>
      </w:r>
      <w:r>
        <w:rPr>
          <w:sz w:val="28"/>
        </w:rPr>
        <w:t xml:space="preserve">). Если принята кодовая комбинация, принадлежащая подмножеству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i</w:t>
      </w:r>
      <w:r>
        <w:rPr>
          <w:sz w:val="28"/>
        </w:rPr>
        <w:t xml:space="preserve">, то считается, что передавалась комбинация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i</w:t>
      </w:r>
      <w:r>
        <w:rPr>
          <w:sz w:val="28"/>
        </w:rPr>
        <w:t>. Алгоритмы принятия решений, а также обнаруживающая и исправляющая способность избыточных кодов иллюстрируются рисунком 1.</w:t>
      </w:r>
    </w:p>
    <w:p>
      <w:pPr>
        <w:pStyle w:val="Normal"/>
        <w:jc w:val="both"/>
        <w:rPr>
          <w:sz w:val="28"/>
        </w:rPr>
      </w:pPr>
      <w:r>
        <w:rPr/>
        <w:object w:dxaOrig="9071" w:dyaOrig="2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16.9pt" filled="f" o:ole="">
            <v:imagedata r:id="rId3" o:title=""/>
          </v:shape>
          <o:OLEObject Type="Embed" ProgID="" ShapeID="ole_rId2" DrawAspect="Content" ObjectID="_493829791" r:id="rId2"/>
        </w:objec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ис 1. К оценке обнаруживающей а) и исправляющей б) способности кода.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р</w:t>
      </w:r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р</w:t>
      </w:r>
      <w:r>
        <w:rPr>
          <w:sz w:val="28"/>
        </w:rPr>
        <w:t xml:space="preserve"> - разрешенные кодовые комбинации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- запрещенны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caps/>
          <w:sz w:val="28"/>
        </w:rPr>
        <w:t>1.2. Линейные двоичные блочные коды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Определение 4.</w:t>
      </w:r>
      <w:r>
        <w:rPr>
          <w:sz w:val="28"/>
        </w:rPr>
        <w:t xml:space="preserve"> Линейным двоичным кодом длины </w:t>
      </w:r>
      <w:r>
        <w:rPr>
          <w:sz w:val="28"/>
          <w:lang w:val="en-US"/>
        </w:rPr>
        <w:t>n</w:t>
      </w:r>
      <w:r>
        <w:rPr>
          <w:sz w:val="28"/>
        </w:rPr>
        <w:t xml:space="preserve"> называется множество двоичных последовательностей длины </w:t>
      </w:r>
      <w:r>
        <w:rPr>
          <w:sz w:val="28"/>
          <w:lang w:val="en-US"/>
        </w:rPr>
        <w:t>n</w:t>
      </w:r>
      <w:r>
        <w:rPr>
          <w:sz w:val="28"/>
        </w:rPr>
        <w:t>, для которого выполняются 2 услов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) Это множество содержит нулевую последовательность</w:t>
      </w:r>
    </w:p>
    <w:p>
      <w:pPr>
        <w:pStyle w:val="Normal"/>
        <w:ind w:firstLine="567"/>
        <w:jc w:val="both"/>
        <w:rPr/>
      </w:pPr>
      <w:r>
        <w:rPr>
          <w:sz w:val="28"/>
        </w:rPr>
        <w:t>б) Для каждой пары последовательностей, принадлежащих этому множеству их поразрядная сумма по модулю 2 («исключающее ИЛИ») также является элементом данного множества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Пример 1</w:t>
      </w:r>
      <w:r>
        <w:rPr>
          <w:sz w:val="28"/>
        </w:rPr>
        <w:t>: Задан код (</w:t>
      </w:r>
      <w:r>
        <w:rPr>
          <w:sz w:val="28"/>
          <w:lang w:val="en-US"/>
        </w:rPr>
        <w:t>n</w:t>
      </w:r>
      <w:r>
        <w:rPr>
          <w:sz w:val="28"/>
        </w:rPr>
        <w:t>=5) 00000; 11101; 01010; 10111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полним поразрядно операц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Å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 Получим: 10111=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Å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и т. д. Следовательно для кода выполняется условие б) и этот код является линейным двоичным блочным кодом. Следует отметить, что код является линейным только относительно операции «исключающее ИЛИ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формирование кодовой комбинации. Оно осуществляется в два этапа. На первом этапе образуются комбинации простого кода длиной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logK</w:t>
      </w:r>
      <w:r>
        <w:rPr>
          <w:sz w:val="28"/>
        </w:rPr>
        <w:t xml:space="preserve">. Затем к ним добавляются избыточные символы, называемые проверочными, с помощью порождающей матрицы кода </w:t>
      </w:r>
      <w:r>
        <w:rPr>
          <w:b/>
          <w:sz w:val="28"/>
          <w:lang w:val="en-US"/>
        </w:rPr>
        <w:t>G</w:t>
      </w:r>
      <w:r>
        <w:rPr>
          <w:sz w:val="28"/>
        </w:rPr>
        <w:t>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где 1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- единичная матрица порядка </w:t>
      </w:r>
      <w:r>
        <w:rPr>
          <w:sz w:val="28"/>
          <w:lang w:val="en-US"/>
        </w:rPr>
        <w:t>k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матрица коэффициентов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 которые имеют значения 0 или 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атрица </w:t>
      </w:r>
      <w:r>
        <w:rPr>
          <w:b/>
          <w:sz w:val="28"/>
          <w:lang w:val="en-US"/>
        </w:rPr>
        <w:t>G</w:t>
      </w:r>
      <w:r>
        <w:rPr>
          <w:sz w:val="28"/>
        </w:rPr>
        <w:t xml:space="preserve"> имеет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строк и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столбцов. Количество столбцов матрицы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совпадает с количеством проверочных символов. Кодовая комбинация, образованная с помощью порождающей матрицы имеет вид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lim>
          </m:limLow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- информационные символы,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</w:rPr>
        <w:t>проверочные символы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верочные символы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формируются по правил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Ù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+1,</w:t>
      </w:r>
      <w:r>
        <w:rPr>
          <w:sz w:val="28"/>
          <w:lang w:val="en-US"/>
        </w:rPr>
        <w:t>k</w:t>
      </w:r>
      <w:r>
        <w:rPr>
          <w:sz w:val="28"/>
        </w:rPr>
        <w:t>+2,...</w:t>
      </w:r>
      <w:r>
        <w:rPr>
          <w:sz w:val="28"/>
          <w:lang w:val="en-US"/>
        </w:rPr>
        <w:t>k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lang w:val="en-US"/>
        </w:rPr>
        <w:t></w:t>
      </w:r>
      <w:r>
        <w:rPr>
          <w:sz w:val="28"/>
        </w:rPr>
        <w:t xml:space="preserve"> - операция «И», а суммирование осуществляется по модулю 2. Таким образом, проверочные символы задаются произведением матрицы строки информационного кода и матрицы коэффициентов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´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mr>
            <m:mr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e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e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mr>
          </m:m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С помощью проверочных символов осуществляется обнаружение и исправление ошибок. Принятая кодовая комбинация </w:t>
      </w:r>
      <w:r>
        <w:rPr>
          <w:sz w:val="28"/>
          <w:lang w:val="en-US"/>
        </w:rPr>
        <w:t>b</w:t>
      </w:r>
      <w:r>
        <w:rPr>
          <w:sz w:val="28"/>
        </w:rPr>
        <w:t>’=(</w:t>
      </w:r>
      <w:r>
        <w:rPr>
          <w:sz w:val="28"/>
          <w:lang w:val="en-US"/>
        </w:rPr>
        <w:t>b</w:t>
      </w:r>
      <w:r>
        <w:rPr>
          <w:sz w:val="28"/>
        </w:rPr>
        <w:t>’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’</w:t>
      </w:r>
      <w:r>
        <w:rPr>
          <w:sz w:val="28"/>
          <w:vertAlign w:val="subscript"/>
        </w:rPr>
        <w:t>2</w:t>
      </w:r>
      <w:r>
        <w:rPr>
          <w:sz w:val="28"/>
        </w:rPr>
        <w:t>,...</w:t>
      </w:r>
      <w:r>
        <w:rPr>
          <w:sz w:val="28"/>
          <w:lang w:val="en-US"/>
        </w:rPr>
        <w:t>b</w:t>
      </w:r>
      <w:r>
        <w:rPr>
          <w:sz w:val="28"/>
        </w:rPr>
        <w:t>’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 может содержать или не содержать ошибки. По ней составляются контрольные суммы по модулю 2 (аналогично проверочным символам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Ù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+1,</w:t>
      </w:r>
      <w:r>
        <w:rPr>
          <w:sz w:val="28"/>
          <w:lang w:val="en-US"/>
        </w:rPr>
        <w:t>k</w:t>
      </w:r>
      <w:r>
        <w:rPr>
          <w:sz w:val="28"/>
        </w:rPr>
        <w:t>+2,...</w:t>
      </w:r>
      <w:r>
        <w:rPr>
          <w:sz w:val="28"/>
          <w:lang w:val="en-US"/>
        </w:rPr>
        <w:t>k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тем контрольные суммы сопоставляются с проверочными символам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Å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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вокупность чисел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для данной кодовой комбинации называется синдромом </w:t>
      </w:r>
      <w:r>
        <w:rPr>
          <w:b/>
          <w:sz w:val="28"/>
          <w:lang w:val="en-US"/>
        </w:rPr>
        <w:t>c</w:t>
      </w:r>
      <w:r>
        <w:rPr>
          <w:sz w:val="28"/>
        </w:rPr>
        <w:t>=(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,...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). При правильном приеме все элементы синдрома равны нулю. Отличие от нуля хотя бы одного элемента синдрома означает, что произошла ошибка. При декодировании с исправлением ошибок по виду синдрома можно определить разряд кодовой комбинации, в котором произошла ошибк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так, для задания двоичного линейного блочного кода нам необходимо знать матрицу коэффициентов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. Последовательно умножая строку простого кода на столбцы матрицы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, получим строку проверочных символов, которые добавим к строке простого кода и зададим, таким образом, искомый код. Анализ принятой кодовой комбинации проведем с помощью контрольных сумм, которые получаются аналогично проверочным символам. Производя операцию «исключающее ИЛИ» над контрольными суммами и принятыми проверочными символами получим синдром, который говорит о наличии либо отсутствии ошибок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Пример 2</w:t>
      </w:r>
      <w:r>
        <w:rPr>
          <w:sz w:val="28"/>
        </w:rPr>
        <w:t>. Источник сообщений выдает четырехразрядные последовательности {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>} (</w:t>
      </w:r>
      <w:r>
        <w:rPr>
          <w:sz w:val="28"/>
          <w:lang w:val="en-US"/>
        </w:rPr>
        <w:t>k</w:t>
      </w:r>
      <w:r>
        <w:rPr>
          <w:sz w:val="28"/>
        </w:rPr>
        <w:t>=4), которые кодируются семиразрядными кодовыми комбинациями {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,...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7</w:t>
      </w:r>
      <w:r>
        <w:rPr>
          <w:sz w:val="28"/>
        </w:rPr>
        <w:t>} (</w:t>
      </w:r>
      <w:r>
        <w:rPr>
          <w:sz w:val="28"/>
          <w:lang w:val="en-US"/>
        </w:rPr>
        <w:t>n</w:t>
      </w:r>
      <w:r>
        <w:rPr>
          <w:sz w:val="28"/>
        </w:rPr>
        <w:t xml:space="preserve">=7). Имеем код с параметрами (7,4). Коэффициенты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порождающей матрицы </w:t>
      </w:r>
      <w:r>
        <w:rPr>
          <w:sz w:val="28"/>
          <w:lang w:val="en-US"/>
        </w:rPr>
        <w:t>G</w:t>
      </w:r>
      <w:r>
        <w:rPr>
          <w:sz w:val="28"/>
        </w:rPr>
        <w:t xml:space="preserve"> заданы и имею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,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,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,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,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данной матрицей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проверочные символы вычисляются следующим образо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Ù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Ù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Ù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Ù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Ù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Ù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Ù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сть источник выдал последовательность, закодированною простым кодом </w:t>
      </w:r>
      <w:r>
        <w:rPr>
          <w:sz w:val="28"/>
          <w:lang w:val="en-US"/>
        </w:rPr>
        <w:t>b</w:t>
      </w:r>
      <w:r>
        <w:rPr>
          <w:sz w:val="28"/>
        </w:rPr>
        <w:t>=(0,0,0,1). Составим проверочные символы для этого ко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аким образом кодовая комбинация: </w:t>
      </w:r>
      <w:r>
        <w:rPr>
          <w:sz w:val="28"/>
          <w:lang w:val="en-US"/>
        </w:rPr>
        <w:t>b</w:t>
      </w:r>
      <w:r>
        <w:rPr>
          <w:sz w:val="28"/>
        </w:rPr>
        <w:t xml:space="preserve">=(0,0,0,1,1,1,0). Аналогично кодируются любые другие комбинации простого кода. Предположим, что в результате передачи кодовой комбинации произошла ошибка в третьем разряде и на выходе канала получено слово </w:t>
      </w:r>
      <w:r>
        <w:rPr>
          <w:sz w:val="28"/>
          <w:lang w:val="en-US"/>
        </w:rPr>
        <w:t>b</w:t>
      </w:r>
      <w:r>
        <w:rPr>
          <w:sz w:val="28"/>
        </w:rPr>
        <w:t>’=(0,0,1,1,1,1,0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числим контрольные сумм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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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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числим элементы синдром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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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Å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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Таким образом, если синдром не равен нулю, то это говорит о наличии ошибки. Синдром сопоставляется с таблицей, по которой определяется номер ошибочного разряда.</w:t>
      </w:r>
    </w:p>
    <w:tbl>
      <w:tblPr>
        <w:tblW w:w="692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478"/>
      </w:tblGrid>
      <w:tr>
        <w:trPr/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ндром</w:t>
            </w:r>
          </w:p>
        </w:tc>
        <w:tc>
          <w:tcPr>
            <w:tcW w:w="54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мер разряда, подлежащего исправлению</w:t>
            </w:r>
          </w:p>
        </w:tc>
      </w:tr>
      <w:tr>
        <w:trPr/>
        <w:tc>
          <w:tcPr>
            <w:tcW w:w="14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54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>В нашем случае по виду синдрома делаем вывод, что ошибка произошла в третьем разряд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ИСАНИЕ МОДЕЛИРУЮЩЕЙ ПРОГРАММ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лабораторных исследований основных свойств помехоустойчивого кодирования используется имитационная модель процесса кодирования и декодирования. Файл с моделирующей программой называется </w:t>
      </w:r>
      <w:r>
        <w:rPr>
          <w:sz w:val="28"/>
          <w:lang w:val="en-US"/>
        </w:rPr>
        <w:t>TESL</w:t>
      </w:r>
      <w:r>
        <w:rPr>
          <w:sz w:val="28"/>
        </w:rPr>
        <w:t>7.</w:t>
      </w:r>
      <w:r>
        <w:rPr>
          <w:sz w:val="28"/>
          <w:lang w:val="en-US"/>
        </w:rPr>
        <w:t>EXE</w:t>
      </w:r>
      <w:r>
        <w:rPr>
          <w:sz w:val="28"/>
        </w:rPr>
        <w:t xml:space="preserve">. После запуска программы вычисляются и выводятся на экран 16 кодовых комбинаций помехоустойчивого кода (7,4), а также параметры этого кода -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о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sz w:val="28"/>
        </w:rPr>
        <w:t xml:space="preserve">. После нажатия клавиши </w:t>
      </w:r>
      <w:r>
        <w:rPr>
          <w:b/>
          <w:sz w:val="28"/>
          <w:lang w:val="en-US"/>
        </w:rPr>
        <w:t>Enter</w:t>
      </w:r>
      <w:r>
        <w:rPr>
          <w:sz w:val="28"/>
        </w:rPr>
        <w:t xml:space="preserve"> запускается вторая часть программы. Здесь необходимо ввести кодовую комбинацию с ошибками согласно варианту задания. После нажатия клавиши </w:t>
      </w:r>
      <w:r>
        <w:rPr>
          <w:b/>
          <w:sz w:val="28"/>
          <w:lang w:val="en-US"/>
        </w:rPr>
        <w:t>Enter</w:t>
      </w:r>
      <w:r>
        <w:rPr>
          <w:sz w:val="28"/>
        </w:rPr>
        <w:t xml:space="preserve"> программа обнаруживает ошибку и вычисляет ошибочный разряд. Для ввода следующей кодовой комбинации - нажать клавишу 1; для выхода из программы - любую другую клавиш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caps/>
          <w:sz w:val="28"/>
        </w:rPr>
        <w:t>Порядок проведения рабо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довательность выполнения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строить простой код (</w:t>
      </w:r>
      <w:r>
        <w:rPr>
          <w:sz w:val="28"/>
          <w:lang w:val="en-US"/>
        </w:rPr>
        <w:t>k</w:t>
      </w:r>
      <w:r>
        <w:rPr>
          <w:sz w:val="28"/>
        </w:rPr>
        <w:t xml:space="preserve">=4), и, пользуясь матрицей коэффициентов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построить помехоустойчивый код (7,4). Определить для данного кода минимальное кодовое расстояние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>, обнаруживающую способность код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о</w:t>
      </w:r>
      <w:r>
        <w:rPr>
          <w:sz w:val="28"/>
        </w:rPr>
        <w:t xml:space="preserve">, исправляющую способность кода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sz w:val="28"/>
        </w:rPr>
        <w:t>. Полученный код (7,4) а также его параметры занести в от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пустить программу моделирования. В соответствии с заданным вариантом ввести кодовую комбинацию и затем ввести ошибку в заданный разряд. Нажать клавишу </w:t>
      </w:r>
      <w:r>
        <w:rPr>
          <w:sz w:val="28"/>
          <w:lang w:val="en-US"/>
        </w:rPr>
        <w:t>Enter</w:t>
      </w:r>
      <w:r>
        <w:rPr>
          <w:sz w:val="28"/>
        </w:rPr>
        <w:t xml:space="preserve"> (запустится программа декодирования). Записать в отчет результат - синдром. По виду синдрома сделать вывод - была ли ошибка и в каком она разря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вторить п. 2, последовательно увеличивая кратность ошибок (</w:t>
      </w:r>
      <w:r>
        <w:rPr>
          <w:sz w:val="28"/>
          <w:lang w:val="en-US"/>
        </w:rPr>
        <w:t>q</w:t>
      </w:r>
      <w:r>
        <w:rPr>
          <w:sz w:val="28"/>
        </w:rPr>
        <w:t xml:space="preserve">=2 и </w:t>
      </w:r>
      <w:r>
        <w:rPr>
          <w:sz w:val="28"/>
          <w:lang w:val="en-US"/>
        </w:rPr>
        <w:t>q</w:t>
      </w:r>
      <w:r>
        <w:rPr>
          <w:sz w:val="28"/>
        </w:rPr>
        <w:t xml:space="preserve">=3). Ошибочные разряды брать в соответствии с вариантом задания. По результатам выполнения пп. 2 и 3 сделать вывод об обнаруживающей и исправляющей способности кода (какие ошибки были обнаружены, какие - исправлены, а какие - нет). Проверить, соответствуют ли вычисленные в п.1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о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sz w:val="28"/>
        </w:rPr>
        <w:t xml:space="preserve"> результатам эксперимента пп. 2 и 3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формить отчет по рабо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ы задания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06"/>
        <w:gridCol w:w="2273"/>
        <w:gridCol w:w="2808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рианты 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ность ошибок и ошибочные разряды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=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-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=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1.Коды 2 и 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 xml:space="preserve">3,4 </w:t>
            </w:r>
            <w:r>
              <w:rPr>
                <w:sz w:val="28"/>
              </w:rPr>
              <w:t>разряд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2 и 3,4 разряд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,3 и 4,5,6 разр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2. Коды 3 и 1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,4,7</w:t>
            </w:r>
            <w:r>
              <w:rPr>
                <w:sz w:val="28"/>
              </w:rPr>
              <w:t xml:space="preserve"> разряд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4 и 2,7 разряд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,5 и 1,4,7 разр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3. Коды 5 и 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,2,5</w:t>
            </w:r>
            <w:r>
              <w:rPr>
                <w:sz w:val="28"/>
              </w:rPr>
              <w:t xml:space="preserve"> разряд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3 и 4,6 разряд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,7 и 2,5,6 разр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4. Коды 9 и 1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,6,7</w:t>
            </w:r>
            <w:r>
              <w:rPr>
                <w:sz w:val="28"/>
              </w:rPr>
              <w:t xml:space="preserve"> разряд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5 и 1,7 разряды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,4 и 5,6,7 разр.</w:t>
            </w:r>
          </w:p>
        </w:tc>
      </w:tr>
    </w:tbl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Примечание</w:t>
      </w:r>
      <w:r>
        <w:rPr>
          <w:sz w:val="28"/>
        </w:rPr>
        <w:t xml:space="preserve">: при </w:t>
      </w:r>
      <w:r>
        <w:rPr>
          <w:sz w:val="28"/>
          <w:lang w:val="en-US"/>
        </w:rPr>
        <w:t>q</w:t>
      </w:r>
      <w:r>
        <w:rPr>
          <w:sz w:val="28"/>
        </w:rPr>
        <w:t xml:space="preserve">=1 необходимо ввести последовательно 3 ошибочных кода; при </w:t>
      </w:r>
      <w:r>
        <w:rPr>
          <w:sz w:val="28"/>
          <w:lang w:val="en-US"/>
        </w:rPr>
        <w:t>q</w:t>
      </w:r>
      <w:r>
        <w:rPr>
          <w:sz w:val="28"/>
        </w:rPr>
        <w:t xml:space="preserve">=2 и </w:t>
      </w:r>
      <w:r>
        <w:rPr>
          <w:sz w:val="28"/>
          <w:lang w:val="en-US"/>
        </w:rPr>
        <w:t>q</w:t>
      </w:r>
      <w:r>
        <w:rPr>
          <w:sz w:val="28"/>
        </w:rPr>
        <w:t>=3 - по 2 к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Контрольные вопросы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ова задача помехоустойчивого кодирования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о такое линейный блочный код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айте определение расстояния по Хэммингу для кодовых комбин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Что такое параметры код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о</w:t>
      </w:r>
      <w:r>
        <w:rPr>
          <w:sz w:val="28"/>
        </w:rPr>
        <w:t xml:space="preserve">,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и</w:t>
      </w:r>
      <w:r>
        <w:rPr>
          <w:sz w:val="28"/>
        </w:rPr>
        <w:t xml:space="preserve">, кратность ошибки </w:t>
      </w:r>
      <w:r>
        <w:rPr>
          <w:b/>
          <w:sz w:val="28"/>
          <w:lang w:val="en-US"/>
        </w:rPr>
        <w:t>q</w:t>
      </w:r>
      <w:r>
        <w:rPr>
          <w:sz w:val="28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аковы алгоритмы декодирования при обнаружении ошибок и исправлении ошибок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Как с помощью порождающей матрицы </w:t>
      </w:r>
      <w:r>
        <w:rPr>
          <w:b/>
          <w:sz w:val="28"/>
          <w:lang w:val="en-US"/>
        </w:rPr>
        <w:t>G</w:t>
      </w:r>
      <w:r>
        <w:rPr>
          <w:sz w:val="28"/>
        </w:rPr>
        <w:t xml:space="preserve"> строится помехоустойчивый код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Что такое синдром? Как с его помощью определяются и исправляются ошибки в принятой кодовой комбинации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юко А.Г. и др. Теория передачи сигналов. -М.: Радио и Связь, 198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ловский Д.Д., Шилкин В.А. Теория электрической связи. -М.: Радио и Связь, 1990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ubHeader">
    <w:name w:val="MySubHeader"/>
    <w:qFormat/>
    <w:pPr>
      <w:widowControl/>
      <w:overflowPunct w:val="false"/>
      <w:autoSpaceDE w:val="false"/>
      <w:bidi w:val="0"/>
      <w:spacing w:lineRule="auto" w:line="360" w:before="120" w:after="120"/>
      <w:ind w:left="720" w:hanging="0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MyText">
    <w:name w:val="My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8:38:00Z</dcterms:created>
  <dc:creator>Станислав</dc:creator>
  <dc:description/>
  <cp:keywords/>
  <dc:language>en-US</dc:language>
  <cp:lastModifiedBy>Валеева Фируза Марксовна</cp:lastModifiedBy>
  <cp:lastPrinted>2004-10-07T12:14:00Z</cp:lastPrinted>
  <dcterms:modified xsi:type="dcterms:W3CDTF">2021-09-13T09:09:00Z</dcterms:modified>
  <cp:revision>41</cp:revision>
  <dc:subject/>
  <dc:title>Казанский государственный технический университет им</dc:title>
</cp:coreProperties>
</file>