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К ВЫПОЛНЕНИЮ ЛАБОРАТОРНОЙ РАБОТЫ № 7</w:t>
      </w:r>
    </w:p>
    <w:p>
      <w:pPr>
        <w:pStyle w:val="Heading3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ДИСЦИПЛИНЕ</w:t>
      </w:r>
    </w:p>
    <w:p>
      <w:pPr>
        <w:pStyle w:val="Heading3"/>
        <w:ind w:firstLine="540"/>
        <w:jc w:val="center"/>
        <w:rPr>
          <w:bCs/>
          <w:sz w:val="24"/>
        </w:rPr>
      </w:pPr>
      <w:r>
        <w:rPr>
          <w:bCs/>
          <w:sz w:val="24"/>
        </w:rPr>
        <w:t>«</w:t>
      </w:r>
      <w:r>
        <w:rPr>
          <w:b/>
          <w:color w:val="000000"/>
          <w:szCs w:val="28"/>
        </w:rPr>
        <w:t>Основы информационной безопасности</w:t>
      </w:r>
      <w:r>
        <w:rPr>
          <w:bCs/>
          <w:sz w:val="24"/>
        </w:rPr>
        <w:t>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/>
        <w:t>РЕАЛИЗАЦИЯ ПОЛИТИК ИНФОРМАЦИОННОЙ БЕЗОПАСНОСТИ</w:t>
      </w:r>
    </w:p>
    <w:p>
      <w:pPr>
        <w:pStyle w:val="Normal"/>
        <w:jc w:val="center"/>
        <w:rPr/>
      </w:pPr>
      <w:r>
        <w:rPr/>
        <w:t>ДИСКРЕЦИОННАЯ МОДЕЛЬ ПОЛИТИКИ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540"/>
        <w:jc w:val="center"/>
        <w:rPr>
          <w:bCs/>
          <w:sz w:val="24"/>
        </w:rPr>
      </w:pPr>
      <w:r>
        <w:rPr>
          <w:bCs/>
          <w:sz w:val="24"/>
        </w:rPr>
        <w:t>Казань 20</w:t>
      </w:r>
      <w:r>
        <w:rPr>
          <w:bCs/>
          <w:sz w:val="24"/>
          <w:lang w:val="en-US"/>
        </w:rPr>
        <w:t>21</w:t>
      </w:r>
      <w:r>
        <w:br w:type="page"/>
      </w:r>
    </w:p>
    <w:p>
      <w:pPr>
        <w:pStyle w:val="Heading"/>
        <w:spacing w:lineRule="auto" w:line="360"/>
        <w:rPr/>
      </w:pPr>
      <w:r>
        <w:rPr/>
        <w:t>Лабораторная работа № 7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 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Я ПОЛИТИК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</w:rPr>
        <w:t>ДИСКРЕЦИОННАЯ МОДЕЛЬ ПОЛИТИКИ БЕЗОПАСНОСТ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u w:val="single"/>
        </w:rPr>
        <w:t>Цель</w:t>
      </w:r>
      <w:r>
        <w:rPr>
          <w:sz w:val="28"/>
        </w:rPr>
        <w:t xml:space="preserve"> – изучение проблемам реализации политик информационной безопасности в компьютерных системах на примере дискреционной модел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40"/>
        <w:jc w:val="left"/>
        <w:rPr>
          <w:u w:val="single"/>
        </w:rPr>
      </w:pPr>
      <w:r>
        <w:rPr>
          <w:u w:val="single"/>
        </w:rPr>
        <w:t>Теоретический материа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тик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безопасности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д </w:t>
      </w:r>
      <w:r>
        <w:rPr>
          <w:sz w:val="28"/>
          <w:u w:val="single"/>
        </w:rPr>
        <w:t>политикой безопасности</w:t>
      </w:r>
      <w:r>
        <w:rPr>
          <w:sz w:val="28"/>
        </w:rPr>
        <w:t xml:space="preserve"> понимается набор норм, правил и практических приемов, которые регулируют управление, защиту и распределение ценной информации. Политика безопасности задает механизмы управления доступа к объекту, определяет как разрешенные, так и запрещенные типы доступов, регламентирует поведение СЗИ в различных ситуац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и выборе и реализации политики безопасности в компьютерной системе, как правило, работают следующие ша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В информационную структуру вносится структура ценностей (определяется ценность информации) и проводится анализ угроз и рисков для информации и информационного обм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Определяются правила использования для любого информационного процесса, права доступа к элементам информации с учетом данной оценки ценностей.</w:t>
      </w:r>
    </w:p>
    <w:p>
      <w:pPr>
        <w:pStyle w:val="TextBodyIndent"/>
        <w:spacing w:lineRule="auto" w:line="360"/>
        <w:rPr/>
      </w:pPr>
      <w:r>
        <w:rPr/>
        <w:t>Реализация политики безопасности должна быть четко продумана. Результатом ошибочного или бездумного определения правил политики безопасности, как правило, является разрушение ценности информации без нарушения политики.</w:t>
      </w:r>
    </w:p>
    <w:p>
      <w:pPr>
        <w:pStyle w:val="TextBodyIndent"/>
        <w:spacing w:lineRule="auto" w:line="360"/>
        <w:rPr/>
      </w:pPr>
      <w:r>
        <w:rPr/>
        <w:t>Существует ряд моделей политик безопасности, отличающихся по возможностям защиты, по качеству защиты, по особенностям реализации. Одной из самых простых и распространенных моделей политик безопасности является дискреционная полит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40"/>
        <w:rPr>
          <w:b w:val="false"/>
          <w:b w:val="false"/>
          <w:i/>
          <w:i/>
        </w:rPr>
      </w:pPr>
      <w:r>
        <w:rPr>
          <w:b w:val="false"/>
          <w:i/>
        </w:rPr>
        <w:t>Дискреционная политика безопасности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i/>
          <w:iCs/>
          <w:sz w:val="28"/>
        </w:rPr>
        <w:t>О</w:t>
      </w:r>
      <w:r>
        <w:rPr>
          <w:sz w:val="28"/>
        </w:rPr>
        <w:t xml:space="preserve"> – множество объектов компьютерной системы, над которыми могут производиться различные операции, 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 xml:space="preserve"> – множество пользователей (субъектов) компьютерной системы, которые могут производить операции над объектами,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– множество всевозможных операций (действий) субъектов над объект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Дискреционная политика безопасности определяет отоб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(объектов на пользователей-субъектов). В соответствии с данным отображением, каждый объек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 объявляется собственностью соответствующего пользова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, который может выполнять над ними определенную совокупность дейст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 в которую могут входить несколько элементарных действий (чтение, запись, модификация и т.д.). Пользователь, являющийся собственником объекта, иногда имеет право передавать часть или все права другим пользователям (обладание адми</w:t>
      </w:r>
      <w:r>
        <w:rPr>
          <w:sz w:val="28"/>
          <w:szCs w:val="28"/>
        </w:rPr>
        <w:t>нистраторскими правам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права доступа пользователей-субъектов к объектам компьютерной системы записываются в виде так называемой МАТРИЦЫ ДОСТУПОВ. На пересечени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строки и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го столбца данной матрицы располагается элемент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множество разрешенных действий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го субъекта над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ым объект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</w:t>
      </w:r>
    </w:p>
    <w:p>
      <w:pPr>
        <w:pStyle w:val="Heading3"/>
        <w:keepNext w:val="false"/>
        <w:spacing w:lineRule="auto" w:line="360"/>
        <w:ind w:firstLine="539"/>
        <w:jc w:val="both"/>
        <w:rPr/>
      </w:pPr>
      <w:r>
        <w:rPr>
          <w:szCs w:val="28"/>
        </w:rPr>
        <w:t xml:space="preserve">Пусть имеем множество из 3 пользователей-субъектов </w:t>
      </w:r>
      <w:r>
        <w:rPr>
          <w:szCs w:val="28"/>
          <w:lang w:val="en-US"/>
        </w:rPr>
        <w:t>O</w:t>
      </w:r>
      <w:r>
        <w:rPr>
          <w:szCs w:val="28"/>
        </w:rPr>
        <w:t>={Администратор, Гост</w:t>
      </w:r>
      <w:r>
        <w:rPr/>
        <w:t xml:space="preserve">ь, Пользователь_1} и множество из 4 объектов </w:t>
      </w:r>
      <w:r>
        <w:rPr>
          <w:lang w:val="en-US"/>
        </w:rPr>
        <w:t>U</w:t>
      </w:r>
      <w:r>
        <w:rPr/>
        <w:t xml:space="preserve">={Файл_1, Файл_2,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>, Флоппи-Дисковод}.</w:t>
      </w:r>
    </w:p>
    <w:p>
      <w:pPr>
        <w:pStyle w:val="Heading3"/>
        <w:keepNext w:val="false"/>
        <w:spacing w:lineRule="auto" w:line="360"/>
        <w:ind w:firstLine="539"/>
        <w:jc w:val="both"/>
        <w:rPr/>
      </w:pPr>
      <w:r>
        <w:rPr/>
        <w:t xml:space="preserve">Пусть множество возможных действий включает следующие:: </w:t>
      </w:r>
      <w:r>
        <w:rPr>
          <w:lang w:val="en-US"/>
        </w:rPr>
        <w:t>S</w:t>
      </w:r>
      <w:r>
        <w:rPr/>
        <w:t>={Чтение, Запись, Передача прав}. Кроме этого, существует два дополнительных типа операций - «Полные права», «Полный запрет». Действие «Полные права» разрешает выполнение всех из перечисленных 3 действий, «Полный запрет» запрещает выполнение всех из вышеперечисленных действий. Право «Передача прав» позволяет передавать субъекту свои права на объект другому субъекту.</w:t>
      </w:r>
    </w:p>
    <w:p>
      <w:pPr>
        <w:pStyle w:val="Heading3"/>
        <w:keepNext w:val="false"/>
        <w:spacing w:lineRule="auto" w:line="360"/>
        <w:ind w:firstLine="539"/>
        <w:jc w:val="both"/>
        <w:rPr/>
      </w:pPr>
      <w:r>
        <w:rPr/>
        <w:t>В данном случае, матрица доступа, описывающая  дискреционную политику безопасности, может выглядеть, например, следующим образо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Таблица 1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800"/>
        <w:gridCol w:w="1980"/>
        <w:gridCol w:w="1800"/>
        <w:gridCol w:w="1723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кт / Су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Файл_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Файл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D-RW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Флоппи-дисковод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е 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е 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е пра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е прав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р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прет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льзователь_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, передача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тение, за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е пра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ый запрет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апример, Пользователь_1 имеет права на чтение и запись в Файл_2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льзователь_1 может передать свое право на чтение из Файла_1 другому пользователю. Если Пользователь_1 передает право на чтение к Файлу_1 пользователю Гость, то у пользователя Гость появляется право чтения из Файла_1, соответственно модифицируется матрица доступов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40"/>
        <w:jc w:val="left"/>
        <w:rPr>
          <w:u w:val="single"/>
        </w:rPr>
      </w:pPr>
      <w:r>
        <w:rPr>
          <w:u w:val="single"/>
        </w:rPr>
        <w:t>Порядок выполнения работы</w:t>
      </w:r>
    </w:p>
    <w:p>
      <w:pPr>
        <w:pStyle w:val="TextBodyIndent"/>
        <w:spacing w:lineRule="auto" w:line="360"/>
        <w:rPr/>
      </w:pPr>
      <w:r>
        <w:rPr/>
        <w:t xml:space="preserve">Пусть множество </w:t>
      </w:r>
      <w:r>
        <w:rPr>
          <w:i/>
        </w:rPr>
        <w:t>S</w:t>
      </w:r>
      <w:r>
        <w:rPr/>
        <w:t xml:space="preserve"> возможных операций субъектов над объектами компьютерной системы задано в виде: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= {«Доступ на чтение», «Доступ на запись», «Передача прав»}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540"/>
        <w:rPr/>
      </w:pPr>
      <w:r>
        <w:rPr/>
        <w:t>Получите из таблицы 2 информацию о количестве субъектов и объектов компьютерной системы, соответственно Вашему вариант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firstLine="540"/>
        <w:rPr/>
      </w:pPr>
      <w:r>
        <w:rPr/>
        <w:t>Реализуйте программный модуль, формирующий матрицу доступов субъектов к объектам компьютерной системы в виде, аналогичном таблице 1. Реализация данного модуля подразумевает реализацию следующих шагов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 xml:space="preserve">Выбрать идентификаторы пользователей, которые будут использоваться при их входе в компьютерную систему (по одному идентификатору для каждого пользователя, количество пользователей задано для Вашего варианта). Например, множество из 3 идентификаторов пользователей {Ivan, Sergey, Boris}. Один из данных идентификаторов должен соответствовать администратору компьютерной системы (пользователю, обладающему полными правами ко всем объектам).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Создать и случайным образом заполнить матрицу доступа субъектов к объектам в виде, аналогичном таблице 1. При заполнении матрицы учесть следующее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800" w:leader="none"/>
        </w:tabs>
        <w:spacing w:lineRule="auto" w:line="360"/>
        <w:ind w:left="1080" w:hanging="0"/>
        <w:rPr/>
      </w:pPr>
      <w:r>
        <w:rPr/>
        <w:t>Один из пользователей-субъектов должен являться администратором системы. Для него права доступа ко всем объектам системы должны быть выставлены как полные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800" w:leader="none"/>
        </w:tabs>
        <w:spacing w:lineRule="auto" w:line="360"/>
        <w:ind w:left="1080" w:hanging="0"/>
        <w:rPr/>
      </w:pPr>
      <w:r>
        <w:rPr/>
        <w:t>Пользователь может иметь несколько прав доступа к некоторому объекту компьютерной системы, иметь полные права, либо совсем не иметь прав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rPr>
          <w:u w:val="single"/>
        </w:rPr>
      </w:pPr>
      <w:r>
        <w:rPr>
          <w:u w:val="single"/>
        </w:rPr>
        <w:t>Замечание по реализации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rPr>
          <w:sz w:val="24"/>
        </w:rPr>
      </w:pPr>
      <w:r>
        <w:rPr>
          <w:sz w:val="24"/>
        </w:rPr>
        <w:t xml:space="preserve">Для реализации программной модели матрицы доступов можно использовать массив размерности 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количество субъектов, 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бъектов.</w:t>
      </w:r>
    </w:p>
    <w:p>
      <w:pPr>
        <w:pStyle w:val="TextBodyIndent"/>
        <w:tabs>
          <w:tab w:val="clear" w:pos="708"/>
          <w:tab w:val="left" w:pos="1800" w:leader="none"/>
        </w:tabs>
        <w:spacing w:lineRule="auto" w:line="360"/>
        <w:rPr/>
      </w:pPr>
      <w:r>
        <w:rPr>
          <w:sz w:val="24"/>
        </w:rPr>
        <w:t>Права доступов в ячейках матрицы доступов можно кодировать трехбитными числа</w:t>
      </w:r>
      <w:r>
        <w:rPr/>
        <w:t>ми от 0 до 7, например, в следующем вид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т доступа по чт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т доступа по запис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т передачи прав</w:t>
            </w:r>
          </w:p>
        </w:tc>
      </w:tr>
    </w:tbl>
    <w:p>
      <w:pPr>
        <w:pStyle w:val="TextBodyIndent"/>
        <w:tabs>
          <w:tab w:val="clear" w:pos="708"/>
          <w:tab w:val="left" w:pos="1800" w:leader="none"/>
        </w:tabs>
        <w:spacing w:lineRule="auto" w:line="360"/>
        <w:rPr>
          <w:sz w:val="24"/>
        </w:rPr>
      </w:pPr>
      <w:r>
        <w:rPr>
          <w:sz w:val="24"/>
        </w:rPr>
        <w:t>Тогда, соответствие множеств типов доступов и соответствующих значений в матрице доступов будет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сятичное чис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ичное чис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ешенные типы доступ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ный запр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дача пра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пись, Передача пра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т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тение, Передача пра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тение, За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0" w:leader="none"/>
              </w:tabs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ный доступ</w:t>
            </w:r>
          </w:p>
        </w:tc>
      </w:tr>
    </w:tbl>
    <w:p>
      <w:pPr>
        <w:pStyle w:val="TextBodyIndent"/>
        <w:tabs>
          <w:tab w:val="clear" w:pos="708"/>
          <w:tab w:val="left" w:pos="18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540"/>
        <w:rPr/>
      </w:pPr>
      <w:r>
        <w:rPr/>
        <w:t>Реализовать программный модуль, демонстрирующий работу пользователя в дискреционной модели политики безопасности. Данный модуль должен выполнять следующие функции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При запуске модуля должен запрашиваться идентификатор пользователя (должна проводиться идентификация пользователя). В случае успешной идентификации пользователя должен осуществляться вход в систему, в случае неуспешной – выводиться соответствующее сообщение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При входе в систему после успешной идентификации пользователя, на экране должен распечатываться список всех объектов системы с указанием перечня всех доступных прав доступа идентифицированного пользователя к данным объектам. Вывод можно осуществить, например, следующим образом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User: Boris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/>
      </w:pPr>
      <w:r>
        <w:rPr>
          <w:sz w:val="24"/>
        </w:rPr>
        <w:t>Идентификация прошла успешно, добро пожаловать в систему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Перечень Ваших прав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бъект1:</w:t>
        <w:tab/>
        <w:t>Чтение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бъект2:</w:t>
        <w:tab/>
        <w:t>Запрет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бъект3:</w:t>
        <w:tab/>
        <w:t>Чтение, Запись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бъект4:</w:t>
        <w:tab/>
        <w:t>Полные права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Жду ваших указаний &gt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szCs w:val="28"/>
        </w:rPr>
      </w:pPr>
      <w:r>
        <w:rPr>
          <w:szCs w:val="28"/>
        </w:rPr>
        <w:t>3.3. После вывода на экран перечня прав доступа пользователя к объектам компьютерной системы, программа должна ждать указаний пользователя на осуществление действий над объектами в компьютерной системе. После получения команды от пользователя, на экран должно выводиться сообщение об успешности либо не успешности операции. При выполнении операции передачи прав (</w:t>
      </w:r>
      <w:r>
        <w:rPr>
          <w:szCs w:val="28"/>
          <w:lang w:val="en-US"/>
        </w:rPr>
        <w:t>grant</w:t>
      </w:r>
      <w:r>
        <w:rPr>
          <w:szCs w:val="28"/>
        </w:rPr>
        <w:t>), должна модифицироваться матрица доступов. Должна поддерживаться операция выхода из системы (</w:t>
      </w:r>
      <w:r>
        <w:rPr>
          <w:szCs w:val="28"/>
          <w:lang w:val="en-US"/>
        </w:rPr>
        <w:t>quit</w:t>
      </w:r>
      <w:r>
        <w:rPr>
          <w:szCs w:val="28"/>
        </w:rPr>
        <w:t>), после которой должен запрашиваться другой идентификатор пользователя. Диалог можно организовать, например, следующим образом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  <w:lang w:val="en-US"/>
        </w:rPr>
      </w:pPr>
      <w:r>
        <w:rPr>
          <w:sz w:val="24"/>
        </w:rPr>
        <w:t xml:space="preserve">Жду ваших указаний &gt; </w:t>
      </w:r>
      <w:r>
        <w:rPr>
          <w:sz w:val="24"/>
          <w:lang w:val="en-US"/>
        </w:rPr>
        <w:t>read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/>
      </w:pPr>
      <w:r>
        <w:rPr>
          <w:sz w:val="24"/>
        </w:rPr>
        <w:t>Над каким объектом производится операция? 1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перация прошла успешно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Жду ваших указаний &gt; write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/>
      </w:pPr>
      <w:r>
        <w:rPr>
          <w:sz w:val="24"/>
        </w:rPr>
        <w:t xml:space="preserve">Над каким объектом производится операция? </w:t>
      </w:r>
      <w:r>
        <w:rPr>
          <w:sz w:val="24"/>
          <w:lang w:val="en-US"/>
        </w:rPr>
        <w:t>2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тказ в выполнении операции. У Вас нет прав для ее осуществления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 xml:space="preserve">Жду ваших указаний &gt; </w:t>
      </w:r>
      <w:r>
        <w:rPr>
          <w:sz w:val="24"/>
          <w:lang w:val="en-US"/>
        </w:rPr>
        <w:t>grant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/>
      </w:pPr>
      <w:r>
        <w:rPr>
          <w:sz w:val="24"/>
        </w:rPr>
        <w:t xml:space="preserve">Право на какой объект передается? </w:t>
      </w:r>
      <w:r>
        <w:rPr>
          <w:sz w:val="24"/>
          <w:lang w:val="en-US"/>
        </w:rPr>
        <w:t>3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  <w:lang w:val="en-US"/>
        </w:rPr>
      </w:pPr>
      <w:r>
        <w:rPr>
          <w:sz w:val="24"/>
        </w:rPr>
        <w:t>Отказ в выполнении операции. У Вас нет прав для ее осуществления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 xml:space="preserve">Жду ваших указаний &gt; </w:t>
      </w:r>
      <w:r>
        <w:rPr>
          <w:sz w:val="24"/>
          <w:lang w:val="en-US"/>
        </w:rPr>
        <w:t>grant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Право на какой объект передается? 4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  <w:lang w:val="en-US"/>
        </w:rPr>
      </w:pPr>
      <w:r>
        <w:rPr>
          <w:sz w:val="24"/>
        </w:rPr>
        <w:t xml:space="preserve">Какое право передается? </w:t>
      </w:r>
      <w:r>
        <w:rPr>
          <w:sz w:val="24"/>
          <w:lang w:val="en-US"/>
        </w:rPr>
        <w:t>read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 xml:space="preserve">Какому пользователю передается право? </w:t>
      </w:r>
      <w:r>
        <w:rPr>
          <w:sz w:val="24"/>
          <w:lang w:val="en-US"/>
        </w:rPr>
        <w:t>Ivan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Операция прошла успешно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Жду ваших указаний &gt; quit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Работа пользователя Boris завершена. До свидания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 w:val="24"/>
        </w:rPr>
      </w:pPr>
      <w:r>
        <w:rPr>
          <w:sz w:val="24"/>
        </w:rPr>
        <w:t>User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Замечание по реализац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4"/>
        </w:rPr>
        <w:t>Для контроля возможности заданного типа доступа в рамках предложенной выше программной модели необходимо проверить равенство единице соответствующего бита числа в ячейке матрицы доступов. Для этого можно воспользоваться свойствами операций целочисленного деления я взятия остатка от деления на 2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4"/>
        </w:rPr>
        <w:t xml:space="preserve">Для того, чтобы проверить равенство </w:t>
      </w:r>
      <w:r>
        <w:rPr>
          <w:sz w:val="24"/>
          <w:lang w:val="en-US"/>
        </w:rPr>
        <w:t>n</w:t>
      </w:r>
      <w:r>
        <w:rPr>
          <w:sz w:val="24"/>
        </w:rPr>
        <w:t>-го бита некоторого числа на равенство единице необходимо целочисленно поделить это число на 2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и проверить на нечетность получившееся число. Если после деления получили нечетное число, то </w:t>
      </w:r>
      <w:r>
        <w:rPr>
          <w:sz w:val="24"/>
          <w:lang w:val="en-US"/>
        </w:rPr>
        <w:t>n</w:t>
      </w:r>
      <w:r>
        <w:rPr>
          <w:sz w:val="24"/>
        </w:rPr>
        <w:t xml:space="preserve">-ый бит исходного числа равен единице, иначе – равен нулю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Пример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4"/>
        </w:rPr>
        <w:t>Проверить возможность доступа по записи Пользователя_2 к Файлу_3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Берем элемент матрицы доступов, находящийся на пересечении второй строки и третьего столбца. Пусть этот элемент равен 3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rPr/>
      </w:pPr>
      <w:r>
        <w:rPr>
          <w:sz w:val="24"/>
        </w:rPr>
        <w:t>Для контроля возможности доступа по чтению, необходимо проверить равенство второго бита числа на единицу. Для этого целочисленно поделим число 3 на   2</w:t>
      </w:r>
      <w:r>
        <w:rPr>
          <w:sz w:val="24"/>
          <w:vertAlign w:val="superscript"/>
        </w:rPr>
        <w:t>2-1</w:t>
      </w:r>
      <w:r>
        <w:rPr>
          <w:sz w:val="24"/>
        </w:rPr>
        <w:t>=2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>- число нечетное, то есть второй бит числа 3 равен единице, то есть доступ по записи Пользователя_2 к Файлу_3 разрешен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540"/>
        <w:rPr/>
      </w:pPr>
      <w:r>
        <w:rPr>
          <w:szCs w:val="28"/>
        </w:rPr>
        <w:t>Протестировать реализованную программу, продемонстрировав реализованную модель дискреционной политики безопасности преподавателю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26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личество субъектов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ступа (пользователе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личество объекто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доступ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keepNext w:val="true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Что понимается под политикой безопасности в компьютерной системе?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В чем заключается модель дискреционной политики безопасности в компьютерной системе?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Что понимается под матрицей доступа в дискреционной политике безопасности? Что хранится в данной матрице?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Какие действия производятся над матрицей доступа в том случае, когда один субъект передает другому субъекту свои права доступа к объекту компьютерной систем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1:26:00Z</dcterms:created>
  <dc:creator/>
  <dc:description/>
  <cp:keywords/>
  <dc:language>en-US</dc:language>
  <cp:lastModifiedBy>User</cp:lastModifiedBy>
  <dcterms:modified xsi:type="dcterms:W3CDTF">2021-09-13T09:19:00Z</dcterms:modified>
  <cp:revision>15</cp:revision>
  <dc:subject/>
  <dc:title/>
</cp:coreProperties>
</file>