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НСКИЙ НАЦИОНАЛЬНЫЙ ИССЛЕДОВАТЕЛЬСКИЙ ТЕХНИЧЕСКИЙ УНИВЕРСИТЕТ ИМ. А.Н. ТУПОЛЕВА (КНИТУ-КАИ)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ИНСТИТУТ КОМПЬЮТЕРНЫХ ТЕХНОЛОГИЙ И ЗАЩИТЫ ИНФОРМА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/>
      </w:pPr>
      <w:r>
        <w:rPr>
          <w:b/>
        </w:rPr>
        <w:t>МЕТОДИЧЕСКИЕ УКАЗ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ВЫПОЛНЕНИЮ ПРАКТИЧЕСКОЙ РАБОТЫ № 4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ДИСЦИПЛИНЕ</w:t>
      </w:r>
    </w:p>
    <w:p>
      <w:pPr>
        <w:pStyle w:val="Normal"/>
        <w:jc w:val="center"/>
        <w:rPr/>
      </w:pPr>
      <w:r>
        <w:rPr>
          <w:b/>
        </w:rPr>
        <w:t>«Моделирование систем и сетей телекоммуникац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на тему</w:t>
      </w:r>
    </w:p>
    <w:p>
      <w:pPr>
        <w:pStyle w:val="Normal"/>
        <w:jc w:val="center"/>
        <w:rPr/>
      </w:pPr>
      <w:r>
        <w:rPr>
          <w:b/>
        </w:rPr>
        <w:t>«Поиск кратчайших путей на топологических моделях сетей телекоммуникац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Составители: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/>
        <w:t xml:space="preserve">доцент кафедры СИБ, к.т.н.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Зиновьев П.А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азань, 201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7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ПРАКТИЧЕСКАЯ РАБОТА № </w:t>
      </w:r>
      <w:r>
        <w:rPr>
          <w:b/>
          <w:sz w:val="28"/>
          <w:lang w:val="en-US"/>
        </w:rPr>
        <w:t>4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иск кратчайших путей на топологических моделях сетей телекоммуникаций (ориентированных графах) с помощью алгоритма Дийкстры. 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знакомиться на практике с методами поиска кратчайших путей на топологических моделях сетей телекоммуникаций (орграфах). 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но-аппаратные средства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омпьютерная лаборатория с ПК и программами-симуляторами</w:t>
      </w:r>
      <w:r>
        <w:rPr>
          <w:sz w:val="28"/>
          <w:szCs w:val="28"/>
        </w:rPr>
        <w:t xml:space="preserve">. </w:t>
      </w:r>
    </w:p>
    <w:p>
      <w:pPr>
        <w:pStyle w:val="Heading1"/>
        <w:spacing w:before="240" w:after="0"/>
        <w:jc w:val="left"/>
        <w:rPr/>
      </w:pPr>
      <w:r>
        <w:rPr>
          <w:u w:val="single"/>
        </w:rPr>
        <w:t>Теоретический материал</w:t>
      </w:r>
    </w:p>
    <w:p>
      <w:pPr>
        <w:pStyle w:val="TextBodyIndent"/>
        <w:keepNext w:val="true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дача поиска кратчайших путей на графах имеет крайне важное практическое значение для телекоммуникационной сферы, поскольку ее решение обеспечивает выбор наиболее рациональных вариантов пересылки пакетов в сетях передачи данных, постоянно выполняемый устройствами маршрутизации. Подобный прием широко используется различными сетевыми протоколами и технолог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оделью сети телекоммуникаций в данном случае служит взвешенный ориентированный или неориентированный граф без петель и дуг (рёбер) с отрицательными весами. Вершины графа соответствуют узлам обработки данных, а его ребра или дуги </w:t>
      </w:r>
      <w:r>
        <w:rPr>
          <w:sz w:val="28"/>
        </w:rPr>
        <w:t>– существующим путям передачи данных</w:t>
      </w:r>
      <w:r>
        <w:rPr>
          <w:sz w:val="28"/>
          <w:szCs w:val="28"/>
        </w:rPr>
        <w:t xml:space="preserve"> между ними в рамках телекоммуникационной инфраструктуры. При этом веса дуг или рёбер графа, </w:t>
      </w:r>
      <w:r>
        <w:rPr>
          <w:sz w:val="28"/>
        </w:rPr>
        <w:t xml:space="preserve">связывающих </w:t>
      </w:r>
      <w:r>
        <w:rPr>
          <w:sz w:val="28"/>
          <w:szCs w:val="28"/>
        </w:rPr>
        <w:t>смежные</w:t>
      </w:r>
      <w:r>
        <w:rPr>
          <w:sz w:val="28"/>
        </w:rPr>
        <w:t xml:space="preserve"> вершины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определяют соответствующие расстояния («стоимости» пути) от одной вершины до другой. Задача состоит в том, чтобы определить кратчайшие пути (в неориентированном графе </w:t>
      </w:r>
      <w:r>
        <w:rPr>
          <w:sz w:val="28"/>
        </w:rPr>
        <w:t xml:space="preserve">– </w:t>
      </w:r>
      <w:r>
        <w:rPr>
          <w:sz w:val="28"/>
          <w:szCs w:val="28"/>
        </w:rPr>
        <w:t>маршруты) от одной заданной вершины (источника) до всех остальных вершин графа (приёмников) так, чтобы они обладали минимальными суммарными весами по сравнению с остальными вариан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й и достаточно простой метод решения данной проблемы был предложен голландским ученым Э.Дейкстрой в 1959г. Метод основан на приписывании вершинам графа на каждой итерации вр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менных меток, которые дают текущую оценку верхней границы длины пути от заданной вершины-источника к рассматриваемым на данной итерации вершинам-приёмникам. На каждой последующей итерации эти метки-оценки пересматриваются в сторону уменьшения, причем одна из текущих меток на данной стадии будет зафиксирована в качестве постоянной для одной из вершин-приёмников. Это свидетельствует о том, что найденная финальная оценка больше не рассматривается как верхняя граница, а дает точную длину («стоимость») кратчайшего пути (маршрута) от заданной исходной вершины к рассматриваемой. Таким образом, после выполнения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й итерации алгоритм находит ровно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ратчайших путей (обладающих наименьшей стоимостью) к вершинам графа из числа ближайших к вершине-источни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в формальном виде последовательность выполнения шагов данного алгоритма. Введём следующие обозначения:</w:t>
      </w:r>
    </w:p>
    <w:p>
      <w:pPr>
        <w:pStyle w:val="Style13"/>
        <w:numPr>
          <w:ilvl w:val="0"/>
          <w:numId w:val="3"/>
        </w:numPr>
        <w:ind w:left="993" w:hanging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n</w:t>
      </w:r>
      <w:r>
        <w:rPr>
          <w:sz w:val="28"/>
          <w:szCs w:val="28"/>
        </w:rPr>
        <w:t xml:space="preserve"> – число вершин графа </w:t>
      </w:r>
      <w:r>
        <w:rPr>
          <w:b/>
          <w:i/>
          <w:sz w:val="28"/>
          <w:lang w:val="en-US"/>
        </w:rPr>
        <w:t>G</w:t>
      </w:r>
      <w:r>
        <w:rPr>
          <w:sz w:val="28"/>
        </w:rPr>
        <w:t>(</w:t>
      </w:r>
      <w:r>
        <w:rPr>
          <w:b/>
          <w:i/>
          <w:sz w:val="28"/>
          <w:lang w:val="de-DE"/>
        </w:rPr>
        <w:t>V</w:t>
      </w:r>
      <w:r>
        <w:rPr>
          <w:sz w:val="28"/>
        </w:rPr>
        <w:t>,</w:t>
      </w:r>
      <w:r>
        <w:rPr>
          <w:b/>
          <w:i/>
          <w:sz w:val="28"/>
          <w:lang w:val="en-US"/>
        </w:rPr>
        <w:t>L</w:t>
      </w:r>
      <w:r>
        <w:rPr>
          <w:sz w:val="28"/>
        </w:rPr>
        <w:t>);</w:t>
      </w:r>
    </w:p>
    <w:p>
      <w:pPr>
        <w:pStyle w:val="Style13"/>
        <w:numPr>
          <w:ilvl w:val="0"/>
          <w:numId w:val="3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вершина-источник;</w:t>
      </w:r>
    </w:p>
    <w:p>
      <w:pPr>
        <w:pStyle w:val="Style13"/>
        <w:numPr>
          <w:ilvl w:val="0"/>
          <w:numId w:val="3"/>
        </w:numPr>
        <w:ind w:left="993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множество вершин графа, из числа обработанных алгоритмом к очередной итерации (так называемых посещённых вершин), т.е. таких, для которых окончательно определены кратчайшие пути;</w:t>
      </w:r>
    </w:p>
    <w:p>
      <w:pPr>
        <w:pStyle w:val="Style13"/>
        <w:numPr>
          <w:ilvl w:val="0"/>
          <w:numId w:val="3"/>
        </w:numPr>
        <w:ind w:left="993" w:hanging="426"/>
        <w:jc w:val="both"/>
        <w:rPr/>
      </w:pP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множество вершин графа, смежных с рассматриваемой вершиной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, но еще не включенных на момент выполнения очередной итерации во множество посещённых вершин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3"/>
        </w:numPr>
        <w:ind w:left="993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lang w:val="en-US"/>
        </w:rPr>
        <w:t>T</w:t>
      </w:r>
      <w:r>
        <w:rPr>
          <w:sz w:val="28"/>
          <w:szCs w:val="28"/>
        </w:rPr>
        <w:t xml:space="preserve"> – связующее минимальное остовное дерево (МОД) для вершин, принадлежащих множеству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3"/>
        </w:numPr>
        <w:ind w:left="993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 – стоимость (длина) пути от вершины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до вершины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, причем изначально принимается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)= ∞,</w:t>
      </w:r>
      <w:r>
        <w:rPr>
          <w:sz w:val="28"/>
        </w:rPr>
        <w:t xml:space="preserve"> если данные вершины не являются </w:t>
      </w:r>
      <w:r>
        <w:rPr>
          <w:sz w:val="28"/>
          <w:szCs w:val="28"/>
        </w:rPr>
        <w:t xml:space="preserve">смежными,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) принимается равным стоимости (длине) соответствующей дуги (ребра) между данными вершинами, если они смежные;</w:t>
      </w:r>
    </w:p>
    <w:p>
      <w:pPr>
        <w:pStyle w:val="Style13"/>
        <w:numPr>
          <w:ilvl w:val="0"/>
          <w:numId w:val="3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– оценка минимальной стоимости (длины) пути от вершины-источника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до вершины-приёмника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, установленная на текущий момент с помощью алгорит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чале работы алгоритма осуществляется инициализация (т.е. нулевая итерация), в ходе которой вершине-источнику присваивается метка, равная стоимости (длине пути) с оценкой «0». Метка с данной оценкой считается постоянной. Всем остальным вершинам присваиваются вр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менные метки с оценкой, равной «∞». При этом вершина-источник считается посещённой и включается во множество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, а также в минимальное связующее дерево </w:t>
      </w:r>
      <w:r>
        <w:rPr>
          <w:b/>
          <w:i/>
          <w:sz w:val="28"/>
          <w:lang w:val="en-US"/>
        </w:rPr>
        <w:t>T</w:t>
      </w:r>
      <w:r>
        <w:rPr>
          <w:sz w:val="28"/>
          <w:szCs w:val="28"/>
        </w:rPr>
        <w:t xml:space="preserve">. Она же выбирается в качестве текущей рассматриваемой вершины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для выполнения первой ит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лизация.</w:t>
      </w:r>
    </w:p>
    <w:p>
      <w:pPr>
        <w:pStyle w:val="Normal"/>
        <w:ind w:firstLine="567"/>
        <w:jc w:val="both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FF0000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=&gt; </w:t>
      </w:r>
      <w:r>
        <w:rPr>
          <w:b/>
          <w:i/>
          <w:color w:val="000000"/>
          <w:sz w:val="28"/>
          <w:lang w:val="en-US"/>
        </w:rPr>
        <w:t>V</w:t>
      </w:r>
      <w:r>
        <w:rPr>
          <w:b/>
          <w:i/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= </w:t>
      </w: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-й итерации.</w:t>
      </w:r>
      <w:r>
        <w:rPr>
          <w:sz w:val="28"/>
          <w:szCs w:val="28"/>
        </w:rPr>
        <w:t xml:space="preserve"> На очередной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й итерации происходит обновление текущих меток (оценок) для некоторых выбранных вершин и выбор очередной вершины в качестве кандидатуры, подлежащей включению во множество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. Отметим, что оценка, присвоенная вершине, включаемой на данной итерации во множество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, считается окончательной (постоянной) и дальнейшему пересмотру не подлежит. Каждая итерация осуществляется в два шаг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аг 1. Обновление меток (оценок) смежных верши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данном шаге итерации осуществляется пересмотр оценок для всех вершин, смежных с текущей рассматриваемой вершиной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т.е. принадлежащих множеству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но еще не включенных во множество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аг 2. Просмотр вершин и расширение МОД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данном шаге очередной итерации в качестве кандидатов на включение в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рассматриваются все ранее не посещённые вершины, т.е. имеющие вр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менные метки и значит не включенные во множество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. Из них выбирается та вершина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которая имеет минимальную текущую оценк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: </w:t>
      </w:r>
    </w:p>
    <w:p>
      <w:pPr>
        <w:pStyle w:val="Normal"/>
        <w:ind w:firstLine="567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∉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lim>
                </m:limLow>
              </m:e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  <m:r>
            <m:t xml:space="preserve"> 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ая вершина помечается как посещённая, т.е. подлежащая включению во множество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 в связующее дерево </w:t>
      </w:r>
      <w:r>
        <w:rPr>
          <w:b/>
          <w:i/>
          <w:sz w:val="28"/>
          <w:lang w:val="en-US"/>
        </w:rPr>
        <w:t>T</w:t>
      </w:r>
      <w:r>
        <w:rPr>
          <w:sz w:val="28"/>
          <w:szCs w:val="28"/>
        </w:rPr>
        <w:t xml:space="preserve">. Она также выбирается в качестве текущей рассматриваемой вершины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для выполнения следующей ит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этом текущая оцен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 минимального пути к ней от вершины-источника фиксируется в качестве постоянной и окончательной. Соответствующее ребро (дуга), формирующее последний участок кратчайшего пути к данной вершине, также включается в дерево </w:t>
      </w:r>
      <w:r>
        <w:rPr>
          <w:b/>
          <w:i/>
          <w:sz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после выполнения данного шага очередной итерации все вершины графа окажутся посещёнными, т.е. отмечены постоянными метками и включены во множество 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, то работа алгоритма на этом завершае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тивном случае осуществляется переход к шагу 1 для выполнения следующей итера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НИЕ НА ПРАКТИЧЕСКУЮ РАБОТУ №4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иск кратчайших путей на топологических моделях сетей телекоммуникаций (орграфах) с помощью алгоритма Дийкстры.</w:t>
      </w:r>
    </w:p>
    <w:p>
      <w:pPr>
        <w:pStyle w:val="TextBodyIndent"/>
        <w:keepNext w:val="true"/>
        <w:spacing w:before="240" w:after="0"/>
        <w:ind w:hanging="0"/>
        <w:rPr/>
      </w:pPr>
      <w:r>
        <w:rPr>
          <w:b/>
          <w:u w:val="single"/>
        </w:rPr>
        <w:t>Задание (не забудьте оформить отчет!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/>
      </w:pPr>
      <w:r>
        <w:rPr>
          <w:szCs w:val="28"/>
        </w:rPr>
        <w:t xml:space="preserve"> </w:t>
      </w:r>
      <w:r>
        <w:rPr/>
        <w:t>Изучить предлагаемый теоретический материал к практической работе</w:t>
      </w:r>
      <w:r>
        <w:rPr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>
          <w:rStyle w:val="Guilabel"/>
        </w:rPr>
      </w:pPr>
      <w:r>
        <w:rPr>
          <w:rStyle w:val="Guilabel"/>
        </w:rPr>
        <w:t>Получить у преподавателя вариант топологической схемы сети телекоммуникаций с указанием весов рёбер, соединяющих её узлы. Произвести самостоятельно выбор исходной вершины-источника для поиска кратчайших путей от неё ко всем остальным вершинам (узлам сети). Подготовить исходные данные, формально описывающие топологию графа, для которого будет проводиться поиск кратчайших путей (т.е. матрицу смежности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/>
      </w:pPr>
      <w:r>
        <w:rPr/>
        <w:t>Разработать и отладить программную реализацию алгоритма, либо инсталлировать и использовать имеющиеся в лаборатории программные средства-симулятор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/>
      </w:pPr>
      <w:r>
        <w:rPr/>
        <w:t>Провести вычислительные эксперименты на подготовленной топологической модели с использованием соответствующих программных средств, в том числе меняя предложенные ранее преподавателем весовые коэффициенты для рёбер графа. Выполнить графическую интерпретацию полученных результатов (иллюстрация поиска кратчайших путей на исходном граф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/>
      </w:pPr>
      <w:r>
        <w:rPr/>
        <w:t xml:space="preserve">Провести численную оценку общей вычислительной эффективности алгоритма Дийкстры для заданных показателей (числа вершин и рёбер графа)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ЧЕТ ПО ПРАКТИЧЕСКОЙ РАБОТЕ № 4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иск кратчайших путей на топологических моделях сетей телекоммуникаций (орграфах) с помощью алгоритма Дийкстры. 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знакомиться на практике с методами поиска кратчайших путей на топологических моделях сетей телекоммуникаций (орграфах). 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Выполнил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Студент гр. № ______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ФИО 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before="240" w:after="0"/>
        <w:ind w:firstLine="540"/>
        <w:rPr/>
      </w:pPr>
      <w:r>
        <w:rPr/>
        <w:t>КОНТРОЛЬНЫЕ ВОПРОС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Что характеризуют понятия ориентированного и неориентированного графа?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к с помощью топологических моделей можно представить реальные сети телекоммуникаций? Что чему соответствует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то собой представляет дерево графа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то представляют собой кратчайшие пути на взвешенном ориентированном графе? Что они могут характеризовать в реальных сетях телекоммуникаций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Что такое матрица смежности графа?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то такое МОД? Что характеризует данное понятие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то представляет собой посещённая вершина</w:t>
      </w:r>
      <w:r>
        <w:rPr>
          <w:szCs w:val="28"/>
        </w:rPr>
        <w:t>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Cs w:val="28"/>
        </w:rPr>
        <w:t>В чём состоит суть алгоритма Дийкстры</w:t>
      </w:r>
      <w:r>
        <w:rPr/>
        <w:t>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к можно оценить вычислительную сложность алгоритма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474"/>
        <w:rPr/>
      </w:pPr>
      <w:r>
        <w:rPr/>
        <w:t xml:space="preserve"> </w:t>
      </w:r>
      <w:r>
        <w:rPr/>
        <w:t>Какие ещё алгоритмы для построения кратчайших путей вы знаете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uilabel">
    <w:name w:val="guilabel"/>
    <w:basedOn w:val="Style12"/>
    <w:qFormat/>
    <w:rPr/>
  </w:style>
  <w:style w:type="character" w:styleId="InternetLink">
    <w:name w:val="Hyperlink"/>
    <w:rPr>
      <w:rFonts w:ascii="Verdana" w:hAnsi="Verdana" w:cs="Verdana"/>
      <w:color w:val="00426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47:00Z</dcterms:created>
  <dc:creator>User</dc:creator>
  <dc:description/>
  <cp:keywords/>
  <dc:language>en-US</dc:language>
  <cp:lastModifiedBy>Igor Зиновьев</cp:lastModifiedBy>
  <dcterms:modified xsi:type="dcterms:W3CDTF">2021-09-12T11:57:00Z</dcterms:modified>
  <cp:revision>6</cp:revision>
  <dc:subject/>
  <dc:title>МИНИСТЕРСТВО ОБРАЗОВАНИЯ И НАУКИ РОССИЙСКОЙ ФЕДЕРАЦИИ</dc:title>
</cp:coreProperties>
</file>