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МАТЕМАТИЧЕСКИЕ МЕТОДЫ теории сигналов и систем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ы  индивидуальных курсовых  рабо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. Методы интерполяции цифровых сигналов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2. Оценка спектра дискретного сигнала при неравномерном шаге дискретизаци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ектральный анализ на основе дискретного преобразования Фурь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4. Спектральный анализ речевых сигналов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лгоритмы быстрых преобразований дискретного преобразования Фурь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6. Алгоритмы быстрых преобразований дискретного преобразования Уолш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7. Вейвлет-преобразования в обработке речевых сигналов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8. Алгоритмы сжатия цифровых речевых сигналов на основе дискретных ортогональных преобразовани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9. Алгоритмы сжатия цифровых изображений на основе дискретных ортогональных преобразовани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0. Сплайн-фильтрация цифровых речевых сигналов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Методы синтеза нерекурсивных цифровых фильтров и их реализация в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2. Методы синтеза рекурсивных цифровых фильтров и их реализация в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3. Полиномиальная фильтрация цифровых сигналов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4. Методы анализа линейных дискретных систем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Методы и средства преобразования многомерных цифровых сигналов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6. Упорядочения дискретных функций Уолша: построение и быстрые алгоритмы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Регрессионный анализ эффективности систем информационной безопасност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Методы обнаружения аномальных выбросов и регрессионного анализа при их наличии в выборке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Регрессионный анализ в условиях мультиколлинеарност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Методы оценивания регрессионных моделей в условиях гетероскедастичности и автокорреляции случайных возмущений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Моделирование стационарных временных рядов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Моделирование нестационарных временных рядов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Моделирование временных рядов с периодической компонентой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араметрический спектральный анализ на основе моделей временных рядов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Спектральный анализ нестационарных временных рядо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43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6:29:00Z</dcterms:created>
  <dc:creator>III</dc:creator>
  <dc:description/>
  <cp:keywords/>
  <dc:language>en-US</dc:language>
  <cp:lastModifiedBy>itim</cp:lastModifiedBy>
  <dcterms:modified xsi:type="dcterms:W3CDTF">2016-10-29T09:13:00Z</dcterms:modified>
  <cp:revision>11</cp:revision>
  <dc:subject/>
  <dc:title/>
</cp:coreProperties>
</file>