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jc w:val="center"/>
        <w:rPr/>
      </w:pPr>
      <w:r>
        <w:rPr>
          <w:b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ЗАНСКИЙ НАЦИОНАЛЬНЫЙ ИССЛЕДОВАТЕЛЬСКИЙ ТЕХНИЧЕСКИЙ УНИВЕРСИТЕТ ИМ. А.Н. ТУПОЛЕВА (КНИТУ-КАИ)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>ИНСТИТУТ КОМПЬЮТЕРНЫХ ТЕХНОЛОГИЙ И ЗАЩИТЫ ИНФОРМАЦИ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СИСТЕМ ИНФОРМАЦИОННОЙ БЕЗОПАСНО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2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before="0" w:after="0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ВЫПОЛНЕНИЮ ЛАБОРАТОРНОЙ РАБОТЫ № 4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 ДИСЦИПЛИ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ОЕКТИРОВАНИЕ ЗАЩИЩЁННЫХ ТЕЛЕКОММУНИКАЦИОННЫХ СИСТЕМ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на тему</w:t>
      </w:r>
    </w:p>
    <w:p>
      <w:pPr>
        <w:pStyle w:val="Normal"/>
        <w:jc w:val="center"/>
        <w:rPr/>
      </w:pPr>
      <w:r>
        <w:rPr>
          <w:b/>
        </w:rPr>
        <w:t xml:space="preserve">«Изучение технологии предпроектного обследования предприятия </w:t>
      </w:r>
    </w:p>
    <w:p>
      <w:pPr>
        <w:pStyle w:val="Normal"/>
        <w:jc w:val="center"/>
        <w:rPr/>
      </w:pPr>
      <w:r>
        <w:rPr>
          <w:b/>
        </w:rPr>
        <w:t>в целях создания ЗТ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 xml:space="preserve">Составители: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>доцент кафедры СИБ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 xml:space="preserve">Зиновьев П.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Казань, 2015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АБОРАТОРНАЯ РАБОТА № 4</w:t>
      </w:r>
    </w:p>
    <w:p>
      <w:pPr>
        <w:pStyle w:val="Normal"/>
        <w:keepNext w:val="true"/>
        <w:spacing w:lineRule="auto" w:line="360" w:before="240" w:after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Название работы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технологии предпроектного обследования предприятия в целях создания ЗТКС и/или повышения уровня информационной безопасности в рамках существующей ЗТКС. </w:t>
      </w:r>
    </w:p>
    <w:p>
      <w:pPr>
        <w:pStyle w:val="Normal"/>
        <w:keepNext w:val="true"/>
        <w:spacing w:lineRule="auto" w:line="360"/>
        <w:jc w:val="both"/>
        <w:rPr>
          <w:sz w:val="28"/>
        </w:rPr>
      </w:pPr>
      <w:r>
        <w:rPr>
          <w:b/>
          <w:bCs/>
          <w:sz w:val="28"/>
          <w:u w:val="single"/>
        </w:rPr>
        <w:t>Цель: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Изучение технологических основ и приобретение практических навыков проведения предпроектного обследования предприятий и организаций в целях создания ЗТКС для этих структур.</w:t>
      </w:r>
    </w:p>
    <w:p>
      <w:pPr>
        <w:pStyle w:val="Normal"/>
        <w:keepNext w:val="true"/>
        <w:spacing w:lineRule="auto" w:line="360" w:before="240" w:after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казания к выполнению работы №4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ая лабораторная работа выполняется в форме интерактивной ролевой игры, в ходе которой все присутствующие лица являются активными участниками-соисполнителями проведения обследования того или иного предприятия (согласно полученному заданию и ролевой установк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роли участник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азработчики опросных листов (от Исполнител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Лица, осуществляющие предпроектное обследование предприятия, включая интервьюирование представителей Заказчика ЗТКС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Интервьюируемые лица – представители Заказчика ЗТКС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Лица, принимающие решения (топ-менеджеры Заказчика и Исполнителя) по результатам проведения обследования предприятия.</w:t>
      </w:r>
    </w:p>
    <w:p>
      <w:pPr>
        <w:pStyle w:val="Heading1"/>
        <w:spacing w:before="240" w:after="0"/>
        <w:jc w:val="left"/>
        <w:rPr>
          <w:u w:val="single"/>
        </w:rPr>
      </w:pPr>
      <w:r>
        <w:rPr>
          <w:u w:val="single"/>
        </w:rPr>
        <w:t>Теоретический материал</w:t>
      </w:r>
    </w:p>
    <w:p>
      <w:pPr>
        <w:pStyle w:val="TextBodyIndent"/>
        <w:keepNext w:val="true"/>
        <w:jc w:val="center"/>
        <w:rPr>
          <w:b/>
          <w:b/>
        </w:rPr>
      </w:pPr>
      <w:r>
        <w:rPr>
          <w:b/>
        </w:rPr>
        <w:t>ОБЩИЕ СВЕДЕНИЯ</w:t>
      </w:r>
    </w:p>
    <w:p>
      <w:pPr>
        <w:pStyle w:val="TextBodyIndent"/>
        <w:keepNext w:val="true"/>
        <w:spacing w:lineRule="auto" w:line="240"/>
        <w:rPr/>
      </w:pPr>
      <w:r>
        <w:rPr>
          <w:sz w:val="24"/>
        </w:rPr>
        <w:t>Предпроектное обследование предприятий и организаций является одним из важнейших этапов создания автоматизированных систем в защищённом исполнении для этих объектов информатизации. В целях сбора необходимой информации о состоянии объектов информатизации и средств их защиты проводится комплекс мероприятий по исследованию текущего состояния существующих на данный момент и эксплуатируемых средств автоматизации. Кроме того, необходимо собрать сведения и о перспективных планах развития указанных объектов, включая средства информатизации. По результатам обследования составляется соответствующий отчёт.</w:t>
      </w:r>
    </w:p>
    <w:p>
      <w:pPr>
        <w:pStyle w:val="TextBodyIndent"/>
        <w:keepNext w:val="tru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Информация, собираемая о системе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bCs/>
          <w:iCs/>
        </w:rPr>
        <w:t>Аппаратное обеспечение ЗТКС (состав и структура существующего комплекса технических средств автоматизации, включая Центры обработки данных - ЦОД)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bCs/>
          <w:iCs/>
        </w:rPr>
        <w:t>Программное обеспечение ЗТКС (используемое и планируемое к разработке или приобретению)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bCs/>
          <w:iCs/>
        </w:rPr>
        <w:t>Взаимодействие системы (например, внешние и внутренние связи и интерфейсы)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bCs/>
          <w:iCs/>
        </w:rPr>
        <w:t>Данные и информация, циркулирующие на предприятии, в том числе в ЗТКС (структура информационных потоков, их назначение и состав)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bCs/>
          <w:iCs/>
        </w:rPr>
        <w:t>Лица, которые поддерживают и используют ЗТКС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bCs/>
          <w:iCs/>
        </w:rPr>
        <w:t>Назначение системы (например, бизнес-процессы, которые выполняются в ЗТКС)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bCs/>
          <w:iCs/>
        </w:rPr>
        <w:t>Критичность информационных ресурсов (конфиденциальность, целостность, доступность, ценность или важность системы для организации); Например, одно дело – информация, относящаяся к коммерческой тайне (КТ), другое дело – не относящаяся к КТ, или наоборот, составляющая государственную тайну.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bCs/>
          <w:iCs/>
        </w:rPr>
        <w:t>Функциональные требования, задачи и возможности ЗТКС;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bCs/>
          <w:iCs/>
        </w:rPr>
      </w:pPr>
      <w:r>
        <w:rPr>
          <w:bCs/>
          <w:iCs/>
        </w:rPr>
        <w:t>Пользовательские роли (например, пользователи системы, которые обеспечивают техническую поддержку информационной системы; пользователи приложений, которые используют информационную систему для выполнения своих служебных функций)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bCs/>
          <w:iCs/>
        </w:rPr>
        <w:t>Политики безопасности системы, которые управляют (регулируют) механизмами использования ЗТКС (организационные политики, федеральные требования, законы, стандарты и практики отрасли и т.д.)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bCs/>
          <w:iCs/>
        </w:rPr>
        <w:t>Архитектура безопасности системы (архитектура и функциональные возможности существующей системы обеспечения информационной безопасности - СОИБ)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bCs/>
          <w:iCs/>
        </w:rPr>
        <w:t>Текущая сетевая топология ЗТКС (например, в виде сетевой диаграммы);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bCs/>
          <w:iCs/>
        </w:rPr>
      </w:pPr>
      <w:r>
        <w:rPr>
          <w:bCs/>
          <w:iCs/>
        </w:rPr>
        <w:t>Безопасность механизмов, которые обеспечивают доступность, целостность и конфиденциальности данных и системы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bCs/>
          <w:iCs/>
        </w:rPr>
        <w:t>Информационные потоки, принадлежащие непосредственно ЗТКС (например, связи системы, входные и выходные данные системы)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bCs/>
          <w:iCs/>
        </w:rPr>
        <w:t>Технические механизмы, которые используются в ЗТКС (например, встроенные или дополнительные продукты защиты, которые поддерживают идентификацию и аутентификацию, дискреционный и мандатный контроль доступа, аудит, защиту остаточной информации, методы шифрования)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bCs/>
          <w:iCs/>
        </w:rPr>
        <w:t>Механизмы управления ИБ, используемые в ЗТКС (например, правила управления, планирование безопасности)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bCs/>
          <w:iCs/>
        </w:rPr>
        <w:t>Операционные механизмы обеспечения безопасности, используемые в ЗТКС (например, безопасность персонала, восстановительные операции - резервирование, отработка непрерывности функционирования и восстановление; поддержка системы; внешнее хранилище; процедуры создания и удаления учетных записей пользователей; механизмы разделения пользовательских функций таких как, привилегированный пользовательский доступ против обычного пользовательского доступа)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bCs/>
          <w:iCs/>
        </w:rPr>
        <w:t>Среда обеспечения физической безопасности ЗТКС (например, средства физической безопасности, защищённые телекоммуникационные среды и системы передачи данных, политики и механизмы безопасности ЦОД)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bCs/>
          <w:iCs/>
        </w:rPr>
        <w:t>Безопасность окружающей среды ЗТКС (пример, механизмы контроля влажности, воды, энергии, выбросов, температуры и химических веществ).</w:t>
      </w:r>
    </w:p>
    <w:p>
      <w:pPr>
        <w:pStyle w:val="22"/>
        <w:spacing w:lineRule="auto" w:line="240" w:before="0" w:after="0"/>
        <w:ind w:left="0" w:firstLine="540"/>
        <w:jc w:val="both"/>
        <w:rPr/>
      </w:pPr>
      <w:r>
        <w:rPr>
          <w:rFonts w:cs="TimesNewRoman"/>
        </w:rPr>
        <w:t xml:space="preserve">Для систем в фазе проектирования, информация может быть получена из проектной документации. Для </w:t>
      </w:r>
      <w:r>
        <w:rPr>
          <w:bCs/>
          <w:iCs/>
        </w:rPr>
        <w:t>ЗТКС</w:t>
      </w:r>
      <w:r>
        <w:rPr>
          <w:rFonts w:cs="TimesNewRoman"/>
        </w:rPr>
        <w:t xml:space="preserve">, находящихся в стадии разработки, – необходимо определить ключевые правила и атрибуты безопасности, планируемые для внедрения. Проектная документация системы и планы безопасности системы могут содержать множество полезной информации о безопасности </w:t>
      </w:r>
      <w:r>
        <w:rPr>
          <w:bCs/>
          <w:iCs/>
        </w:rPr>
        <w:t>ЗТКС</w:t>
      </w:r>
      <w:r>
        <w:rPr>
          <w:rFonts w:cs="TimesNewRoman"/>
        </w:rPr>
        <w:t>, которая находится в разработке.</w:t>
      </w:r>
    </w:p>
    <w:p>
      <w:pPr>
        <w:pStyle w:val="22"/>
        <w:spacing w:lineRule="auto" w:line="240" w:before="0" w:after="0"/>
        <w:ind w:left="0" w:firstLine="540"/>
        <w:jc w:val="both"/>
        <w:rPr>
          <w:rFonts w:cs="TimesNewRoman"/>
        </w:rPr>
      </w:pPr>
      <w:r>
        <w:rPr>
          <w:rFonts w:cs="TimesNewRoman"/>
        </w:rPr>
        <w:t xml:space="preserve">Для функционирующей </w:t>
      </w:r>
      <w:r>
        <w:rPr>
          <w:bCs/>
          <w:iCs/>
        </w:rPr>
        <w:t>ЗТКС</w:t>
      </w:r>
      <w:r>
        <w:rPr>
          <w:rFonts w:cs="TimesNewRoman"/>
        </w:rPr>
        <w:t xml:space="preserve">, важны данные о технологических процессах, включая данные по конфигурации системы, связность, документированные и недокументированные процедуры и практики. Поэтому описание системы может основываться на описании схемы безопасности обеспечиваемой нижележащей сетевой инфраструктурой или будущими планами безопасности </w:t>
      </w:r>
      <w:r>
        <w:rPr>
          <w:bCs/>
          <w:iCs/>
        </w:rPr>
        <w:t>ЗТКС</w:t>
      </w:r>
      <w:r>
        <w:rPr>
          <w:rFonts w:cs="TimesNewRoman"/>
        </w:rPr>
        <w:t>.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>
          <w:b/>
          <w:color w:val="000000"/>
        </w:rPr>
        <w:t>Технологии сбора информации о системе</w:t>
      </w:r>
    </w:p>
    <w:p>
      <w:pPr>
        <w:pStyle w:val="22"/>
        <w:spacing w:lineRule="auto" w:line="240" w:before="0" w:after="0"/>
        <w:ind w:left="0" w:firstLine="540"/>
        <w:jc w:val="both"/>
        <w:rPr/>
      </w:pPr>
      <w:r>
        <w:rPr>
          <w:rFonts w:cs="TimesNewRoman"/>
        </w:rPr>
        <w:t>Для сбора информации об информационной системе может быть использована любая или комбинация следующих технологий:</w:t>
      </w:r>
    </w:p>
    <w:p>
      <w:pPr>
        <w:pStyle w:val="22"/>
        <w:spacing w:lineRule="auto" w:line="240" w:before="0" w:after="0"/>
        <w:ind w:left="0" w:firstLine="540"/>
        <w:jc w:val="both"/>
        <w:rPr/>
      </w:pPr>
      <w:r>
        <w:rPr>
          <w:rFonts w:cs="TimesNewRoman"/>
          <w:b/>
        </w:rPr>
        <w:t>Опросные листы.</w:t>
      </w:r>
      <w:r>
        <w:rPr>
          <w:rFonts w:cs="TimesNewRoman"/>
        </w:rPr>
        <w:t xml:space="preserve"> Для сбора необходимой информации персонал, выполняющий оценку рисков, может разработать опросные листы, касающиеся управленческих и операционных механизмов, планируемых или используемых в информационной системе. Эти опросные листы должны распространяться в технической и нетехнической форме персоналу, который занимается проектированием или поддержкой информационной системы. Опросные листы могут также использоваться непосредственно в течение интервьюирования.</w:t>
      </w:r>
    </w:p>
    <w:p>
      <w:pPr>
        <w:pStyle w:val="22"/>
        <w:spacing w:lineRule="auto" w:line="240" w:before="0" w:after="0"/>
        <w:ind w:left="0" w:firstLine="540"/>
        <w:jc w:val="both"/>
        <w:rPr/>
      </w:pPr>
      <w:r>
        <w:rPr>
          <w:rFonts w:cs="TimesNewRoman"/>
          <w:b/>
          <w:bCs/>
        </w:rPr>
        <w:t>Интервьюирование.</w:t>
      </w:r>
      <w:r>
        <w:rPr>
          <w:rFonts w:cs="TimesNewRoman"/>
        </w:rPr>
        <w:t xml:space="preserve"> Интервьюирование персонала, который поддерживает </w:t>
      </w:r>
      <w:r>
        <w:rPr>
          <w:bCs/>
          <w:iCs/>
        </w:rPr>
        <w:t>ЗТКС</w:t>
      </w:r>
      <w:r>
        <w:rPr>
          <w:rFonts w:cs="TimesNewRoman"/>
        </w:rPr>
        <w:t xml:space="preserve"> и управляет ею, может помочь в оценке рисков для сбора полезной информации об </w:t>
      </w:r>
      <w:r>
        <w:rPr>
          <w:bCs/>
          <w:iCs/>
        </w:rPr>
        <w:t>ЗТКС</w:t>
      </w:r>
      <w:r>
        <w:rPr>
          <w:rFonts w:cs="TimesNewRoman"/>
        </w:rPr>
        <w:t xml:space="preserve"> (например, как система управляется и функционирует). Непосредственное обследование существующей информационной системы также позволяет представителям, которые выполняют оценку рисков, осмотреть и собрать информацию о физической, операционной безопасности и безопасности среды этой </w:t>
      </w:r>
      <w:r>
        <w:rPr>
          <w:bCs/>
          <w:iCs/>
        </w:rPr>
        <w:t>ЗТКС</w:t>
      </w:r>
      <w:r>
        <w:rPr>
          <w:rFonts w:cs="TimesNewRoman"/>
        </w:rPr>
        <w:t xml:space="preserve">. Опросный лист содержит примеры типовых вопросов, которые задаются в течение интервьюирования с персоналом </w:t>
      </w:r>
      <w:r>
        <w:rPr>
          <w:bCs/>
          <w:iCs/>
        </w:rPr>
        <w:t>ЗТКС</w:t>
      </w:r>
      <w:r>
        <w:rPr>
          <w:rFonts w:cs="TimesNewRoman"/>
        </w:rPr>
        <w:t>, для достижения лицами, которые проводит анализ рисков, лучшего понимания операционных характеристик организации. Для систем, которые все еще находятся в фазе проектирования, посещение предприятия и площадки развёртывания будет возможностью сбора данных непосредственно на месте внедрения, что поможет оценить физическую операционную среду, в рамках которой будет функционировать</w:t>
      </w:r>
      <w:r>
        <w:rPr>
          <w:bCs/>
          <w:iCs/>
        </w:rPr>
        <w:t xml:space="preserve"> ЗТКС</w:t>
      </w:r>
      <w:r>
        <w:rPr>
          <w:rFonts w:cs="TimesNewRoman"/>
        </w:rPr>
        <w:t>.</w:t>
      </w:r>
    </w:p>
    <w:p>
      <w:pPr>
        <w:pStyle w:val="22"/>
        <w:spacing w:lineRule="auto" w:line="240" w:before="0" w:after="0"/>
        <w:ind w:left="0" w:firstLine="540"/>
        <w:jc w:val="both"/>
        <w:rPr>
          <w:rFonts w:cs="TimesNewRoman"/>
          <w:u w:val="single"/>
        </w:rPr>
      </w:pPr>
      <w:r>
        <w:rPr>
          <w:rFonts w:cs="TimesNewRoman"/>
          <w:u w:val="single"/>
        </w:rPr>
        <w:t>Образцы вопросов для интервьюирования: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/>
      </w:pPr>
      <w:r>
        <w:rPr/>
        <w:t>Кто являются авторизованными пользователями?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/>
      </w:pPr>
      <w:r>
        <w:rPr/>
        <w:t>Какие задачи пользователей предприятия/организации?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/>
      </w:pPr>
      <w:r>
        <w:rPr/>
        <w:t>Какие задачи решает система в отношении деятельности организации?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/>
      </w:pPr>
      <w:r>
        <w:rPr/>
        <w:t>Какова важность системы для решения пользователями своих задач?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/>
      </w:pPr>
      <w:r>
        <w:rPr/>
        <w:t>Какие требования доступности системы?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/>
      </w:pPr>
      <w:r>
        <w:rPr/>
        <w:t>Какая информация (входная и выходная) важна для организации?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/>
      </w:pPr>
      <w:r>
        <w:rPr/>
        <w:t>Какая информация создается, потребляется, обрабатывается, хранится или принимается системой?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/>
      </w:pPr>
      <w:r>
        <w:rPr/>
        <w:t>Какова важность информации системы для выполнения пользователям своих задач?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/>
      </w:pPr>
      <w:r>
        <w:rPr/>
        <w:t>Как распределены информационные потоки?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/>
      </w:pPr>
      <w:r>
        <w:rPr/>
        <w:t>Какие типы информации обрабатываются и хранятся в системе (например, финансовая, персональные данные, данные о разработках и исследованиях, медицинские данные, управляющая)?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/>
      </w:pPr>
      <w:r>
        <w:rPr/>
        <w:t>Какой уровень конфиденциальности информации системы?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/>
      </w:pPr>
      <w:r>
        <w:rPr/>
        <w:t>Какая информация, обрабатываемая в/о системе, не должна раскрываться и кому?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/>
      </w:pPr>
      <w:r>
        <w:rPr/>
        <w:t>Где конкретно обрабатывается и хранится информация?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/>
      </w:pPr>
      <w:r>
        <w:rPr/>
        <w:t>Какие типы хранилищ информации используются?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/>
      </w:pPr>
      <w:r>
        <w:rPr/>
        <w:t>Каково потенциальное влияние события несанкционированного раскрытия информации?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/>
      </w:pPr>
      <w:r>
        <w:rPr/>
        <w:t>Каковы требования по доступности и целостности информации?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/>
      </w:pPr>
      <w:r>
        <w:rPr/>
        <w:t>Как отразится на организации ненадежность информации или системы?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/>
      </w:pPr>
      <w:r>
        <w:rPr/>
        <w:t>Какое допустимо время простоя системы для организации? Как это время простоя относится к значению времени восстановления? К каким иным вариантам обработки или связи пользователи могут получить доступ?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/>
      </w:pPr>
      <w:r>
        <w:rPr/>
        <w:t>Может ли нарушение в работе или недоступность функций безопасности или системы привести к вреду здоровья или смерти персонала?</w:t>
      </w:r>
    </w:p>
    <w:p>
      <w:pPr>
        <w:pStyle w:val="22"/>
        <w:spacing w:lineRule="auto" w:line="240" w:before="0" w:after="0"/>
        <w:ind w:left="0" w:firstLine="540"/>
        <w:jc w:val="both"/>
        <w:rPr>
          <w:rFonts w:cs="TimesNewRoman"/>
          <w:b/>
          <w:b/>
          <w:bCs/>
        </w:rPr>
      </w:pPr>
      <w:r>
        <w:rPr>
          <w:rFonts w:cs="TimesNewRoman"/>
          <w:b/>
          <w:bCs/>
        </w:rPr>
      </w:r>
    </w:p>
    <w:p>
      <w:pPr>
        <w:pStyle w:val="22"/>
        <w:spacing w:lineRule="auto" w:line="240" w:before="0" w:after="0"/>
        <w:ind w:left="0" w:firstLine="540"/>
        <w:jc w:val="both"/>
        <w:rPr/>
      </w:pPr>
      <w:r>
        <w:rPr>
          <w:rFonts w:cs="TimesNewRoman"/>
          <w:b/>
          <w:bCs/>
        </w:rPr>
        <w:t>Обзор документов.</w:t>
      </w:r>
      <w:r>
        <w:rPr>
          <w:rFonts w:cs="TimesNewRoman"/>
        </w:rPr>
        <w:t xml:space="preserve"> Далее приводится примерный перечень документации, которую необходимо изучить и оценить в ходе проведения обследования.  </w:t>
      </w:r>
    </w:p>
    <w:p>
      <w:pPr>
        <w:pStyle w:val="22"/>
        <w:spacing w:lineRule="auto" w:line="240" w:before="0" w:after="0"/>
        <w:ind w:left="0" w:firstLine="540"/>
        <w:jc w:val="both"/>
        <w:rPr>
          <w:b/>
          <w:b/>
          <w:bCs/>
        </w:rPr>
      </w:pPr>
      <w:r>
        <w:rPr>
          <w:rFonts w:cs="TimesNewRoman"/>
        </w:rPr>
        <w:t>Технические паспорта, Документы пол</w:t>
      </w:r>
      <w:r>
        <w:rPr>
          <w:rFonts w:cs="TimesNewRoman,Bold;Times New Roman"/>
          <w:bCs/>
        </w:rPr>
        <w:t xml:space="preserve">итики (например, законодательные документы, директивы), системная </w:t>
      </w:r>
      <w:r>
        <w:rPr>
          <w:rFonts w:cs="TimesNewRoman"/>
        </w:rPr>
        <w:t>документация</w:t>
      </w:r>
      <w:r>
        <w:rPr>
          <w:rFonts w:cs="TimesNewRoman,Bold;Times New Roman"/>
          <w:bCs/>
        </w:rPr>
        <w:t xml:space="preserve"> (например, руководства пользователей по системе, руководство администрирования системы, проектная документация, документы по приобретению), и документация по безопасности системы (например, предыдущие отчеты аудита, отчеты оценки рисков, результаты тестирования системы, планы безопасности системы</w:t>
      </w:r>
      <w:r>
        <w:rPr>
          <w:rStyle w:val="FootnoteCharacters"/>
          <w:rStyle w:val="FootnoteAnchor"/>
          <w:rFonts w:cs="TimesNewRoman,Bold;Times New Roman"/>
          <w:bCs/>
        </w:rPr>
        <w:footnoteReference w:id="2"/>
      </w:r>
      <w:r>
        <w:rPr>
          <w:rFonts w:cs="TimesNewRoman,Bold;Times New Roman"/>
          <w:bCs/>
        </w:rPr>
        <w:t xml:space="preserve">, концепция безопасности) может обеспечить хорошей информацией о механизмах безопасности, которые используются и планируются в </w:t>
      </w:r>
      <w:r>
        <w:rPr>
          <w:bCs/>
          <w:iCs/>
        </w:rPr>
        <w:t>ЗТКС</w:t>
      </w:r>
      <w:r>
        <w:rPr>
          <w:rFonts w:cs="TimesNewRoman,Bold;Times New Roman"/>
          <w:bCs/>
        </w:rPr>
        <w:t>. Анализ влияния или оценка критичности ресурсов обеспечивается информацией относительно чувствительности данных и систем.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ДАНИЕ НА ЛАБОРАТОРНУЮ РАБОТУ № 4</w:t>
      </w:r>
    </w:p>
    <w:p>
      <w:pPr>
        <w:pStyle w:val="Normal"/>
        <w:keepNext w:val="true"/>
        <w:spacing w:lineRule="auto" w:line="360" w:before="240" w:after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Название работы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хнологии предпроектного обследования предприятия в целях создания ЗТКС и/или повышения уровня информационной безопасности в рамках существующей ЗТКС.</w:t>
      </w:r>
    </w:p>
    <w:p>
      <w:pPr>
        <w:pStyle w:val="Normal"/>
        <w:keepNext w:val="true"/>
        <w:spacing w:lineRule="auto" w:line="360" w:before="240" w:after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казания к выполнению работ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анная лабораторная работа выполняется в форме интерактивной ролевой игры, в ходе которой все присутствующие лица являются активными участниками-соисполнителями проведения обследования того или иного предприятия (согласно полученному заданию и ролевой установке).</w:t>
      </w:r>
    </w:p>
    <w:p>
      <w:pPr>
        <w:pStyle w:val="TextBodyIndent"/>
        <w:keepNext w:val="true"/>
        <w:spacing w:before="240" w:after="0"/>
        <w:ind w:hanging="0"/>
        <w:rPr/>
      </w:pPr>
      <w:r>
        <w:rPr>
          <w:b/>
          <w:u w:val="single"/>
        </w:rPr>
        <w:t>Задание (не забудьте оформить отчет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425"/>
        <w:rPr/>
      </w:pPr>
      <w:r>
        <w:rPr/>
        <w:t>Изучить теоретический материал</w:t>
      </w:r>
      <w:r>
        <w:rPr>
          <w:szCs w:val="28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425"/>
        <w:rPr/>
      </w:pPr>
      <w:r>
        <w:rPr>
          <w:rStyle w:val="Guilabel"/>
        </w:rPr>
        <w:t xml:space="preserve">Разработать примерный опросный лист (т.е. состав и структуру информации, которую необходимо получить в ходе предпроектного обследования) в соответствии с полученным заданием (так называемой «легендой»). Составьте также </w:t>
      </w:r>
      <w:r>
        <w:rPr/>
        <w:t xml:space="preserve">перечень дополнительных вопросов по конкретному состоянию политики ИБ информационной безопасности на предприятии. Предварительно ознакомьте с вопросами представителей предприятия, на котором производится обследование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425"/>
        <w:rPr/>
      </w:pPr>
      <w:r>
        <w:rPr/>
        <w:t xml:space="preserve">Проведите этап обследования, задавая в интерактивном режиме в произвольном порядке необходимые вопросы тем участникам ролевой игры, которые представляют интересы Заказчика. Изучите состав и содержимое полученных ответов, зафиксируйте их, при необходимости уточните полученную информацию. Сохраните полученные данные обследования (можно в виде аудиозаписи)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425"/>
        <w:rPr/>
      </w:pPr>
      <w:r>
        <w:rPr/>
        <w:t>Проведите согласование полученных данных с участвовавшими в интервьюировании представителями Заказчика, согласованные краткие сведения внесите в отчет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425"/>
        <w:rPr/>
      </w:pPr>
      <w:r>
        <w:rPr/>
        <w:t>Проведите совместное совещание с топ-менеджерами Заказчика и Исполнителя в целях утверждения полученных результатов и отчёта. Составьте итоговый протокол утверждения результатов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425"/>
        <w:rPr/>
      </w:pPr>
      <w:r>
        <w:rPr/>
        <w:t>Примите участие в обсуждении результатов выполнения работы, отвечая на вопросы и замечания преподавателя, а также, принимая во внимание замечания оппонентов-участников дискуссии, постарайтесь убедить их в обоснованности ваших вопросов в рамках проведённого обследования. Оцените адекватность результатов в рамках «легенды»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ТЧЕТ ПО ЛАБОРАТОРНОЙ РАБОТЕ № 4</w:t>
      </w:r>
    </w:p>
    <w:p>
      <w:pPr>
        <w:pStyle w:val="Normal"/>
        <w:keepNext w:val="true"/>
        <w:spacing w:lineRule="auto" w:line="360" w:before="240" w:after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Название работы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хнологии предпроектного обследования предприятия в целях создания ЗТКС и/или повышения уровня информационной безопасности в рамках существующей ЗТКС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jc w:val="both"/>
        <w:rPr>
          <w:sz w:val="28"/>
        </w:rPr>
      </w:pPr>
      <w:r>
        <w:rPr>
          <w:b/>
          <w:bCs/>
          <w:sz w:val="28"/>
          <w:u w:val="single"/>
        </w:rPr>
        <w:t>Цель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Изучение технологических основ и приобретение практических навыков проведения предпроектного обследования предприятий и организаций в целях создания ЗТКС для этих структур.</w:t>
      </w:r>
    </w:p>
    <w:p>
      <w:pPr>
        <w:pStyle w:val="Normal"/>
        <w:keepNext w:val="true"/>
        <w:spacing w:lineRule="auto" w:line="360"/>
        <w:jc w:val="both"/>
        <w:rPr>
          <w:sz w:val="28"/>
        </w:rPr>
      </w:pPr>
      <w:r>
        <w:rPr>
          <w:b/>
          <w:bCs/>
          <w:sz w:val="28"/>
          <w:u w:val="single"/>
        </w:rPr>
        <w:t>Выполнил</w:t>
      </w:r>
    </w:p>
    <w:p>
      <w:pPr>
        <w:pStyle w:val="Normal"/>
        <w:spacing w:lineRule="auto" w:line="360"/>
        <w:ind w:left="540" w:hanging="0"/>
        <w:rPr>
          <w:sz w:val="28"/>
        </w:rPr>
      </w:pPr>
      <w:r>
        <w:rPr>
          <w:sz w:val="28"/>
        </w:rPr>
        <w:t>Студент гр. № ______</w:t>
      </w:r>
    </w:p>
    <w:p>
      <w:pPr>
        <w:pStyle w:val="Normal"/>
        <w:spacing w:lineRule="auto" w:line="360"/>
        <w:ind w:left="540" w:hanging="0"/>
        <w:rPr>
          <w:sz w:val="28"/>
        </w:rPr>
      </w:pPr>
      <w:r>
        <w:rPr>
          <w:sz w:val="28"/>
        </w:rPr>
        <w:t>ФИО ________________________________________________________</w:t>
      </w:r>
    </w:p>
    <w:p>
      <w:pPr>
        <w:pStyle w:val="Normal"/>
        <w:keepNext w:val="true"/>
        <w:spacing w:lineRule="auto" w:line="360" w:before="240" w:after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Отчет</w:t>
      </w:r>
    </w:p>
    <w:p>
      <w:pPr>
        <w:pStyle w:val="TextBodyIndent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ind w:left="896" w:hanging="357"/>
        <w:rPr/>
      </w:pPr>
      <w:r>
        <w:rPr/>
        <w:t>Сгенерированный опросный лист ЗТКС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генерированные представителями Заказчика ответы на вопросы, включая уточняющую информацию (краткий обзор). Утверждённый сторонами отчёт в виде итогового протокол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ыводы по результатам предпроектного обследования.</w:t>
      </w:r>
      <w:r>
        <w:br w:type="page"/>
      </w:r>
    </w:p>
    <w:p>
      <w:pPr>
        <w:pStyle w:val="Heading1"/>
        <w:spacing w:before="240" w:after="0"/>
        <w:ind w:firstLine="540"/>
        <w:rPr/>
      </w:pPr>
      <w:r>
        <w:rPr/>
        <w:t>КОНТРОЛЬНЫЕ ВОПРОСЫ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ля чего осуществляется предпроектное обследование?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аковы его цели, задачи?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то такое опросный лист?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то участвует в проведении предпроектного обследования?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акие технологии сбора необходимой информации при проведении обследования вы знаете</w:t>
      </w:r>
      <w:r>
        <w:rPr>
          <w:szCs w:val="28"/>
        </w:rPr>
        <w:t>?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то собой представляет интервьюирование?</w:t>
      </w:r>
      <w:r>
        <w:rPr>
          <w:szCs w:val="28"/>
        </w:rPr>
        <w:t xml:space="preserve"> Кто в нём участвует?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атко охарактеризуйте основные результаты проведённого вами предпроектного обследова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2"/>
        </w:tabs>
        <w:ind w:left="9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Georgia" w:hAnsi="Georgia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Guilabel">
    <w:name w:val="guilabel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3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4:56:00Z</dcterms:created>
  <dc:creator>Зиновьев П.А.</dc:creator>
  <dc:description>Методичка к лаб.раб.№1 по ЗТКС</dc:description>
  <cp:keywords/>
  <dc:language>en-US</dc:language>
  <cp:lastModifiedBy>Павел</cp:lastModifiedBy>
  <dcterms:modified xsi:type="dcterms:W3CDTF">2015-08-24T10:00:00Z</dcterms:modified>
  <cp:revision>5</cp:revision>
  <dc:subject>Основы проектирования ЗТКС</dc:subject>
  <dc:title>Лаб.раб.№1</dc:title>
</cp:coreProperties>
</file>