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ОЛОГИЯ НАУЧНЫХ ИССЛЕДОВАНИЙ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вторский курс</w:t>
        <w:br/>
        <w:t>Катасёва А.С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 практических зан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формление тезисов доклада по требованиям конференции. Оформление списка литературы. Список научных трудов (пример оформления и необходимость поддержания в актуальном состоян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Перечень российских рецензируемых научных журналов. Получение информации о журнале. Требования журнала к регистрации автора и подаче статьи для опублик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формление статьи по требованиям журнала из перечня В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Рецензирование научных ста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Оформление и подача документов на повышенную стипендию по НИ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Работа с базами данных научного цитирования (научная электронная библиотека </w:t>
      </w:r>
      <w:r>
        <w:rPr>
          <w:sz w:val="28"/>
          <w:szCs w:val="28"/>
          <w:lang w:val="en-US"/>
        </w:rPr>
        <w:t>Elibrar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; регистрация в РИНЦ как читателя; регистрация в РИНЦ как автора научных публикаций; размещение публикаций в РИНЦ; работа с международными базами научного цитирования </w:t>
      </w:r>
      <w:r>
        <w:rPr>
          <w:sz w:val="28"/>
          <w:szCs w:val="28"/>
          <w:lang w:val="en-US"/>
        </w:rPr>
        <w:t>WebOfScienc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copus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. Работа с индексами научного цитирования. Рекомендации для повышения индекса цитирования и индекса Хирш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. Оформление отчета по НИ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9. Структура и оформление автореферата диссерт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0. Структура и оформление диссерт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Паспорта специальностей научных работ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Порядок присуждения ученых степеней в РФ. Положение о присуждении ученых степен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3. Подача заявок на конкурсы и ГРАНТы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19:27:00Z</dcterms:created>
  <dc:creator/>
  <dc:description/>
  <cp:keywords/>
  <dc:language>en-US</dc:language>
  <cp:lastModifiedBy>Katasev</cp:lastModifiedBy>
  <dcterms:modified xsi:type="dcterms:W3CDTF">2021-09-13T07:02:00Z</dcterms:modified>
  <cp:revision>120</cp:revision>
  <dc:subject/>
  <dc:title/>
</cp:coreProperties>
</file>