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СТОВЫЕ ЗАДАНИЯ</w:t>
        <w:br/>
        <w:t>к экзамену по дисциплине «Цифровая обработка сигналов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студента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u w:val="single"/>
        </w:rPr>
      </w:pPr>
      <w:r>
        <w:rPr>
          <w:rFonts w:cs="Times New Roman" w:ascii="Times New Roman" w:hAnsi="Times New Roman"/>
          <w:b/>
          <w:bCs/>
          <w:color w:val="800000"/>
          <w:u w:val="single"/>
        </w:rPr>
      </w:r>
    </w:p>
    <w:p>
      <w:pPr>
        <w:sectPr>
          <w:type w:val="nextPage"/>
          <w:pgSz w:w="12240" w:h="15840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ыделяют следующие основные классы сигнал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етерминированные, случайные, стохаст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терминированные, случай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терминированные, шумовые, помех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етерминированные, квазидетерминиров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лучайный сигнал эт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нкретная реализация функциона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нкретная реализация стохастическ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вокупность реализаций функциона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вокупность стохастическ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е добавление одного разряда в двоичное слово при квантовании гармонического сигнала улучшает отношение сигнал/шу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3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10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2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6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 Найквиста ра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двоенной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хней частоте спектра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овине частоты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равильно восстановить аналоговый гармонический сигнал можно при следующем соотношении между частотой сигнала и частотой Найквис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частота сигнала равно частоте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астота сигнала бол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астота сигнала мен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о Неймана-Пирсона заключаетс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инимизации вероятности ложной тревоги при фиксированном значении вероятности обнаружения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аксимизации вероятности обнаружения при фиксированном значении вероятности ложной трев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наружения сигнала использу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лосовая фильт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гласованная фильт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дианная фильт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линейная фильтрация Винера-Колмогоро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оценок точечных оценок параметров определяется следующим количеством основных свой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вумя</w:t>
      </w:r>
    </w:p>
    <w:p>
      <w:pPr>
        <w:pStyle w:val="Normal"/>
        <w:widowControl w:val="false"/>
        <w:autoSpaceDE w:val="false"/>
        <w:spacing w:lineRule="auto" w:line="240" w:before="0" w:after="0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рем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етырьм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ке для получения точечных оценок параметров часто применя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етод наименьших квад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общенный метод наименьших квадр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тод наименьших моду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етод максимального правдоподоб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 размытия спектра уменьшается с использова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ко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сокочастотной фильтрацией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диан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Задача оценки мгновенного значения зашумленного сигнала обеспечи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жектор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гласован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медиан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линейной фильтрацией Винера-Колмого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Какой операции над z-образами сигналов соответствует свертка сигнал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оизведению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елению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уммированию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вертке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Линейные фильтры разделяются на следующее количество классов по виду обрабатываемых сигнал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дв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тр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четыре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ят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Среди аналоговых фильтров прототипов монотонно спадающей АЧХ характеризу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фильтр Баттерворт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фильтр Чебышева 1 род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инверсный фильтр Чебышева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эллиптический фильт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Пульсации АЧХ в полосах пропускания и заграждения имеет следующий фильтр-прототип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фильтр Баттерворт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фильтр Чебышева 1 род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инверсный фильтр Чебышева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эллиптический фильтр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Линейные дискретные фильтры описыва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разностными уравнениям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дифференциальными уравнениям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интегральными уравнениями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дифференциально-интегральными уравнения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Нерекурсивные цифровые фильтры эт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КИХ-фильтр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ИХ-филь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льтры-прототип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нелинейные фильтр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ейный дискретный фильтр устойчив, есл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1) ограничена сумма значений импульсной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2) ограничена сумма модулей значений импульсной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все полюса передаточной функции лежат вне единичного круг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Способов соединения двух фильтр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дв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три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Метод окон популярный метод синтез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рекурсивных ЦФ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ЦФ-прототип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рекурсивных ЦФ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согласованных ЦФ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При синтезе и анализе ЦФ необходимо учитыва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квантование коэффициентов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погрешности вычислен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грешности тактовой задерж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Сколько видов предельных циклов возможно в ЦФ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дв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тр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четыре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зависит от класса фильтро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При спектральном анализе случайных сигналов использу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непараметрические методы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параметрические методы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квазипараметрические метод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гибридные метод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Тесно связаны между соб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АМ и ЧМ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АМ и ФМ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ЧМ и ФМ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М и У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Более низкими КПД мощности несущей облада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АМ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ЧМ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УМ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680" w:right="680" w:gutter="0" w:header="0" w:top="851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03:00Z</dcterms:created>
  <dc:creator>III</dc:creator>
  <dc:description/>
  <cp:keywords/>
  <dc:language>en-US</dc:language>
  <cp:lastModifiedBy>iismagil</cp:lastModifiedBy>
  <cp:lastPrinted>2015-01-08T12:54:00Z</cp:lastPrinted>
  <dcterms:modified xsi:type="dcterms:W3CDTF">2015-01-08T09:00:00Z</dcterms:modified>
  <cp:revision>12</cp:revision>
  <dc:subject/>
  <dc:title/>
</cp:coreProperties>
</file>