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СТОВЫЕ ЗАДАНИЯ</w:t>
        <w:br/>
        <w:t>к экзамену по дисциплине «Математические методы теории сигналов и систем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студента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u w:val="single"/>
        </w:rPr>
      </w:pPr>
      <w:r>
        <w:rPr>
          <w:rFonts w:cs="Times New Roman" w:ascii="Times New Roman" w:hAnsi="Times New Roman"/>
          <w:b/>
          <w:bCs/>
          <w:color w:val="800000"/>
          <w:u w:val="single"/>
        </w:rPr>
      </w:r>
    </w:p>
    <w:p>
      <w:pPr>
        <w:sectPr>
          <w:type w:val="nextPage"/>
          <w:pgSz w:w="12240" w:h="15840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ными по аргументу являются сигна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искрет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налог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равноме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цифров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вномер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х системных опер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й дискретизации необходимо передавать две последовательности чисе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равномер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вномерно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вантова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охастическ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ое добавление одного разряда в двоичное слово при квантовании гармонического сигнала улучшает отношение сигнал/шу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3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10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2 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6 д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та Найквиста рав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двоенной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хней частоте спектра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астоте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ловине частоты дискретиз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равильно восстановить аналоговый гармонический сигнал можно при следующем соотношении между частотой сигнала и частотой Найквис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частота сигнала равно частоте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астота сигнала бол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астота сигнала мень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№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у обработки выделяют следующее количество классов сист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 появления ложных частот наблюдается при услов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хняя частота спектра сигнала ниж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хняя частота спектра сигнала равна частоте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хняя частота спектра сигнала выше частоты Найкви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ке наиболее популярны следующие нелинейные опе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евода в гармоническую фор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вадрат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логарифмир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ум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ке предпочтение отдается системам обрабо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вази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линей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 размытия спектра уменьшается с использова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конных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ысокочастотной фильтрацией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едианной фильтра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к АЧХ АФН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ая крутизна спада за полосой пропуск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инимум шумов квант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высокая крутизна спада за полосой пропуск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т жестких треб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- произвольная нечетная функция. Каким является спектр сигнал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ним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мплекс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ый алгоритм ДПФ основан на принцип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линейного преобразова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ртировки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Лагранж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збиения и объединения последовательност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Гау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 произведения двух сигналов рав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циклической свертки спек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руговой свер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циклической свертки сигн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ретные преобразования Уолша определены на конечном интервале размер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 конечном интервале произвольной размер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 бесконечном интерва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конечном интервале размерности степень двой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конечном интервале размерности, представляющих произведение ряда натуральных чис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чна ли информация, заключенная  в  дискретном  сигнале  и его дискретном спектре, при равном количестве точек дискретиза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висит от частотного состава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Нерекурсивные цифровые фильтры эт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КИХ-фильтр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ИХ-филь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льтры-прототип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нелинейные фильтр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нейный дискретный фильтр устойчив, есл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1) ограничена сумма значений импульсной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2) ограничена сумма модулей значений импульсной характеристи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все полюса передаточной функции лежат вне единичного круг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виду относятся взаимные корреляционные функции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четные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нечетные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изво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Метод окон популярный метод синтез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рекурсивных ЦФ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ЦФ-прототип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рекурсивных ЦФ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согласованных ЦФ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Линейные дискретные фильтры описыва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разностными уравнениям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дифференциальными уравнениям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интегральными уравнениями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дифференциально-интегральными уравнения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аналоговых фильтров прототипов монотонно спадающей АЧХ характеризу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фильтр Баттерворт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фильтр Чебышева 1 род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инверсный фильтр Чебышева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эллиптический фильтр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>При спектральном анализе случайных сигналов использую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непараметрические методы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параметрические методы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квазипараметрические методы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гибридные метод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Задание №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ейные фильтры разделяются на следующее количество классов по виду обрабатываемых сигнал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) дв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) три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) четыре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) пят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680" w:right="680" w:gutter="0" w:header="0" w:top="851" w:footer="0" w:bottom="851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27:00Z</dcterms:created>
  <dc:creator>III</dc:creator>
  <dc:description/>
  <dc:language>en-US</dc:language>
  <cp:lastModifiedBy>III</cp:lastModifiedBy>
  <dcterms:modified xsi:type="dcterms:W3CDTF">2015-01-18T12:57:00Z</dcterms:modified>
  <cp:revision>3</cp:revision>
  <dc:subject/>
  <dc:title/>
</cp:coreProperties>
</file>