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caps/>
          <w:szCs w:val="28"/>
        </w:rPr>
        <w:t>МАТЕМАТИЧЕСКИЕ МЕТОДЫ теории сигналов и систе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екст курсовой работы должен иметь следующие разделы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одержани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Аннотация на русском и английском язы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Постановка задачи на курсовую работу.</w:t>
      </w:r>
    </w:p>
    <w:p>
      <w:pPr>
        <w:pStyle w:val="Normal"/>
        <w:ind w:firstLine="567"/>
        <w:jc w:val="both"/>
        <w:rPr/>
      </w:pPr>
      <w:r>
        <w:rPr>
          <w:szCs w:val="28"/>
        </w:rPr>
        <w:t>4. Теоретическая часть.</w:t>
      </w:r>
    </w:p>
    <w:p>
      <w:pPr>
        <w:pStyle w:val="Normal"/>
        <w:ind w:firstLine="567"/>
        <w:jc w:val="both"/>
        <w:rPr>
          <w:szCs w:val="28"/>
          <w:lang w:val="tt-RU"/>
        </w:rPr>
      </w:pPr>
      <w:r>
        <w:rPr>
          <w:szCs w:val="28"/>
        </w:rPr>
        <w:t xml:space="preserve">5. Практическая часть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tt-RU"/>
        </w:rPr>
        <w:t>Должен содержать а</w:t>
      </w:r>
      <w:r>
        <w:rPr>
          <w:szCs w:val="28"/>
        </w:rPr>
        <w:t>нализ средст</w:t>
      </w:r>
      <w:r>
        <w:rPr>
          <w:szCs w:val="28"/>
          <w:lang w:val="tt-RU"/>
        </w:rPr>
        <w:t xml:space="preserve">в пакета </w:t>
      </w:r>
      <w:r>
        <w:rPr>
          <w:szCs w:val="28"/>
          <w:lang w:val="en-US"/>
        </w:rPr>
        <w:t>Matlab</w:t>
      </w:r>
      <w:r>
        <w:rPr>
          <w:szCs w:val="28"/>
        </w:rPr>
        <w:t xml:space="preserve"> и его расширений или пакета </w:t>
      </w:r>
      <w:r>
        <w:rPr>
          <w:szCs w:val="28"/>
          <w:lang w:val="en-US"/>
        </w:rPr>
        <w:t>Gretl</w:t>
      </w:r>
      <w:r>
        <w:rPr>
          <w:szCs w:val="28"/>
        </w:rPr>
        <w:t xml:space="preserve"> для решения поставленной задачи, алгоритм решения задачи с их использованием, описание разработанных функций и программ с приведением их листинг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 Результаты вычислительных экспериментов и анализ их результат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/>
        </w:rPr>
        <w:t>7</w:t>
      </w:r>
      <w:r>
        <w:rPr>
          <w:szCs w:val="28"/>
        </w:rPr>
        <w:t>. Заключени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/>
        </w:rPr>
        <w:t>8</w:t>
      </w:r>
      <w:r>
        <w:rPr>
          <w:szCs w:val="28"/>
        </w:rPr>
        <w:t>. Список использованной литератур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ТРЕБОВАНИЯ К ОФОРМЛЕНИЮ КУРСОВОЙ РАБОТ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Шаблон выполнения титульного листа выдается преподавателем.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  <w:t>Стили оформл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Шрифт –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кегль14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жстрочный интервал – полуторны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ля:  левое – 20 мм, правое – 10 мм, верхнее – 25 мм, нижнее  - 15 м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ыравнивание основного текста – по ширине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Заголовки -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кегль 14, жирный, выравнивание по центр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урсовая работа сдается в скрепленном скоросшивателем виде. Все листы должны быть пронумерованы и аккуратно сшиты.</w:t>
      </w:r>
    </w:p>
    <w:p>
      <w:pPr>
        <w:pStyle w:val="Normal"/>
        <w:ind w:firstLine="540"/>
        <w:jc w:val="both"/>
        <w:rPr/>
      </w:pPr>
      <w:r>
        <w:rPr>
          <w:szCs w:val="28"/>
        </w:rPr>
        <w:t>Содержание записки должно быть выполнено технически грамотным языком. Изложение ведется от первого лица множественного лица настоящего времени, однако местоимение «мы» не употребляется. Например: «Определим следующую качественную шкалу для оценки возможности реализации угроз ……….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Формулы, на которые в тексте даются ссылки, необходимо нумеровать. Номера формул заключаются в круглые скоб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писке литературы следует приводить только те источники, на которые в тексте записки есть ссылки. Название источников располагаются в порядке ссылок на них. Ссылки на литературные источники приводятся в квадратных скобках, например: [</w:t>
      </w:r>
      <w:r>
        <w:rPr>
          <w:szCs w:val="28"/>
          <w:lang w:val="en-US"/>
        </w:rPr>
        <w:t>I</w:t>
      </w:r>
      <w:r>
        <w:rPr>
          <w:szCs w:val="28"/>
        </w:rPr>
        <w:t>], [2,с.75], [2,5] или [3 ÷ 6]. Обязательны ссылки на статьи в зарубежных журналах на английском язык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/>
          <w:szCs w:val="28"/>
        </w:rPr>
        <w:t>Казанский национальный исследовательский технический университет им. А.Н. Тупол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ститут компьютерных технологий и защиты информ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федра систем информацион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КУРСОВОЙ РАБОТ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ЦИПЛИНЕ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«МАТЕМАТИЧЕСКИЕ МЕТОДЫ ТЕОРИИ СИГНАЛОВ И СИСТЕМ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М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_____________________________________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полнил студент(ка) гр. 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рил</w:t>
      </w:r>
    </w:p>
    <w:p>
      <w:pPr>
        <w:pStyle w:val="Normal"/>
        <w:jc w:val="both"/>
        <w:rPr/>
      </w:pPr>
      <w:r>
        <w:rPr>
          <w:szCs w:val="28"/>
        </w:rPr>
        <w:t>профессор каф. СИБ Исмагилов И.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защиты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Cs w:val="28"/>
        </w:rPr>
      </w:pPr>
      <w:r>
        <w:rPr>
          <w:szCs w:val="28"/>
        </w:rPr>
        <w:t>Подпись руководителя_________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Стиль1"/>
    <w:basedOn w:val="Normal"/>
    <w:qFormat/>
    <w:pPr>
      <w:spacing w:before="280" w:after="280"/>
      <w:jc w:val="center"/>
    </w:pPr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8:23:00Z</dcterms:created>
  <dc:creator>Игорь Аникин</dc:creator>
  <dc:description/>
  <cp:keywords/>
  <dc:language>en-US</dc:language>
  <cp:lastModifiedBy>itki_07_429</cp:lastModifiedBy>
  <cp:lastPrinted>2012-11-17T10:09:00Z</cp:lastPrinted>
  <dcterms:modified xsi:type="dcterms:W3CDTF">2016-10-29T08:26:00Z</dcterms:modified>
  <cp:revision>8</cp:revision>
  <dc:subject/>
  <dc:title>Постановка задачи на курсовую работу</dc:title>
</cp:coreProperties>
</file>