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ЗАНСКИЙ  НАЦИОНАЛЬНЫЙ  ИССЛЕДОВАТЕЛЬСКИЙ</w:t>
      </w:r>
    </w:p>
    <w:p>
      <w:pPr>
        <w:pStyle w:val="Normal"/>
        <w:jc w:val="center"/>
        <w:rPr/>
      </w:pPr>
      <w:r>
        <w:rPr/>
        <w:t>ТЕХНИЧЕСКИЙ УНИВЕРСИТЕТ ИМ. А.Н. ТУПОЛ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адиоэлектроники и информационно-измеритель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ория радиотехнических сигна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злов В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ЗКОПОЛОСНЫЕ СИГНАЛЫ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 к лабораторной работе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зань-2012</w:t>
      </w:r>
      <w:r>
        <w:br w:type="page"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Цель работы</w:t>
      </w:r>
      <w:r>
        <w:rPr>
          <w:u w:val="single"/>
        </w:rPr>
        <w:t>:</w:t>
      </w:r>
      <w:r>
        <w:rPr/>
        <w:t xml:space="preserve"> изучить особенности узкополосных сигналов, правила определения законов изменения их амплитуды, мгновенной частоты и мгновенной фазы; познакомиться с особенностями характеристик аналитического сигн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Краткие сведения по те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зкополосными называют сигналы, ширина спектра которых мала по сравнению со средней частотой спектра. Значительную часть узкополосных сигналов составляют модулированные сигналы – высокочастотные колебания, один или несколько параметров которых медленно изменяются во времени по закону управляющего сигнала. Узкополосность модулированных сигналов обеспечивается за счет правильного выбора несуще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оторая должна быть значительно больше, чем высш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спектре управляющего сигнала. Узкополосность модулированных сигналов позволяет работать одновременно в эфире многим радиостанциям без создания ими взаимных помех.</w:t>
      </w:r>
    </w:p>
    <w:p>
      <w:pPr>
        <w:pStyle w:val="Normal"/>
        <w:jc w:val="both"/>
        <w:rPr/>
      </w:pPr>
      <w:r>
        <w:rPr/>
        <w:tab/>
        <w:t xml:space="preserve">Часто у модулированных сигналов воздействию управляющего сигнала подвергается только один из параметров. Например, у амплитудно-модулированных сигналов изменяется амплит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у частотно-модулированных - мгновенная част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так далее. Однако бывают случаи, когда одновременно изменяются во времени сразу два параметра, например амплитуда и мгновенная частота либо фаза. Это может быть результатом преднамеренных действий либо следствием прохождения обычного модулированного сигнала через частотно-избирательную цепь.</w:t>
      </w:r>
    </w:p>
    <w:p>
      <w:pPr>
        <w:pStyle w:val="Normal"/>
        <w:jc w:val="both"/>
        <w:rPr/>
      </w:pPr>
      <w:r>
        <w:rPr/>
        <w:tab/>
        <w:t>В случае изменения во времени у высокочастотного колебания одновременно более чем одного параметра, его аналитическое выражение можно представить в вид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tab/>
        <w:t>(1)</w:t>
      </w:r>
    </w:p>
    <w:p>
      <w:pPr>
        <w:pStyle w:val="Normal"/>
        <w:jc w:val="both"/>
        <w:rPr/>
      </w:pPr>
      <w:r>
        <w:rPr/>
        <w:t xml:space="preserve">В приведенном вы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огибающая амплиту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гновенная фаз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гновенная част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кон модуляции фаз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частота и начальная фаза несушего колебания. При использовании выражения (1) возникает проблема однозначного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 как одну и ту ж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можно получить при различных сочетания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Хороший пример того, что при этом может получиться, приведен в /1/.</w:t>
      </w:r>
    </w:p>
    <w:p>
      <w:pPr>
        <w:pStyle w:val="Normal"/>
        <w:jc w:val="both"/>
        <w:rPr/>
      </w:pPr>
      <w:r>
        <w:rPr/>
        <w:t xml:space="preserve">Для однозначного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ято применять аппарат функций, сопряженных по Гильберту. Дв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(ее обычно называют физическим сигналом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называют сопряженными по Гильберту, если их связывают соотношения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ab/>
        <w:t>.</w:t>
        <w:tab/>
        <w:tab/>
        <w:tab/>
        <w:tab/>
        <w:t>(2)</w:t>
      </w:r>
    </w:p>
    <w:p>
      <w:pPr>
        <w:pStyle w:val="Normal"/>
        <w:jc w:val="both"/>
        <w:rPr/>
      </w:pPr>
      <w:r>
        <w:rPr/>
        <w:tab/>
        <w:t xml:space="preserve">Можно привести следующие примеры функций, сопряженных по Гильберту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По этим примерам видно, что составляющие спектра одной и той же частоты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ют одну амплитуду, но по фазе смещены на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В более общем, плане связь спектр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но определить следующим образом. Если спектральная плотность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ть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спектральная плот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есть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их связывает соотношени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ab/>
        <w:t xml:space="preserve">Зная аналитическую запи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изического узкополосного сигнала и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пряженную с ней по Гильберту,  огибающ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мгновенную фаз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мгновенную част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зкополосного сигнала можно определить с помощью выражений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/>
        <w:t xml:space="preserve">Выделив в выражении (6) постоянную составляющ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можно представ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мер определения огибающей амплиту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радиоимпульса с прямоугольной огибающей по указанной методике приведен на рис.1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015</wp:posOffset>
                </wp:positionH>
                <wp:positionV relativeFrom="paragraph">
                  <wp:posOffset>90170</wp:posOffset>
                </wp:positionV>
                <wp:extent cx="5106035" cy="18967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1896840"/>
                          <a:chOff x="0" y="0"/>
                          <a:chExt cx="5105880" cy="189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644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62840" y="38160"/>
                            <a:ext cx="2543040" cy="166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3560" y="1544400"/>
                            <a:ext cx="6094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7.1pt;width:402.05pt;height:149.35pt" coordorigin="189,142" coordsize="8041,29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;top:142;width:3899;height:26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202;width:4004;height:2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1;top:2574;width:9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ы узкополосных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иение двух частот</w:t>
      </w:r>
    </w:p>
    <w:p>
      <w:pPr>
        <w:pStyle w:val="Normal"/>
        <w:jc w:val="both"/>
        <w:rPr/>
      </w:pPr>
      <w:r>
        <w:rPr/>
        <w:tab/>
        <w:t>Под биением двух частот понимают бигармонический сигнал, представляющий собой сумму двух гармонических колебаний с близкими частотами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0015</wp:posOffset>
                </wp:positionH>
                <wp:positionV relativeFrom="paragraph">
                  <wp:posOffset>1083945</wp:posOffset>
                </wp:positionV>
                <wp:extent cx="5639435" cy="2037715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2037600"/>
                          <a:chOff x="0" y="0"/>
                          <a:chExt cx="5639400" cy="2037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9072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7120" y="1742400"/>
                            <a:ext cx="6094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72360" y="53280"/>
                            <a:ext cx="28670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85.35pt;width:444.05pt;height:160.45pt" coordorigin="189,1707" coordsize="8881,3209">
                <v:shape id="shape_0" stroked="f" o:allowincell="f" style="position:absolute;left:189;top:1707;width:4394;height:274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011;top:4451;width:9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4555;top:1791;width:4514;height:28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можно считать узкополосным. Если одна из амплитуд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значительно меньше, чем другая, то колеб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нешне выглядит (рис. 2) как тонально амплитудно-модулированное колебание, частота заполнения которого равна частоте колебания с большей амплитудой, а огибающая амплиту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частот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При другом соотнош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ежде всего форма огибающей амплитуд колеб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будет более сложно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ЧМ - импульс</w:t>
      </w:r>
    </w:p>
    <w:p>
      <w:pPr>
        <w:pStyle w:val="Normal"/>
        <w:jc w:val="both"/>
        <w:rPr/>
      </w:pPr>
      <w:r>
        <w:rPr/>
        <w:tab/>
        <w:t>ЛЧМ – импульсом (рис. 3) называют частотно-модулированной колебание, мгновенная частота которого меняется за время длительности импульса по линейному закону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 xml:space="preserve">- скорость изменения частот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средняя часто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- девиация частот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- длительность импульса. Огибающая амплитуд ЛЧМ - импульса имеет прямоугольную форму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8690</wp:posOffset>
                </wp:positionH>
                <wp:positionV relativeFrom="paragraph">
                  <wp:posOffset>121920</wp:posOffset>
                </wp:positionV>
                <wp:extent cx="2724150" cy="195707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1956960"/>
                          <a:chOff x="0" y="0"/>
                          <a:chExt cx="2724120" cy="1956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72412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7680" y="1652400"/>
                            <a:ext cx="676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9.6pt;width:214.5pt;height:154.15pt" coordorigin="1494,192" coordsize="4290,3083">
                <v:shape id="shape_0" stroked="f" o:allowincell="f" style="position:absolute;left:1494;top:192;width:4289;height:29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43;top:2794;width:10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ым параметром ЛЧМ – импульса является база ЛЧМ – сигнала - величина, равная произведению удвоенной  девиации частоты на длительность импульса </w:t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.</w:t>
        <w:tab/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/>
        <w:tab/>
        <w:t xml:space="preserve">С учетом этого параметра скорость изменения  частоты может быть представлена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. Сама же аналитическая запись сигнала будет иметь вид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ab/>
        <w:t>(10)</w:t>
      </w:r>
    </w:p>
    <w:p>
      <w:pPr>
        <w:pStyle w:val="Normal"/>
        <w:ind w:firstLine="708"/>
        <w:rPr/>
      </w:pPr>
      <w:r>
        <w:rPr/>
        <w:t xml:space="preserve">Спектральная плотность ЛЧМ – импульса описывается сложным выражением. Особенностью амплитудного спектра ЛЧМ – импульса является то, что при большой баз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н имеет близкую к прямоугольной форму (рис. 4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53515</wp:posOffset>
                </wp:positionH>
                <wp:positionV relativeFrom="paragraph">
                  <wp:posOffset>5715</wp:posOffset>
                </wp:positionV>
                <wp:extent cx="2790825" cy="201676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2016720"/>
                          <a:chOff x="0" y="0"/>
                          <a:chExt cx="2790720" cy="2016720"/>
                        </a:xfrm>
                      </wpg:grpSpPr>
                      <wps:wsp>
                        <wps:cNvSpPr txBox="1"/>
                        <wps:spPr>
                          <a:xfrm>
                            <a:off x="1228680" y="1695600"/>
                            <a:ext cx="6858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790720" cy="16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0.45pt;width:219.75pt;height:158.85pt" coordorigin="2289,9" coordsize="4395,3177">
                <v:shape id="shape_0" fillcolor="white" stroked="t" o:allowincell="f" style="position:absolute;left:4224;top:2679;width:107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289;top:9;width:4394;height:26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тический сигнал</w:t>
      </w:r>
    </w:p>
    <w:p>
      <w:pPr>
        <w:pStyle w:val="Normal"/>
        <w:rPr/>
      </w:pPr>
      <w:r>
        <w:rPr/>
        <w:tab/>
        <w:t xml:space="preserve">Аналитическим сигналом называют комплексное колебание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/>
        <w:t xml:space="preserve">вещественная и мнимая часть которого связаны преобразованиями Гильберта (2). Часто, как уже упоминалось, 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ют вещественным или физическим сигналом, а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называют связанной с физическим сигналом по Гильберту.</w:t>
      </w:r>
    </w:p>
    <w:p>
      <w:pPr>
        <w:pStyle w:val="Normal"/>
        <w:jc w:val="both"/>
        <w:rPr/>
      </w:pPr>
      <w:r>
        <w:rPr/>
        <w:tab/>
        <w:t xml:space="preserve">Если физически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является узкополосным и может быть представлен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то функция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может быть представлена в виде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следнее выражение можно разбить на два множителя, один из которы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быстро меняется во времени, а второй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/>
        <w:t xml:space="preserve">меняется во  времени медленно. Функцию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ют комплексной огибающей узкополосного сигнала. Модуль комплексной огибающей характеризует закон модуляции амплитуд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ее аргумент с точностью до постоян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кон модуляции фазы.</w:t>
      </w:r>
    </w:p>
    <w:p>
      <w:pPr>
        <w:pStyle w:val="Normal"/>
        <w:jc w:val="both"/>
        <w:rPr/>
      </w:pPr>
      <w:r>
        <w:rPr/>
        <w:tab/>
        <w:t xml:space="preserve">Используя свойство (3) функций, сопряженных оп Гильберту, можно доказать, что спектральная плотность аналитического сигнал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содержит только положительные частоты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  <w:tab/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>- спектральная плотность физического сигнала.</w:t>
      </w:r>
    </w:p>
    <w:p>
      <w:pPr>
        <w:pStyle w:val="Normal"/>
        <w:rPr/>
      </w:pPr>
      <w:r>
        <w:rPr/>
        <w:tab/>
        <w:t xml:space="preserve">Также можно доказать, что спектральная плотность комплексной огибающе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 xml:space="preserve">совпадет со спектральной плотностью аналитического сигнала, если последнюю сместить по шкале частот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влево</w:t>
        <w:tab/>
        <w:tab/>
        <w:tab/>
        <w:tab/>
        <w:tab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>(14)</w:t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Лабораторное  зада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Определение характеристик сигнала "Биение двух частот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помощью программы "УЗПС1.</w:t>
      </w:r>
      <w:r>
        <w:rPr>
          <w:szCs w:val="28"/>
          <w:lang w:val="en-US"/>
        </w:rPr>
        <w:t>mcd</w:t>
      </w:r>
      <w:r>
        <w:rPr>
          <w:szCs w:val="28"/>
        </w:rPr>
        <w:t>" провести генерацию бигармонического сигнала для значений параметра "</w:t>
      </w:r>
      <w:r>
        <w:rPr>
          <w:szCs w:val="28"/>
          <w:lang w:val="en-US"/>
        </w:rPr>
        <w:t>k</w:t>
      </w:r>
      <w:r>
        <w:rPr>
          <w:szCs w:val="28"/>
        </w:rPr>
        <w:t xml:space="preserve">" 0.1 и 0.9. Этот параметр задает уровень амплитуды гармонического колебания с частото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относительно амплитуды колебания с частото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.  Зарисовать графики собственно временной функции бигармоническ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огибающей амплитуд</w:t>
      </w:r>
      <w:r>
        <w:rPr/>
        <w:t xml:space="preserve">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закона изменения мгновенной частоты сигнала относительно часто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для обоих случаев. Сравнить однотипные графики для "</w:t>
      </w:r>
      <w:r>
        <w:rPr>
          <w:szCs w:val="28"/>
          <w:lang w:val="en-US"/>
        </w:rPr>
        <w:t>k</w:t>
      </w:r>
      <w:r>
        <w:rPr>
          <w:szCs w:val="28"/>
        </w:rPr>
        <w:t xml:space="preserve">" 0.1 и 0.9, сопоставить их с теорией и сделать выводы о форме график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ределение характеристик ЛЧМ – импуль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помощью программы "УЗПС2.</w:t>
      </w:r>
      <w:r>
        <w:rPr>
          <w:szCs w:val="28"/>
          <w:lang w:val="en-US"/>
        </w:rPr>
        <w:t>mcd</w:t>
      </w:r>
      <w:r>
        <w:rPr>
          <w:szCs w:val="28"/>
        </w:rPr>
        <w:t>" провести генерацию ЛЧМ – импульса для значений параметра "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" 10 и 100. Этот параметр называют базой ЛЧМ – импульса. Зарисовать графики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fd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 xml:space="preserve"> для обоих случаев. Первые три функции имеют тот же смысл, что в пункте 1. Функция же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 xml:space="preserve"> является амплитудным спектром импульса. Сравнить однотипные графики для "</w:t>
      </w:r>
      <w:r>
        <w:rPr>
          <w:szCs w:val="28"/>
          <w:lang w:val="en-US"/>
        </w:rPr>
        <w:t>m</w:t>
      </w:r>
      <w:r>
        <w:rPr>
          <w:szCs w:val="28"/>
        </w:rPr>
        <w:t>" 10 и 100, сопоставить их с теорией и сделать выводы о зависимости от "</w:t>
      </w:r>
      <w:r>
        <w:rPr>
          <w:szCs w:val="28"/>
          <w:lang w:val="en-US"/>
        </w:rPr>
        <w:t>m</w:t>
      </w:r>
      <w:r>
        <w:rPr>
          <w:szCs w:val="28"/>
        </w:rPr>
        <w:t>"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>ширины спектра импульса и  форм</w:t>
      </w:r>
      <w:r>
        <w:rPr>
          <w:szCs w:val="28"/>
          <w:lang w:val="en-US"/>
        </w:rPr>
        <w:t>s</w:t>
      </w:r>
      <w:r>
        <w:rPr>
          <w:szCs w:val="28"/>
        </w:rPr>
        <w:t xml:space="preserve"> амплитудного спектра.</w:t>
      </w:r>
    </w:p>
    <w:p>
      <w:pPr>
        <w:pStyle w:val="Normal"/>
        <w:jc w:val="both"/>
        <w:rPr/>
      </w:pPr>
      <w:r>
        <w:rPr>
          <w:szCs w:val="28"/>
        </w:rPr>
        <w:tab/>
        <w:t>3. Определение спектра аналитического сигна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С помощью программы "АНСИ1.</w:t>
      </w:r>
      <w:r>
        <w:rPr>
          <w:szCs w:val="28"/>
          <w:lang w:val="en-US"/>
        </w:rPr>
        <w:t>mcd</w:t>
      </w:r>
      <w:r>
        <w:rPr>
          <w:szCs w:val="28"/>
        </w:rPr>
        <w:t xml:space="preserve">" провести (по заданию преподавателя) генерацию одиночного радиоимпульса с прямоугольной огибающей. Зарисовать графики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8"/>
        </w:rPr>
        <w:t xml:space="preserve"> Смысл первых трех функций пояснялся в пунктах задания 1 и 2. Функции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8"/>
        </w:rPr>
        <w:t xml:space="preserve"> являются амплитудными спектрами аналитического сигнала и комплексной огибающей узкополосного сигнала. Сопоставить полученные результаты с теорией и сделать выводы о соответствии полученных результатов теории.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2.С помощью программы "АНСИ2.</w:t>
      </w:r>
      <w:r>
        <w:rPr>
          <w:szCs w:val="28"/>
          <w:lang w:val="en-US"/>
        </w:rPr>
        <w:t>mcd</w:t>
      </w:r>
      <w:r>
        <w:rPr>
          <w:szCs w:val="28"/>
        </w:rPr>
        <w:t xml:space="preserve">" провести (по заданию преподавателя) генерацию пары радиоимпульсов с прямоугольной огибающей. Зарисовать графики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d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8"/>
        </w:rPr>
        <w:t xml:space="preserve"> Сопоставить полученные результаты с теорией и сделать выводы о соответствии полученных результатов теории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510" w:hanging="0"/>
        <w:jc w:val="center"/>
        <w:rPr>
          <w:b/>
          <w:b/>
          <w:szCs w:val="28"/>
        </w:rPr>
      </w:pPr>
      <w:r>
        <w:rPr>
          <w:b/>
          <w:szCs w:val="28"/>
        </w:rPr>
        <w:t>3.   Требования   к   оформлению   отчёта.</w:t>
      </w:r>
    </w:p>
    <w:p>
      <w:pPr>
        <w:pStyle w:val="Normal"/>
        <w:ind w:left="51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3"/>
        <w:jc w:val="both"/>
        <w:rPr>
          <w:szCs w:val="28"/>
        </w:rPr>
      </w:pPr>
      <w:r>
        <w:rPr>
          <w:szCs w:val="28"/>
        </w:rPr>
        <w:t>Отчёт   по   лабораторной   работе    должен   содержать:</w:t>
      </w:r>
    </w:p>
    <w:p>
      <w:pPr>
        <w:pStyle w:val="Normal"/>
        <w:ind w:firstLine="513"/>
        <w:jc w:val="both"/>
        <w:rPr/>
      </w:pPr>
      <w:r>
        <w:rPr>
          <w:szCs w:val="28"/>
        </w:rPr>
        <w:t>а) графики   временных   зависимостей   функций и амплитудных   спектров;</w:t>
      </w:r>
    </w:p>
    <w:p>
      <w:pPr>
        <w:pStyle w:val="TextBodyIndent"/>
        <w:ind w:left="0" w:firstLine="513"/>
        <w:jc w:val="both"/>
        <w:rPr/>
      </w:pPr>
      <w:r>
        <w:rPr>
          <w:sz w:val="24"/>
        </w:rPr>
        <w:t>б) результаты   оценки      ширины   спектра и частот максимума;</w:t>
      </w:r>
    </w:p>
    <w:p>
      <w:pPr>
        <w:pStyle w:val="Normal"/>
        <w:ind w:firstLine="513"/>
        <w:jc w:val="both"/>
        <w:rPr>
          <w:szCs w:val="28"/>
        </w:rPr>
      </w:pPr>
      <w:r>
        <w:rPr>
          <w:szCs w:val="28"/>
        </w:rPr>
        <w:t>в) выводы  по   соответствующим   пунктам   зад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  Контрольные   вопросы.</w:t>
      </w:r>
    </w:p>
    <w:p>
      <w:pPr>
        <w:pStyle w:val="Normal"/>
        <w:jc w:val="both"/>
        <w:rPr/>
      </w:pPr>
      <w:r>
        <w:rPr/>
        <w:tab/>
        <w:t>4.1. Какие сигналы называют узкополосными, и за счет чего достигается их узкополосность?</w:t>
      </w:r>
    </w:p>
    <w:p>
      <w:pPr>
        <w:pStyle w:val="Normal"/>
        <w:jc w:val="both"/>
        <w:rPr/>
      </w:pPr>
      <w:r>
        <w:rPr/>
        <w:tab/>
        <w:t>4.2. Что такое функции, сопряженные по Гильберту, и какими свойствами они обладают?</w:t>
      </w:r>
    </w:p>
    <w:p>
      <w:pPr>
        <w:pStyle w:val="Normal"/>
        <w:jc w:val="both"/>
        <w:rPr/>
      </w:pPr>
      <w:r>
        <w:rPr/>
        <w:tab/>
        <w:t>4.3. Каковы правила определения огибающей амплитуд, мгновенной частоты и мгновенной фазы узкополосного сигнала?</w:t>
      </w:r>
    </w:p>
    <w:p>
      <w:pPr>
        <w:pStyle w:val="Normal"/>
        <w:jc w:val="both"/>
        <w:rPr/>
      </w:pPr>
      <w:r>
        <w:rPr/>
        <w:tab/>
        <w:t>4.4. Какой сигнал называют биением двух частот и в чем особенности этого сигнала?</w:t>
      </w:r>
    </w:p>
    <w:p>
      <w:pPr>
        <w:pStyle w:val="Normal"/>
        <w:jc w:val="both"/>
        <w:rPr/>
      </w:pPr>
      <w:r>
        <w:rPr/>
        <w:tab/>
        <w:t>4.5. Что можно сказать о законе изменения амплитуд и мгновенной частоте бигармонического сигнала, в котором одна из амплитуд существенно меньше другой?</w:t>
      </w:r>
    </w:p>
    <w:p>
      <w:pPr>
        <w:pStyle w:val="Normal"/>
        <w:jc w:val="both"/>
        <w:rPr/>
      </w:pPr>
      <w:r>
        <w:rPr/>
        <w:tab/>
        <w:t>4.6. Что такое ЛЧМ – импульс? В чем особенность его спектра?</w:t>
      </w:r>
    </w:p>
    <w:p>
      <w:pPr>
        <w:pStyle w:val="Normal"/>
        <w:jc w:val="both"/>
        <w:rPr/>
      </w:pPr>
      <w:r>
        <w:rPr/>
        <w:tab/>
        <w:t>4.7. Что такое аналитический сигнал?</w:t>
      </w:r>
    </w:p>
    <w:p>
      <w:pPr>
        <w:pStyle w:val="Normal"/>
        <w:jc w:val="both"/>
        <w:rPr/>
      </w:pPr>
      <w:r>
        <w:rPr/>
        <w:tab/>
        <w:t>4.8. Что такое комплексная огибающая узкополосного сигнала?</w:t>
      </w:r>
    </w:p>
    <w:p>
      <w:pPr>
        <w:pStyle w:val="Normal"/>
        <w:jc w:val="both"/>
        <w:rPr/>
      </w:pPr>
      <w:r>
        <w:rPr/>
        <w:tab/>
        <w:t>4.9. Как связаны спектральная плотность физического сигнала, спектральная плотность аналитического сигнала и спектральная плотность комплексной огибающей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06:00Z</dcterms:created>
  <dc:creator>use</dc:creator>
  <dc:description/>
  <cp:keywords/>
  <dc:language>en-US</dc:language>
  <cp:lastModifiedBy>KWA</cp:lastModifiedBy>
  <dcterms:modified xsi:type="dcterms:W3CDTF">2012-10-10T14:06:00Z</dcterms:modified>
  <cp:revision>2</cp:revision>
  <dc:subject/>
  <dc:title>КАЗАНСКИЙ  НАЦИОНАЛЬНЫЙ  ИССЛЕДОВАТЕЛЬСКИЙ</dc:title>
</cp:coreProperties>
</file>