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/>
      </w:pPr>
      <w:r>
        <w:rPr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НСКИЙ НАЦИОНАЛЬНЫЙ ИССЛЕДОВАТЕЛЬСКИЙ ТЕХНИЧЕСКИЙ УНИВЕРСИТЕТ ИМ. А.Н. ТУПОЛЕВА (КНИТУ-КАИ)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ИНСТИТУТ КОМПЬЮТЕРНЫХ ТЕХНОЛОГИЙ И ЗАЩИТЫ ИНФОРМА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ВЫПОЛНЕНИЮ ЛАБОРАТОРНОЙ РАБОТЫ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ИНФОРМАЦИОННОЙ ИНФРАСТРУКТУРО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на тему</w:t>
      </w:r>
    </w:p>
    <w:p>
      <w:pPr>
        <w:pStyle w:val="Normal"/>
        <w:jc w:val="center"/>
        <w:rPr/>
      </w:pPr>
      <w:r>
        <w:rPr>
          <w:b/>
        </w:rPr>
        <w:t>«Разработка архитектуры и бизнес-модели предприятия на основе схемы Захма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сть: 10.05.02 «Информационная безопасность телекоммуникационных систе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Составители: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/>
        <w:t>к.т.н., доцент кафедры СИБ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Зиновьев П.А.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азань - 2017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1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рхитектуры и элементов бизнес-модели предприятия на основе схемы Захмана, включая инфокоммуникационную инфраструктуру (ИКИ) данного предприятия.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знакомиться на практике с методами представления архитектурных бизнес-моделей и моделей ИКИ на основе схемы Захмана. 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но-аппаратные средства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омпьютерная лаборатория с ПК и ЛВС</w:t>
      </w:r>
      <w:r>
        <w:rPr>
          <w:sz w:val="28"/>
          <w:szCs w:val="28"/>
        </w:rPr>
        <w:t xml:space="preserve">. </w:t>
      </w:r>
    </w:p>
    <w:p>
      <w:pPr>
        <w:pStyle w:val="Heading1"/>
        <w:spacing w:before="240" w:after="0"/>
        <w:jc w:val="left"/>
        <w:rPr>
          <w:u w:val="single"/>
        </w:rPr>
      </w:pPr>
      <w:r>
        <w:rPr>
          <w:u w:val="single"/>
        </w:rPr>
        <w:t>Теоретический материал</w:t>
      </w:r>
    </w:p>
    <w:p>
      <w:pPr>
        <w:pStyle w:val="TextBodyIndent"/>
        <w:keepNext w:val="true"/>
        <w:ind w:hanging="0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опросам проектирования корпоративных ИС (т.е. КИС) посвящен значительный объем отечественной и зарубежной литературы. </w:t>
      </w:r>
      <w:r>
        <w:rPr>
          <w:sz w:val="28"/>
        </w:rPr>
        <w:t>В большинстве работ акцент сделан на новых возможностях создания максимально гибких проектных решений, на обеспечении ими адекватной поддержки бизнес-моделей предприятия в свете новейших тенденций в развитии информационных технологий (ИТ), а также на создании средств моделирования этих сложных объектов и инструментариев их практической реализации. хотя современные КИС превратились в уникальные изделия, несопоставимые практически ни с какими другими техническими объектами по уровню сложности, несмотря на усилия разработчиков по совершенствованию методов и технологий их проектирования, надежность и информационная безопасность таких систем оставляют желать лучше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ак правило, под КИС понимается крупномасштабный программно-аппаратный комплекс предприятия (корпорации), включающий в себя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>сетевую инфраструктуру</w:t>
      </w:r>
      <w:r>
        <w:rPr>
          <w:sz w:val="28"/>
        </w:rPr>
        <w:t>, объединяющую все филиалы и подразделения предприятия или организации и позволяющую обеспечить доступ к любой информации, размещенной в едином информационном пространстве этого предприятия с любого рабочего места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корпоративные Центры обработки данных (ЦОД)</w:t>
      </w:r>
      <w:r>
        <w:rPr>
          <w:sz w:val="28"/>
        </w:rPr>
        <w:t>, содержащие мощные вычислительные платформы, надежные хранилища данных и центры печати, ресурсы которых доступны с любого рабочего места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базовое общесистемное программное обеспечение</w:t>
      </w:r>
      <w:r>
        <w:rPr>
          <w:sz w:val="28"/>
        </w:rPr>
        <w:t>: операционные системы, системы управления базами данных, т.е. ядро, которое обеспечивает работоспособность прикладного программного обеспечения на конкретной конфигурации технических средств, поддерживает нормальное функционирование корпоративного ЦОД, а также обеспечивает такие параметры системы, как безопасность, надежность, многозадачность;</w:t>
      </w:r>
    </w:p>
    <w:p>
      <w:pPr>
        <w:pStyle w:val="TextBodyIndent"/>
        <w:rPr/>
      </w:pPr>
      <w:r>
        <w:rPr>
          <w:i/>
        </w:rPr>
        <w:t>прикладное программное обеспечение</w:t>
      </w:r>
      <w:r>
        <w:rPr/>
        <w:t xml:space="preserve"> служит для автоматизации конкретных бизнес-процессов, как, например, производственного планирования и оперативного управления, материально-технического снабжения, систем бухгалтерского учета, управления технологическими процессами, документооборота, технической эксплуатации, управления кадрами и друг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иболее значимыми характеристиками КИС являются:</w:t>
      </w:r>
    </w:p>
    <w:p>
      <w:pPr>
        <w:pStyle w:val="Normal"/>
        <w:numPr>
          <w:ilvl w:val="0"/>
          <w:numId w:val="5"/>
        </w:numPr>
        <w:ind w:left="754" w:hanging="397"/>
        <w:jc w:val="both"/>
        <w:rPr/>
      </w:pPr>
      <w:r>
        <w:rPr>
          <w:sz w:val="28"/>
        </w:rPr>
        <w:t>архитектура системы (состав элементов и их взаимодействие);</w:t>
      </w:r>
    </w:p>
    <w:p>
      <w:pPr>
        <w:pStyle w:val="Normal"/>
        <w:numPr>
          <w:ilvl w:val="0"/>
          <w:numId w:val="5"/>
        </w:numPr>
        <w:ind w:left="754" w:hanging="397"/>
        <w:jc w:val="both"/>
        <w:rPr>
          <w:sz w:val="28"/>
        </w:rPr>
      </w:pPr>
      <w:r>
        <w:rPr>
          <w:sz w:val="28"/>
        </w:rPr>
        <w:t>сетевые технологии, их масштабы и топология сети;</w:t>
      </w:r>
    </w:p>
    <w:p>
      <w:pPr>
        <w:pStyle w:val="Normal"/>
        <w:numPr>
          <w:ilvl w:val="0"/>
          <w:numId w:val="5"/>
        </w:numPr>
        <w:ind w:left="754" w:hanging="397"/>
        <w:jc w:val="both"/>
        <w:rPr/>
      </w:pPr>
      <w:r>
        <w:rPr>
          <w:sz w:val="28"/>
        </w:rPr>
        <w:t>функциональная структура модели управления, реализованная в информационной системе (состав подсистем, комплексов задач);</w:t>
      </w:r>
    </w:p>
    <w:p>
      <w:pPr>
        <w:pStyle w:val="Normal"/>
        <w:numPr>
          <w:ilvl w:val="0"/>
          <w:numId w:val="5"/>
        </w:numPr>
        <w:ind w:left="754" w:hanging="397"/>
        <w:jc w:val="both"/>
        <w:rPr>
          <w:sz w:val="28"/>
        </w:rPr>
      </w:pPr>
      <w:r>
        <w:rPr>
          <w:sz w:val="28"/>
        </w:rPr>
        <w:t>организационная форма хранения информации (централизованная или распределенная база данных);</w:t>
      </w:r>
    </w:p>
    <w:p>
      <w:pPr>
        <w:pStyle w:val="Normal"/>
        <w:numPr>
          <w:ilvl w:val="0"/>
          <w:numId w:val="5"/>
        </w:numPr>
        <w:ind w:left="754" w:hanging="397"/>
        <w:jc w:val="both"/>
        <w:rPr>
          <w:sz w:val="28"/>
        </w:rPr>
      </w:pPr>
      <w:r>
        <w:rPr>
          <w:sz w:val="28"/>
        </w:rPr>
        <w:t>пропускная способность системы (скорость обработки транзакций);</w:t>
      </w:r>
    </w:p>
    <w:p>
      <w:pPr>
        <w:pStyle w:val="Normal"/>
        <w:numPr>
          <w:ilvl w:val="0"/>
          <w:numId w:val="5"/>
        </w:numPr>
        <w:ind w:left="754" w:hanging="397"/>
        <w:jc w:val="both"/>
        <w:rPr>
          <w:sz w:val="28"/>
        </w:rPr>
      </w:pPr>
      <w:r>
        <w:rPr>
          <w:sz w:val="28"/>
        </w:rPr>
        <w:t>объем информационного хранилища данных;</w:t>
      </w:r>
    </w:p>
    <w:p>
      <w:pPr>
        <w:pStyle w:val="Normal"/>
        <w:numPr>
          <w:ilvl w:val="0"/>
          <w:numId w:val="5"/>
        </w:numPr>
        <w:ind w:left="754" w:hanging="397"/>
        <w:jc w:val="both"/>
        <w:rPr>
          <w:sz w:val="28"/>
        </w:rPr>
      </w:pPr>
      <w:r>
        <w:rPr>
          <w:sz w:val="28"/>
        </w:rPr>
        <w:t>системы документов и документооборот;</w:t>
      </w:r>
    </w:p>
    <w:p>
      <w:pPr>
        <w:pStyle w:val="Normal"/>
        <w:numPr>
          <w:ilvl w:val="0"/>
          <w:numId w:val="5"/>
        </w:numPr>
        <w:ind w:left="754" w:hanging="397"/>
        <w:jc w:val="both"/>
        <w:rPr/>
      </w:pPr>
      <w:r>
        <w:rPr>
          <w:sz w:val="28"/>
        </w:rPr>
        <w:t>количество пользователей системы;</w:t>
      </w:r>
    </w:p>
    <w:p>
      <w:pPr>
        <w:pStyle w:val="Normal"/>
        <w:numPr>
          <w:ilvl w:val="0"/>
          <w:numId w:val="5"/>
        </w:numPr>
        <w:ind w:left="754" w:hanging="397"/>
        <w:jc w:val="both"/>
        <w:rPr>
          <w:sz w:val="28"/>
        </w:rPr>
      </w:pPr>
      <w:r>
        <w:rPr>
          <w:sz w:val="28"/>
        </w:rPr>
        <w:t>пользовательский интерфейс и его возможности;</w:t>
      </w:r>
    </w:p>
    <w:p>
      <w:pPr>
        <w:pStyle w:val="TextBody"/>
        <w:numPr>
          <w:ilvl w:val="0"/>
          <w:numId w:val="5"/>
        </w:numPr>
        <w:spacing w:lineRule="auto" w:line="240"/>
        <w:ind w:left="754" w:hanging="397"/>
        <w:jc w:val="both"/>
        <w:rPr/>
      </w:pPr>
      <w:r>
        <w:rPr>
          <w:szCs w:val="28"/>
        </w:rPr>
        <w:t>типовые информационные технологии для сбора, передачи, обработки, хранения, извлечения, распространения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е требования, предъявляемые к КИС: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ветствие установленным стратегическим целям и функциональным задачам бизнеса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ное единство (комплексность)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ость (развитие)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бкость и масштабируемость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озрачность» доступа к ИТ-ресурсам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носимость данных, пользователей и прилож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Интероперабельность используемых гетерогенных информационно-вычислительных сред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окая степень надежности и живучести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ь и рациональность использования ИТ-ресурсов;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требуемого уровня информационной безопасности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а КИС неотделима от архитектуры того корпоративного объединения или крупного предприятия, для которого она создается. Под архитектурой предприятия принято понимать всестороннее формализованное описание всех его ключевых элементов и взаимосвязей между ними, а также их положения в общей организационной структуре и решаемых задач. Согласно стандар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5704 (</w:t>
      </w:r>
      <w:r>
        <w:rPr>
          <w:sz w:val="28"/>
          <w:szCs w:val="28"/>
          <w:lang w:val="en-US"/>
        </w:rPr>
        <w:t>Industr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tom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equiremen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fer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hitectu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ologies</w:t>
      </w:r>
      <w:r>
        <w:rPr>
          <w:sz w:val="28"/>
          <w:szCs w:val="28"/>
        </w:rPr>
        <w:t>) архитектура предприятия должна включать роль людей, описание процессов (функции и поведение), а также представление всех вспомогательных технологий на протяжении всего жизненного цикла предприятия. Можно привести также определение, часто встречающееся в отечественной литературе, где под архитектурой понимается «структурированное описание делопроизводства и бизнес-процессов предприятия, приложений и методов автоматизации, поддерживающих бизнес-процессы, а также информация, технологии и инфраструктура, необходимые для их выполнения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д архитектурой КИС понимают также ее описание на некотором общем уровне, включающее следующие сведения: принцип действия, диапазон возможностей, конфигурация и взаимное соединение основных узлов, структуру и функциональные возможности разрабатываемого или приобретаемого ПО, пользовательские возможности программирования, средства пользовательского интерфейса, организация памяти, операций ввода-вывода и управления, подробная структурная (или принципиальная) схем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Архитектура информационной системы отражает ее состав, а также концепцию взаимосвязей ее элементов, спецификацию сопряжения системы с пользователями и внутренних ее компонентов между собой, она включает компоненты логической, физической и программной структур. Более четко понятие архитектуры может формулироваться применительно к конкретным технологиям и системам.</w:t>
      </w:r>
    </w:p>
    <w:p>
      <w:pPr>
        <w:pStyle w:val="21"/>
        <w:spacing w:lineRule="auto" w:line="360"/>
        <w:ind w:firstLine="567"/>
        <w:jc w:val="both"/>
        <w:rPr/>
      </w:pPr>
      <w:r>
        <w:rPr>
          <w:sz w:val="28"/>
          <w:szCs w:val="28"/>
        </w:rPr>
        <w:t>Применяемые модели КИС позволяют осмыслить пути интеграции ее системной архитектуры с организационной архитектурой корпорации с позиций реализации единого общесистемного решения, направленного на достижение общих целей и максимального синергетического эффекта.</w:t>
      </w:r>
    </w:p>
    <w:p>
      <w:pPr>
        <w:pStyle w:val="2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амых известных архитектурных моделей КИС является многоуровневая модель, предложенная в 1982г. Дж.Захманом. В классическом варианте такая модель имеет шесть строк, описывающих архитектуру предприятия и его КИС с различной степенью детализации (см. соответствующую презентацию на вашем ПК). Каждый столбец данной модели содержит описание конкретного архитектурного аспекта (профиля) системы и отвечает на определенный вопрос (кто?, что?, как?, где?, когда?, с какой целью?). </w:t>
      </w:r>
    </w:p>
    <w:p>
      <w:pPr>
        <w:pStyle w:val="21"/>
        <w:spacing w:lineRule="auto" w:line="360"/>
        <w:ind w:firstLine="567"/>
        <w:jc w:val="both"/>
        <w:rPr/>
      </w:pPr>
      <w:r>
        <w:rPr>
          <w:sz w:val="28"/>
          <w:szCs w:val="28"/>
        </w:rPr>
        <w:t>Упрощенный вариант архитектурной модели Захмана может быть представлен в виде трехуровневой иерархической структуры (рис. 1). Здесь архитектура предприятия описана только на трех базовых уровнях:</w:t>
      </w:r>
    </w:p>
    <w:p>
      <w:pPr>
        <w:pStyle w:val="21"/>
        <w:spacing w:lineRule="auto" w:line="276"/>
        <w:ind w:firstLine="567"/>
        <w:jc w:val="both"/>
        <w:rPr/>
      </w:pPr>
      <w:r>
        <w:rPr>
          <w:sz w:val="28"/>
          <w:szCs w:val="28"/>
        </w:rPr>
        <w:t>- корпоративная миссия, стратегические цели и задачи предприятия;</w:t>
      </w:r>
    </w:p>
    <w:p>
      <w:pPr>
        <w:pStyle w:val="21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изнес-архитектура;</w:t>
      </w:r>
    </w:p>
    <w:p>
      <w:pPr>
        <w:pStyle w:val="21"/>
        <w:spacing w:lineRule="auto" w:line="276"/>
        <w:ind w:firstLine="567"/>
        <w:jc w:val="both"/>
        <w:rPr/>
      </w:pPr>
      <w:r>
        <w:rPr>
          <w:sz w:val="28"/>
          <w:szCs w:val="28"/>
        </w:rPr>
        <w:t>- системная архитектура (т.е. архитектура КИС).</w:t>
      </w:r>
    </w:p>
    <w:p>
      <w:pPr>
        <w:pStyle w:val="21"/>
        <w:spacing w:lineRule="auto" w:line="360"/>
        <w:ind w:firstLine="567"/>
        <w:jc w:val="both"/>
        <w:rPr/>
      </w:pPr>
      <w:r>
        <w:rPr>
          <w:sz w:val="28"/>
          <w:szCs w:val="28"/>
        </w:rPr>
        <w:t>Верхние два уровня из представленных на рис.1 образуют то, что называют «бизнес-моделью» предприятия. Нижний уровень представляет собой собственно архитектуру КИС, предназначенную для реализации этой модели.</w:t>
      </w:r>
    </w:p>
    <w:p>
      <w:pPr>
        <w:pStyle w:val="2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line">
                  <wp:posOffset>-212090</wp:posOffset>
                </wp:positionV>
                <wp:extent cx="5829300" cy="2986405"/>
                <wp:effectExtent l="635" t="0" r="889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986560"/>
                          <a:chOff x="0" y="0"/>
                          <a:chExt cx="5829480" cy="2986560"/>
                        </a:xfrm>
                      </wpg:grpSpPr>
                      <wps:wsp>
                        <wps:cNvSpPr/>
                        <wps:spPr>
                          <a:xfrm>
                            <a:off x="23400" y="14040"/>
                            <a:ext cx="5805720" cy="29678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0200" y="142200"/>
                            <a:ext cx="1184400" cy="2545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120" y="2247840"/>
                            <a:ext cx="11602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я (программы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80" y="1322640"/>
                            <a:ext cx="579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459080"/>
                            <a:ext cx="11844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 архитекту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" y="649080"/>
                            <a:ext cx="11847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стратег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2249640"/>
                            <a:ext cx="11847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текту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115720"/>
                            <a:ext cx="58240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57200"/>
                            <a:ext cx="580968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120" y="1476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2300760"/>
                            <a:ext cx="11505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и банки данных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0040" y="2300760"/>
                            <a:ext cx="14216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Т-инфраструкту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3680" y="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1960" y="1476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040" y="128160"/>
                            <a:ext cx="1184760" cy="2545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0280" y="1438200"/>
                            <a:ext cx="11847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9440" y="623520"/>
                            <a:ext cx="11505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бизнес-цел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2120" y="628560"/>
                            <a:ext cx="11505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2040" y="1428840"/>
                            <a:ext cx="115056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делопроизвод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ва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0040" y="586080"/>
                            <a:ext cx="1421640" cy="66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а-схема расположения бизнес-центр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4360" y="1438200"/>
                            <a:ext cx="142164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истическая инфраструкту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8480" y="126360"/>
                            <a:ext cx="1184760" cy="2545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-16.7pt;width:458.95pt;height:235.1pt" coordorigin="71,-334" coordsize="9179,4702">
                <v:rect id="shape_0" fillcolor="#ccffcc" stroked="t" o:allowincell="f" style="position:absolute;left:108;top:-312;width:9142;height:4673;mso-wrap-style:none;v-text-anchor:middle">
                  <v:fill o:detectmouseclick="t" type="solid" color2="#330033"/>
                  <v:stroke color="black" weight="1908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lime" stroked="f" o:allowincell="f" style="position:absolute;left:2449;top:-110;width:186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topAndBottom"/>
                </v:shape>
                <v:roundrect id="shape_0" fillcolor="#ffffcc" stroked="t" o:allowincell="f" style="position:absolute;left:2504;top:3206;width:1826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я (программы)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topAndBottom"/>
                </v:roundrect>
                <v:line id="shape_0" from="118,1749" to="9242,174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oundrect id="shape_0" fillcolor="#ccffff" stroked="t" o:allowincell="f" style="position:absolute;left:258;top:1964;width:1864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 архитектура</w:t>
                        </w:r>
                      </w:p>
                    </w:txbxContent>
                  </v:textbox>
                  <v:fill o:detectmouseclick="t" type="solid" color2="#330000"/>
                  <v:stroke color="black" weight="28440" joinstyle="miter" endcap="flat"/>
                  <w10:wrap type="topAndBottom"/>
                </v:roundrect>
                <v:roundrect id="shape_0" fillcolor="#ccffff" stroked="t" o:allowincell="f" style="position:absolute;left:225;top:688;width:1865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стратегия</w:t>
                        </w:r>
                      </w:p>
                    </w:txbxContent>
                  </v:textbox>
                  <v:fill o:detectmouseclick="t" type="solid" color2="#330000"/>
                  <v:stroke color="black" weight="28440" joinstyle="miter" endcap="flat"/>
                  <w10:wrap type="topAndBottom"/>
                </v:roundrect>
                <v:roundrect id="shape_0" fillcolor="#ccffff" stroked="t" o:allowincell="f" style="position:absolute;left:273;top:3209;width:1865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тектура</w:t>
                        </w:r>
                      </w:p>
                    </w:txbxContent>
                  </v:textbox>
                  <v:fill o:detectmouseclick="t" type="solid" color2="#330000"/>
                  <v:stroke color="black" weight="28440" joinstyle="miter" endcap="flat"/>
                  <w10:wrap type="topAndBottom"/>
                </v:roundrect>
                <v:line id="shape_0" from="71,2998" to="9242,301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7,386" to="9235,4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34,-311" to="2334,436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oundrect id="shape_0" fillcolor="#ffffcc" stroked="t" o:allowincell="f" style="position:absolute;left:4626;top:3289;width:1811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и банки данных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topAndBottom"/>
                </v:roundrect>
                <v:roundrect id="shape_0" fillcolor="#ffffcc" stroked="t" o:allowincell="f" style="position:absolute;left:6811;top:3289;width:2238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Т-инфраструктура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topAndBottom"/>
                </v:roundrect>
                <v:line id="shape_0" from="4486,-334" to="4486,43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625,-311" to="6625,436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lime" stroked="f" o:allowincell="f" style="position:absolute;left:4572;top:-132;width:1865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topAndBottom"/>
                </v:shape>
                <v:roundrect id="shape_0" fillcolor="#ffffcc" stroked="t" o:allowincell="f" style="position:absolute;left:2465;top:1931;width:1865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ы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topAndBottom"/>
                </v:roundrect>
                <v:roundrect id="shape_0" fillcolor="#ffffcc" stroked="t" o:allowincell="f" style="position:absolute;left:2511;top:648;width:1811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бизнес-целей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topAndBottom"/>
                </v:roundrect>
                <v:roundrect id="shape_0" fillcolor="#ffffcc" stroked="t" o:allowincell="f" style="position:absolute;left:4673;top:656;width:1811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topAndBottom"/>
                </v:roundrect>
                <v:roundrect id="shape_0" fillcolor="#ffffcc" stroked="t" o:allowincell="f" style="position:absolute;left:4657;top:1916;width:1811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делопроизвод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ва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topAndBottom"/>
                </v:roundrect>
                <v:roundrect id="shape_0" fillcolor="#ffffcc" stroked="t" o:allowincell="f" style="position:absolute;left:6811;top:589;width:2238;height:10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а-схема расположения бизнес-центров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topAndBottom"/>
                </v:roundrect>
                <v:roundrect id="shape_0" fillcolor="#ffffcc" stroked="t" o:allowincell="f" style="position:absolute;left:6818;top:1931;width:2238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истическая инфраструктура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topAndBottom"/>
                </v:roundrect>
                <v:shape id="shape_0" fillcolor="lime" stroked="f" o:allowincell="f" style="position:absolute;left:6998;top:-135;width:1865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ь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1"/>
        <w:spacing w:lineRule="auto" w:line="360"/>
        <w:ind w:firstLine="567"/>
        <w:jc w:val="both"/>
        <w:rPr/>
      </w:pPr>
      <w:r>
        <w:rPr>
          <w:sz w:val="28"/>
          <w:szCs w:val="28"/>
        </w:rPr>
        <w:t>Рис. 1. Трехуровневая модель архитектуры предприятия</w:t>
      </w:r>
    </w:p>
    <w:p>
      <w:pPr>
        <w:pStyle w:val="2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подобной формальной модели предприятия и КИС на основе структурированных и систематизированных описаний механизмов функционирования всей системы в целом является одним из важнейших условий последующей успешной реализации концептуальной бизнес-модели. </w:t>
      </w:r>
    </w:p>
    <w:p>
      <w:pPr>
        <w:pStyle w:val="2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проблемы жизненно необходимо для создания единой организационно-технологической среды, обеспечивающей согласованное и упорядоченное выполнение функций (или операций) всеми корпоративными субъектами управления в рамках выполняемых ими задач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/>
      </w:r>
      <w:r>
        <w:br w:type="page"/>
      </w:r>
    </w:p>
    <w:p>
      <w:pPr>
        <w:pStyle w:val="TextBodyIndent"/>
        <w:keepNext w:val="true"/>
        <w:jc w:val="center"/>
        <w:rPr>
          <w:b/>
          <w:b/>
        </w:rPr>
      </w:pPr>
      <w:r>
        <w:rPr>
          <w:b/>
        </w:rPr>
        <w:t>ЗАДАНИЕ НА ЛАБОРАТОРНУЮ РАБОТУ № 1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рхитектуры и элементов бизнес-модели предприятия на основе схемы Захмана, включая инфокоммуникационную инфраструктуру (ИКИ) данного предприятия.</w:t>
      </w:r>
    </w:p>
    <w:p>
      <w:pPr>
        <w:pStyle w:val="TextBodyIndent"/>
        <w:keepNext w:val="true"/>
        <w:spacing w:before="240" w:after="0"/>
        <w:ind w:hanging="0"/>
        <w:rPr/>
      </w:pPr>
      <w:r>
        <w:rPr>
          <w:b/>
          <w:u w:val="single"/>
        </w:rPr>
        <w:t>Задание (не забудьте оформить отчет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Открыть лекционную презентацию с описанием различных вариантов модельных представлений архитектуры предприятия и ИКИ (варианты на основе схемы Захмана)</w:t>
      </w:r>
      <w:r>
        <w:rPr>
          <w:szCs w:val="28"/>
        </w:rPr>
        <w:t xml:space="preserve">. </w:t>
      </w:r>
      <w:r>
        <w:rPr/>
        <w:t>Изучить систему описаний содержимого строк и столбцов модели</w:t>
      </w:r>
      <w:r>
        <w:rPr>
          <w:szCs w:val="28"/>
        </w:rPr>
        <w:t xml:space="preserve">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szCs w:val="28"/>
        </w:rPr>
        <w:t>Достроить предложенную в данной методичке усеченную исходную схему (представленную абстрактную модель) архитектуры предприятия, осуществив добавление необходимых столбцов до типовой модели Захмана, а также произведя «нисходящую» детализацию описаний соответствующих аспектов (столбцов) данной модели вплоть до И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Для столбца «Данные» (или какого либо другого) разработать, начиная с четвертого уровня модели, соответствующую структуру реляционной базы данных «КАДРЫ», вплоть до самого нижнего шестого уровня. Использовать для этого сведения, обычно относимые к персональным данным о сотрудниках предприятия (ФИО, должность, образование, карьера, оклад, сведения о семейном положении, паспортные данные, ИНН, страховое свидетельство и т.д.). Представить в виде трех таблиц («Общие сведения о сотрудниках», «Продвижение по службе», «Семейное положение»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 xml:space="preserve"> </w:t>
      </w:r>
      <w:r>
        <w:rPr/>
        <w:t xml:space="preserve">Сгенерируйте для отчета полный вариант архитектурной ИКИ-модели Захмана (шесть строк и шесть столбцов). Установленные вами ключевые атрибуты столбца «данные» также внесите в модель и в отч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>Постройте имитационную или графоаналитическую модель для одного из архитектурных аспектов (столбцов) таблицы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ЧЕТ ПО ЛАБОРАТОРНОЙ РАБОТЕ № 1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рхитектуры и элементов бизнес-модели предприятия на основе схемы Захмана, включая инфокоммуникационную инфраструктуру (ИКИ) данного предприятия.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знакомиться на практике с методами представления архитектурных бизнес-моделей и моделей ИКИ предприятия на основе схемы Захмана. 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Выполнил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Студент гр. № ______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ФИО ________________________________________________________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одержание отчета: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ind w:left="896" w:hanging="357"/>
        <w:rPr/>
      </w:pPr>
      <w:r>
        <w:rPr/>
        <w:t>Исходная усеченная модель архитектуры предприят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оработанная архитектурная модель конкретного предприятия и его ИКИ на основе классической схемы Захмана (6 строк и 6 столбц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руктура и ключевые атрибуты реляционной БД (все таблицы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</w:t>
      </w:r>
      <w:r>
        <w:rPr/>
        <w:t>Имитационная (или какая-либо иная, например, графоаналитическая) модель для одного из аспектов (столбцов) схемы Захмана.</w:t>
      </w:r>
      <w:r>
        <w:br w:type="page"/>
      </w:r>
    </w:p>
    <w:p>
      <w:pPr>
        <w:pStyle w:val="Heading1"/>
        <w:spacing w:before="240" w:after="0"/>
        <w:ind w:firstLine="540"/>
        <w:rPr/>
      </w:pPr>
      <w:r>
        <w:rPr/>
        <w:t>КОНТРОЛЬНЫЕ ВОПРОСЫ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Что представляет собой архитектура предприятия?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то представляет собой архитектура его инфокоммуникационной системы? Как она связана с архитектурой предприятия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колько строк и столбцов в классической архитектурной модели Захмана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а какие вопросы даются ответы в каждом из столбцов модели Захмана? Как называются эти столбцы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к изменяется степень детализации описания архитектурных решений инфокоммуникационной системы предприятия при переходе от верхних строк схемы Захмана к нижним</w:t>
      </w:r>
      <w:r>
        <w:rPr>
          <w:szCs w:val="28"/>
        </w:rPr>
        <w:t>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кие строки схемы Захмана представляют собой описание бизнес-модели предприятия</w:t>
      </w:r>
      <w:r>
        <w:rPr>
          <w:szCs w:val="28"/>
        </w:rPr>
        <w:t xml:space="preserve">? Опишите их возможности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атко охарактеризуйте назначение архитектурной модели Захмана и её разновидностей (конструктивной, технологической и т.д.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Guilabel">
    <w:name w:val="guilabel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50:00Z</dcterms:created>
  <dc:creator>Зиновьев П.А.</dc:creator>
  <dc:description>Методичка к лабораторной работе №1 по ИКС</dc:description>
  <dc:language>en-US</dc:language>
  <cp:lastModifiedBy>Павел</cp:lastModifiedBy>
  <dcterms:modified xsi:type="dcterms:W3CDTF">2018-04-09T08:57:00Z</dcterms:modified>
  <cp:revision>3</cp:revision>
  <dc:subject>ИКС</dc:subject>
  <dc:title>Лаб.раб.№1</dc:title>
</cp:coreProperties>
</file>