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ЗАНСКИЙ НАЦИОНАЛЬНЫЙ ИССЛЕДОВАТЕЛЬСК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ТЕХНИЧЕСКИЙ УНИВЕРСИТЕТ</w:t>
      </w:r>
      <w:r>
        <w:rPr>
          <w:rFonts w:cs="Times New Roman" w:ascii="Times New Roman" w:hAnsi="Times New Roman"/>
        </w:rPr>
        <w:t xml:space="preserve"> ИМ</w:t>
      </w:r>
      <w:r>
        <w:rPr>
          <w:rFonts w:cs="Times New Roman" w:ascii="Times New Roman" w:hAnsi="Times New Roman"/>
          <w:szCs w:val="28"/>
        </w:rPr>
        <w:t>. А.Н. ТУПОЛЕ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радиоэлектроники и информационно-измерительной техник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ория радиотехнических сигнало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Козлов В.А</w:t>
      </w:r>
      <w:r>
        <w:rPr>
          <w:rFonts w:cs="Times New Roman" w:ascii="Times New Roman" w:hAnsi="Times New Roman"/>
        </w:rPr>
        <w:t xml:space="preserve">., Воробьев А.С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ХАРАКТЕРИСТИК СЛУЧАЙНЫХ СИГНА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ческие указания к лабораторной работе</w:t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8"/>
        </w:rPr>
      </w:pPr>
      <w:r>
        <w:rPr>
          <w:rFonts w:cs="Times New Roman" w:ascii="Times New Roman" w:hAnsi="Times New Roman"/>
          <w:b/>
          <w:caps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</w:rPr>
        <w:t>Казань – 2012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45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456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Цель работы: </w:t>
      </w:r>
      <w:r>
        <w:rPr>
          <w:rFonts w:cs="Times New Roman" w:ascii="Times New Roman" w:hAnsi="Times New Roman"/>
          <w:szCs w:val="28"/>
        </w:rPr>
        <w:t>целью настоящей работы является ознакомление с  основными разновидностями случайных сигналов - широкополосными и  узкополосными случайными процессами, особенностями их характеристик, установление взаимосвязи между важнейшими параметрами и  характеристиками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1.Краткие сведения по теории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Случайными называют сигналы (процессы), значения которых не могут быть предсказаны с полной достоверностью (вероятностью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= 1). Можно говорить лишь о вероятности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&lt; 1, с которой сигнал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>) примет то или иное значение х. Характеристики и параметры случайных сигналов находят, используя аппарат математической теории вероятно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лучайные сигналы бывают нестационарными и стационарными. Стационарными называют такие случайные сигналы, у которых параметры не зависят от времени. Изучение стационарных процессов осуществляют, проводя усреднение по ансамблю реализации – набору случайных функций, характеризующих развитие процесса во времени. Для стационарных эргодических процессов усреднение по ансамблю реализаций может быть заменено усреднением по времени при достаточной длине исследуемой реализ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 данной работе исследуются стационарные эргодические случайные процессы. Поэтому все приводимые ниже понятия и аналитические   выражения определены для этого случа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Одной из важнейших характеристик случайного процесса является одномерная плотность вероятности р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 – функция, которая показывает, насколько часто повторяется (во времени) то или иное значение х. Например, для равномерного закона распределения   (рис.1а) все значения х в интервале от х</w:t>
      </w:r>
      <w:r>
        <w:rPr>
          <w:rFonts w:cs="Times New Roman" w:ascii="Times New Roman" w:hAnsi="Times New Roman"/>
          <w:szCs w:val="28"/>
          <w:lang w:val="en-US"/>
        </w:rPr>
        <w:t>min</w:t>
      </w:r>
      <w:r>
        <w:rPr>
          <w:rFonts w:cs="Times New Roman" w:ascii="Times New Roman" w:hAnsi="Times New Roman"/>
          <w:szCs w:val="28"/>
        </w:rPr>
        <w:t xml:space="preserve"> до х</w:t>
      </w:r>
      <w:r>
        <w:rPr>
          <w:rFonts w:cs="Times New Roman" w:ascii="Times New Roman" w:hAnsi="Times New Roman"/>
          <w:szCs w:val="28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 встречаются одинаково часто, а для нормального закона распределения (рис. 1б) чаще всего встречаются значения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≈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1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 xml:space="preserve">). Для   точного определения одномерной плотности случайного процесса необходимо исследовать реализацию бесконечной длительности. На практике же всегда имеют дело с реализациями конечной длительности Тс и при их изучении выборки берут всегда с конечным шагом Т. Соответственно число отсчётов случайного сигнала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Tc</w:t>
      </w:r>
      <w:r>
        <w:rPr>
          <w:rFonts w:cs="Times New Roman" w:ascii="Times New Roman" w:hAnsi="Times New Roman"/>
          <w:szCs w:val="28"/>
        </w:rPr>
        <w:t>/Т, подвергаемых обработке, всегда конечно. Поэтому вместо плотности вероятности р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 получают её оценку в виде гистограммы (рис. 2). Правила построения гистограммы по выборке конечной длины приведены в Приложении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одновременной плотностью р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 xml:space="preserve">) однозначно связана совокупность величин, являющихся параметрами случайного процесса и называемых моментами. Наибольшее распространение при описании случайных сигналов имеют математическое ожидание (начальный момент первого порядка) 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1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, дисперсия (центральный момент второго порядка) μ2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=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) и связанная с  дисперсией величина σ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 xml:space="preserve"> - среднеквадратическое отклонение. Случайные процессы с нулевым математическим ожиданием называют центрированны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Поскольку случайные сигналы в радиотехнике представляют собой случайно изменяющиеся во времени напряжение или ток, математическое  ожидание можно рассматривать как постоянную составляющую в спектре случайного сигнала, дисперсию – как среднюю мощность флуктуационной (переменной) составляющей, а среднеквадратическое отклонение – как среднюю амплитуду флуктуации.</w:t>
      </w:r>
    </w:p>
    <w:p>
      <w:pPr>
        <w:pStyle w:val="Normal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3365</wp:posOffset>
                </wp:positionH>
                <wp:positionV relativeFrom="paragraph">
                  <wp:posOffset>267335</wp:posOffset>
                </wp:positionV>
                <wp:extent cx="6346190" cy="2781300"/>
                <wp:effectExtent l="0" t="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6080" cy="2781360"/>
                          <a:chOff x="0" y="0"/>
                          <a:chExt cx="6346080" cy="278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46080" cy="278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65440" cy="235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39360" y="0"/>
                                <a:ext cx="2926080" cy="228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88720" y="0"/>
                                  <a:ext cx="64008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9640"/>
                                  <a:ext cx="2926080" cy="219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4320" y="1739160"/>
                                    <a:ext cx="237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7280" y="184680"/>
                                    <a:ext cx="0" cy="155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352440"/>
                                    <a:ext cx="1493640" cy="118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52" h="1872">
                                        <a:moveTo>
                                          <a:pt x="0" y="1752"/>
                                        </a:moveTo>
                                        <a:cubicBezTo>
                                          <a:pt x="120" y="1752"/>
                                          <a:pt x="240" y="1752"/>
                                          <a:pt x="432" y="1464"/>
                                        </a:cubicBezTo>
                                        <a:cubicBezTo>
                                          <a:pt x="624" y="1176"/>
                                          <a:pt x="912" y="0"/>
                                          <a:pt x="1152" y="24"/>
                                        </a:cubicBezTo>
                                        <a:cubicBezTo>
                                          <a:pt x="1392" y="48"/>
                                          <a:pt x="1680" y="1344"/>
                                          <a:pt x="1872" y="1608"/>
                                        </a:cubicBezTo>
                                        <a:cubicBezTo>
                                          <a:pt x="2064" y="1872"/>
                                          <a:pt x="2256" y="1608"/>
                                          <a:pt x="2304" y="1608"/>
                                        </a:cubicBezTo>
                                        <a:cubicBezTo>
                                          <a:pt x="2352" y="1608"/>
                                          <a:pt x="2160" y="1608"/>
                                          <a:pt x="2160" y="1608"/>
                                        </a:cubicBezTo>
                                        <a:cubicBezTo>
                                          <a:pt x="2160" y="1608"/>
                                          <a:pt x="2232" y="1608"/>
                                          <a:pt x="2304" y="160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3120" y="128196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3040" y="367560"/>
                                    <a:ext cx="0" cy="137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8720" y="0"/>
                                    <a:ext cx="640080" cy="91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1647720"/>
                                    <a:ext cx="2194560" cy="54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1739160"/>
                                    <a:ext cx="228600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m1(x)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3240"/>
                                    <a:ext cx="731520" cy="640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)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8"/>
                                          <w:rFonts w:eastAsia="Times New Roman" w:ascii="Arial" w:hAnsi="Arial" w:cs="Arial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58040"/>
                                <a:ext cx="3221280" cy="219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712520" y="89640"/>
                                  <a:ext cx="0" cy="146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552680"/>
                                  <a:ext cx="210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91260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91260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360" y="91260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4160" y="0"/>
                                  <a:ext cx="125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n-US"/>
                                      </w:rPr>
                                      <w:t>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 / (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– 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i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69800"/>
                                  <a:ext cx="246888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>min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x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max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0   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528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)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1920" y="9144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92400" y="2286000"/>
                              <a:ext cx="59536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1. Примеры  функции  одномерной  плотности  вероятност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 – равномерный закон  распределения,  б) – нормальный  закон  распределения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73000" y="88920"/>
                            <a:ext cx="462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21.05pt;width:499.7pt;height:219pt" coordorigin="-399,421" coordsize="9994,4380">
                <v:group id="shape_0" style="position:absolute;left:-399;top:421;width:9994;height:4380">
                  <v:group id="shape_0" style="position:absolute;left:-399;top:421;width:9866;height:3702">
                    <v:group id="shape_0" style="position:absolute;left:4860;top:421;width:4608;height:36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732;top:421;width:1007;height:11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4860;top:562;width:4608;height:3458">
                        <v:line id="shape_0" from="5292,3301" to="9035,330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6588,853" to="6588,330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coordsize="2352,1872" path="m0,1752c120,1752,240,1752,432,1464c624,1176,912,0,1152,24c1392,48,1680,1344,1872,1608c2064,1872,2256,1608,2304,1608c2352,1608,2160,1608,2160,1608c2160,1608,2232,1608,2304,1608e" stroked="t" o:allowincell="f" style="position:absolute;left:6012;top:1117;width:2351;height:1871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rect id="shape_0" fillcolor="white" stroked="t" o:allowincell="f" style="position:absolute;left:8172;top:2581;width:431;height:431;mso-wrap-style:none;v-text-anchor:middle">
                          <v:fill o:detectmouseclick="t" type="solid" color2="black"/>
                          <v:stroke color="white" weight="9360" joinstyle="miter" endcap="flat"/>
                          <w10:wrap type="square"/>
                        </v:rect>
                        <v:line id="shape_0" from="7164,1141" to="7164,3300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6732;top:562;width:1007;height:14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012;top:3157;width:3455;height:8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5724;top:3301;width:3599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1(x)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860;top:709;width:1151;height:10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-399;top:670;width:5073;height:3453">
                      <v:line id="shape_0" from="2298,811" to="2298,311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-258,3115" to="3053,311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62,2107" to="1613,210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62,2107" to="462,31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14,2107" to="1614,31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f" style="position:absolute;left:2694;top:670;width:1979;height:1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/ (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-399;top:2827;width:3887;height:1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x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max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0       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074;top:670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683,2110" to="2762,21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fillcolor="white" stroked="t" o:allowincell="f" style="position:absolute;left:219;top:4021;width:9375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1. Примеры  функции  одномерной  плотности  вероятност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 – равномерный закон  распределения,  б) – нормальный  закон  распределения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2393;top:561;width:728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8705</wp:posOffset>
                </wp:positionH>
                <wp:positionV relativeFrom="paragraph">
                  <wp:posOffset>78740</wp:posOffset>
                </wp:positionV>
                <wp:extent cx="3566160" cy="1910080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910160"/>
                          <a:chOff x="0" y="0"/>
                          <a:chExt cx="3566160" cy="191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616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1188720"/>
                              <a:ext cx="310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828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828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6576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828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36576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28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828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36576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1828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176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91440"/>
                              <a:ext cx="7315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ΔР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34747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Δx                                            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1188720"/>
                              <a:ext cx="18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0040" y="1503720"/>
                            <a:ext cx="32461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Гистограмма  случайной  выбо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6.2pt;width:280.8pt;height:150.4pt" coordorigin="1683,124" coordsize="5616,3008">
                <v:group id="shape_0" style="position:absolute;left:1683;top:124;width:5616;height:2736">
                  <v:line id="shape_0" from="1683,1996" to="6578,19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71,412" to="1971,19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1,412" to="2258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412" to="2259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5,412" to="456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700" to="2547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412" to="2834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412" to="2547,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5,412" to="2835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5,412" to="3122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412" to="3123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124" to="3410,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124" to="3123,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124" to="3411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700" to="3698,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9,700" to="3699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9,700" to="3986,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7,700" to="3987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7,124" to="4274,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7,124" to="3987,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5,124" to="4275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700" to="2546,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3,412" to="4563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3,412" to="4850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1,412" to="4851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1,700" to="5138,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9,700" to="5139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9,412" to="5426,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9,412" to="5139,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7,412" to="5427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5,124" to="6002,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9,124" to="5859,19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59,124" to="5859,11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03;top:268;width:1151;height:1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ΔР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7;top:1996;width:5471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i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Δx                                            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47,1996" to="2834,19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87;top:2492;width:5111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Гистограмма  случайной  выбор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Энергетический спектр случайного сигнала </w:t>
      </w:r>
      <w:r>
        <w:rPr>
          <w:rFonts w:cs="Times New Roman" w:ascii="Times New Roman" w:hAnsi="Times New Roman"/>
          <w:szCs w:val="28"/>
          <w:lang w:val="en-US"/>
        </w:rPr>
        <w:t>Wx</w:t>
      </w:r>
      <w:r>
        <w:rPr>
          <w:rFonts w:cs="Times New Roman" w:ascii="Times New Roman" w:hAnsi="Times New Roman"/>
          <w:szCs w:val="28"/>
        </w:rPr>
        <w:t xml:space="preserve">(ω) показывает, как средняя мощность сигнала распределена по диапазону частот. Это следует из выражения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rFonts w:cs="Times New Roman" w:ascii="Times New Roman" w:hAnsi="Times New Roman"/>
          <w:szCs w:val="28"/>
        </w:rPr>
        <w:t>. Например, по графику энергетического спектра широкополосного случайного процесса (рис.3) видно, что сигнал содержит в спектре резко отличающиеся частоты от нулевой до какой-то условно максимальной. В то же время у случайного узкополосного сигнала в спектре преобладают частоты, близкие к ω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Для большинства случайных сигналов ширина спектра теоретически бесконечно велика. Для оценки реальной ширины энергетического спектра (энергетической ширины) Δω, ее можно определить, например, как полосу частот, в пределах которой спектральная плотность средней мощности падает не более, чем в 2 раза по сравнению с максимумом (рис.3).</w:t>
      </w:r>
    </w:p>
    <w:p>
      <w:pPr>
        <w:pStyle w:val="Normal"/>
        <w:ind w:firstLine="39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5715</wp:posOffset>
                </wp:positionV>
                <wp:extent cx="4777740" cy="27139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2714040"/>
                          <a:chOff x="0" y="0"/>
                          <a:chExt cx="4777920" cy="2714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86480" cy="24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320" y="2198880"/>
                            <a:ext cx="41796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 Энергетические спектры случайных сигналов: а) широкополосного, б) узкополосн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433160"/>
                            <a:ext cx="4114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1413360"/>
                            <a:ext cx="3351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0.45pt;width:376.2pt;height:213.7pt" coordorigin="285,9" coordsize="7524,4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5;top:9;width:7379;height:387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227;top:3472;width:6581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 Энергетические спектры случайных сигналов: а) широкополосного, б) узкополосно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63;top:2266;width:647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77;top:2235;width:52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83455</wp:posOffset>
                </wp:positionH>
                <wp:positionV relativeFrom="paragraph">
                  <wp:posOffset>134620</wp:posOffset>
                </wp:positionV>
                <wp:extent cx="5372100" cy="31851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185280"/>
                          <a:chOff x="0" y="0"/>
                          <a:chExt cx="5372280" cy="3185280"/>
                        </a:xfrm>
                      </wpg:grpSpPr>
                      <wps:wsp>
                        <wps:cNvSpPr txBox="1"/>
                        <wps:spPr>
                          <a:xfrm>
                            <a:off x="2148840" y="1518120"/>
                            <a:ext cx="4075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372280" cy="3185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372280" cy="31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77400" y="2388240"/>
                              <a:ext cx="34023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3960" y="2497320"/>
                            <a:ext cx="405396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 Корреляционные функции случай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ов: а)широкополосного, б)узкополосн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6.65pt;margin-top:10.6pt;width:423pt;height:250.8pt" coordorigin="-7533,212" coordsize="8460,5016">
                <v:shape id="shape_0" fillcolor="white" stroked="f" o:allowincell="f" style="position:absolute;left:-4149;top:2603;width:641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-7533;top:212;width:8460;height:5016">
                  <v:shape id="shape_0" stroked="f" o:allowincell="f" style="position:absolute;left:-7533;top:212;width:8459;height:5015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fillcolor="white" stroked="t" o:allowincell="f" style="position:absolute;left:-5994;top:3973;width:5357;height:85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-6393;top:4145;width:638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 Корреляционные функции случай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алов: а)широкополосного, б)узкополосног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Корреляционная функция случайного процесса </w:t>
      </w:r>
      <w:r>
        <w:rPr>
          <w:rFonts w:cs="Times New Roman" w:ascii="Times New Roman" w:hAnsi="Times New Roman"/>
          <w:szCs w:val="28"/>
          <w:lang w:val="en-US"/>
        </w:rPr>
        <w:t>Rx</w:t>
      </w:r>
      <w:r>
        <w:rPr>
          <w:rFonts w:cs="Times New Roman" w:ascii="Times New Roman" w:hAnsi="Times New Roman"/>
          <w:szCs w:val="28"/>
        </w:rPr>
        <w:t>(τ) является  мерой   внутренней связанности процесса в различные моменты времени, отстоящие на τ, его свойства «помнить» предшествующие состоя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По корреляционной функции широкополосного процесса (рис.4а) видно, что с ростом временного сдвига τ связь между значениями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) и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+τ) достаточно быстро уменьшается. Интервал корреляции (величина временного сдвига τ, начиная с которого значение сигнала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) и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>+τ) могут считаться несвязанными) здесь относительно невелик. Корреляционная функция узкополосного сигнала (рис. 4б) имеет характерный вид медленно затухающего гармонического колеб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Оценку величины интервала корреляции процесса Δτ при известной корреляционной функции </w:t>
      </w:r>
      <w:r>
        <w:rPr>
          <w:rFonts w:cs="Times New Roman" w:ascii="Times New Roman" w:hAnsi="Times New Roman"/>
          <w:szCs w:val="28"/>
          <w:lang w:val="en-US"/>
        </w:rPr>
        <w:t>R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τ</w:t>
      </w:r>
      <w:r>
        <w:rPr>
          <w:rFonts w:cs="Times New Roman" w:ascii="Times New Roman" w:hAnsi="Times New Roman"/>
          <w:szCs w:val="28"/>
        </w:rPr>
        <w:t xml:space="preserve">) можно провести следующим образом: если процесс широкополосный (рис.4а), то Δτ  можно принять равным координате первого нуля функции </w:t>
      </w:r>
      <w:r>
        <w:rPr>
          <w:rFonts w:cs="Times New Roman" w:ascii="Times New Roman" w:hAnsi="Times New Roman"/>
          <w:szCs w:val="28"/>
          <w:lang w:val="en-US"/>
        </w:rPr>
        <w:t>R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τ</w:t>
      </w:r>
      <w:r>
        <w:rPr>
          <w:rFonts w:cs="Times New Roman" w:ascii="Times New Roman" w:hAnsi="Times New Roman"/>
          <w:szCs w:val="28"/>
        </w:rPr>
        <w:t xml:space="preserve">). Для узкополосного случайного процесса (рис. 4б) если огибающая </w:t>
      </w:r>
      <w:r>
        <w:rPr>
          <w:rFonts w:cs="Times New Roman" w:ascii="Times New Roman" w:hAnsi="Times New Roman"/>
          <w:szCs w:val="28"/>
          <w:lang w:val="en-US"/>
        </w:rPr>
        <w:t>R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τ</w:t>
      </w:r>
      <w:r>
        <w:rPr>
          <w:rFonts w:cs="Times New Roman" w:ascii="Times New Roman" w:hAnsi="Times New Roman"/>
          <w:szCs w:val="28"/>
        </w:rPr>
        <w:t>) - монотонная, то Δτ определяют как время, за которое  огибающая уменьшается в ˝е˝ раз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Корреляционная функция </w:t>
      </w:r>
      <w:r>
        <w:rPr>
          <w:rFonts w:cs="Times New Roman" w:ascii="Times New Roman" w:hAnsi="Times New Roman"/>
          <w:szCs w:val="28"/>
          <w:lang w:val="en-US"/>
        </w:rPr>
        <w:t>R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τ</w:t>
      </w:r>
      <w:r>
        <w:rPr>
          <w:rFonts w:cs="Times New Roman" w:ascii="Times New Roman" w:hAnsi="Times New Roman"/>
          <w:szCs w:val="28"/>
        </w:rPr>
        <w:t xml:space="preserve">) и энергетический спектр процесса </w:t>
      </w:r>
      <w:r>
        <w:rPr>
          <w:rFonts w:cs="Times New Roman" w:ascii="Times New Roman" w:hAnsi="Times New Roman"/>
          <w:szCs w:val="28"/>
          <w:lang w:val="en-US"/>
        </w:rPr>
        <w:t>Wx</w:t>
      </w:r>
      <w:r>
        <w:rPr>
          <w:rFonts w:cs="Times New Roman" w:ascii="Times New Roman" w:hAnsi="Times New Roman"/>
          <w:szCs w:val="28"/>
        </w:rPr>
        <w:t xml:space="preserve">(ω)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язаны между собой преобразованиями Фурье: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32"/>
        </w:rPr>
        <w:t>,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язаны между собой также интервал корреляции процесса и ширина его энергетического спектра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этому при уменьшении эффективной ширины спектра интервал корреляции  процесса увеличивается, и наоборот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2. Лабораторное задание.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1. Провести генерацию исходного случайного сигнала с заданными математическим  ожиданием 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10 и среднеквадратическим отклонением σ0; конкретный вариант задания указывает преподаватель. Таблица возможных вариантов задания приведена ниже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ина реализации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0=10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2. Просмотреть на экране дисплея и зарисовать графики временной функции сигнала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T</w:t>
      </w:r>
      <w:r>
        <w:rPr>
          <w:rFonts w:cs="Times New Roman" w:ascii="Times New Roman" w:hAnsi="Times New Roman"/>
          <w:szCs w:val="28"/>
        </w:rPr>
        <w:t xml:space="preserve">), корреляционной функции </w:t>
      </w:r>
      <w:r>
        <w:rPr>
          <w:rFonts w:cs="Times New Roman" w:ascii="Times New Roman" w:hAnsi="Times New Roman"/>
          <w:szCs w:val="28"/>
          <w:lang w:val="en-US"/>
        </w:rPr>
        <w:t>Rx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  <w:lang w:val="en-US"/>
        </w:rPr>
        <w:t>nT</w:t>
      </w:r>
      <w:r>
        <w:rPr>
          <w:rFonts w:cs="Times New Roman" w:ascii="Times New Roman" w:hAnsi="Times New Roman"/>
          <w:szCs w:val="28"/>
        </w:rPr>
        <w:t xml:space="preserve">), энергетического спектра </w:t>
      </w:r>
      <w:r>
        <w:rPr>
          <w:rFonts w:cs="Times New Roman" w:ascii="Times New Roman" w:hAnsi="Times New Roman"/>
          <w:szCs w:val="28"/>
          <w:lang w:val="en-US"/>
        </w:rPr>
        <w:t>W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Δf</w:t>
      </w:r>
      <w:r>
        <w:rPr>
          <w:rFonts w:cs="Times New Roman" w:ascii="Times New Roman" w:hAnsi="Times New Roman"/>
          <w:szCs w:val="28"/>
        </w:rPr>
        <w:t>) и гистограммы распределения мгновенных значений.</w:t>
      </w:r>
    </w:p>
    <w:p>
      <w:pPr>
        <w:pStyle w:val="Normal"/>
        <w:ind w:firstLine="513"/>
        <w:jc w:val="both"/>
        <w:rPr/>
      </w:pPr>
      <w:r>
        <w:rPr>
          <w:rFonts w:cs="Times New Roman" w:ascii="Times New Roman" w:hAnsi="Times New Roman"/>
          <w:szCs w:val="28"/>
        </w:rPr>
        <w:t xml:space="preserve">ПРИМЕЧАНИЕ: На графиках реализации сигнала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>корреляционной функции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R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и энергетического спектра </w:t>
      </w:r>
      <w:r>
        <w:rPr>
          <w:rFonts w:cs="Times New Roman" w:ascii="Times New Roman" w:hAnsi="Times New Roman"/>
          <w:szCs w:val="28"/>
          <w:lang w:val="en-US"/>
        </w:rPr>
        <w:t>W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по  оси  абсцисс указаны номера отсчетов этих функций "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". Чтобы получить истинные значения масштаба графиков по оси абсцисс нужно умножить номера отсчетов функций времени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  и </w:t>
      </w:r>
      <w:r>
        <w:rPr>
          <w:rFonts w:cs="Times New Roman" w:ascii="Times New Roman" w:hAnsi="Times New Roman"/>
          <w:szCs w:val="28"/>
          <w:lang w:val="en-US"/>
        </w:rPr>
        <w:t>R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на величину интервала дискретизации 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 в секундах, а на графике </w:t>
      </w:r>
      <w:r>
        <w:rPr>
          <w:rFonts w:cs="Times New Roman" w:ascii="Times New Roman" w:hAnsi="Times New Roman"/>
          <w:szCs w:val="28"/>
          <w:lang w:val="en-US"/>
        </w:rPr>
        <w:t>W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Δf</w:t>
      </w:r>
      <w:r>
        <w:rPr>
          <w:rFonts w:cs="Times New Roman" w:ascii="Times New Roman" w:hAnsi="Times New Roman"/>
          <w:szCs w:val="28"/>
        </w:rPr>
        <w:t xml:space="preserve">) – на величину шага частотных отсчетов </w:t>
      </w:r>
      <w:r>
        <w:rPr>
          <w:rFonts w:cs="Times New Roman" w:ascii="Times New Roman" w:hAnsi="Times New Roman"/>
          <w:szCs w:val="28"/>
          <w:lang w:val="en-US"/>
        </w:rPr>
        <w:t>Δf</w:t>
      </w:r>
      <w:r>
        <w:rPr>
          <w:rFonts w:cs="Times New Roman" w:ascii="Times New Roman" w:hAnsi="Times New Roman"/>
          <w:szCs w:val="28"/>
        </w:rPr>
        <w:t xml:space="preserve"> в герцах. Величина </w:t>
      </w:r>
      <w:r>
        <w:rPr>
          <w:rFonts w:cs="Times New Roman" w:ascii="Times New Roman" w:hAnsi="Times New Roman"/>
          <w:szCs w:val="28"/>
          <w:lang w:val="en-US"/>
        </w:rPr>
        <w:t>Δf</w:t>
      </w:r>
      <w:r>
        <w:rPr>
          <w:rFonts w:cs="Times New Roman" w:ascii="Times New Roman" w:hAnsi="Times New Roman"/>
          <w:szCs w:val="28"/>
        </w:rPr>
        <w:t xml:space="preserve"> рассчитывается по формуле </w:t>
      </w:r>
      <w:r>
        <w:rPr>
          <w:rFonts w:cs="Times New Roman" w:ascii="Times New Roman" w:hAnsi="Times New Roman"/>
          <w:szCs w:val="28"/>
          <w:lang w:val="en-US"/>
        </w:rPr>
        <w:t>Δf</w:t>
      </w:r>
      <w:r>
        <w:rPr>
          <w:rFonts w:cs="Times New Roman" w:ascii="Times New Roman" w:hAnsi="Times New Roman"/>
          <w:szCs w:val="28"/>
        </w:rPr>
        <w:t>=1/(2*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>*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1), где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1 – число отсчетов корреляционной функции и энергетического спектра. Записать  оценки  математического ожидания 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 xml:space="preserve"> и среднеквадратического отклонения </w:t>
      </w:r>
      <w:r>
        <w:rPr>
          <w:rFonts w:cs="Times New Roman" w:ascii="Times New Roman" w:hAnsi="Times New Roman"/>
          <w:szCs w:val="28"/>
          <w:lang w:val="en-US"/>
        </w:rPr>
        <w:t>σx</w:t>
      </w:r>
      <w:r>
        <w:rPr>
          <w:rFonts w:cs="Times New Roman" w:ascii="Times New Roman" w:hAnsi="Times New Roman"/>
          <w:szCs w:val="28"/>
        </w:rPr>
        <w:t xml:space="preserve">  исследуемого отрезка ре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3. По графикам корреляционной функции </w:t>
      </w:r>
      <w:r>
        <w:rPr>
          <w:rFonts w:cs="Times New Roman" w:ascii="Times New Roman" w:hAnsi="Times New Roman"/>
          <w:szCs w:val="28"/>
          <w:lang w:val="en-US"/>
        </w:rPr>
        <w:t>R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T</w:t>
      </w:r>
      <w:r>
        <w:rPr>
          <w:rFonts w:cs="Times New Roman" w:ascii="Times New Roman" w:hAnsi="Times New Roman"/>
          <w:szCs w:val="28"/>
        </w:rPr>
        <w:t xml:space="preserve">) и энергетического спектра </w:t>
      </w:r>
      <w:r>
        <w:rPr>
          <w:rFonts w:cs="Times New Roman" w:ascii="Times New Roman" w:hAnsi="Times New Roman"/>
          <w:szCs w:val="28"/>
          <w:lang w:val="en-US"/>
        </w:rPr>
        <w:t>W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Δ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</w:rPr>
        <w:t xml:space="preserve">) определить соответственно оценки интервала корреляции процесса ∆τ 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и энергетической ширины спектра ∆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vertAlign w:val="subscript"/>
        </w:rPr>
        <w:t>э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513"/>
        <w:jc w:val="both"/>
        <w:rPr/>
      </w:pPr>
      <w:r>
        <w:rPr>
          <w:rFonts w:cs="Times New Roman" w:ascii="Times New Roman" w:hAnsi="Times New Roman"/>
          <w:szCs w:val="28"/>
        </w:rPr>
        <w:t xml:space="preserve">ПРИМЕЧАНИЕ: Для практически равномерной функции </w:t>
      </w:r>
      <w:r>
        <w:rPr>
          <w:rFonts w:cs="Times New Roman" w:ascii="Times New Roman" w:hAnsi="Times New Roman"/>
          <w:szCs w:val="28"/>
          <w:lang w:val="en-US"/>
        </w:rPr>
        <w:t>W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Δf</w:t>
      </w:r>
      <w:r>
        <w:rPr>
          <w:rFonts w:cs="Times New Roman" w:ascii="Times New Roman" w:hAnsi="Times New Roman"/>
          <w:szCs w:val="28"/>
        </w:rPr>
        <w:t>) считать ∆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vertAlign w:val="subscript"/>
        </w:rPr>
        <w:t>э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Cs w:val="28"/>
        </w:rPr>
        <w:t xml:space="preserve"> равной высшей частоте, указанной на графике </w:t>
      </w:r>
      <w:r>
        <w:rPr>
          <w:rFonts w:cs="Times New Roman" w:ascii="Times New Roman" w:hAnsi="Times New Roman"/>
          <w:szCs w:val="28"/>
          <w:lang w:val="en-US"/>
        </w:rPr>
        <w:t>W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Δf</w:t>
      </w:r>
      <w:r>
        <w:rPr>
          <w:rFonts w:cs="Times New Roman" w:ascii="Times New Roman" w:hAnsi="Times New Roman"/>
          <w:szCs w:val="28"/>
        </w:rPr>
        <w:t>). Найти величину произведения ∆</w:t>
      </w:r>
      <w:r>
        <w:rPr>
          <w:rFonts w:cs="Times New Roman" w:ascii="Times New Roman" w:hAnsi="Times New Roman"/>
          <w:szCs w:val="28"/>
          <w:lang w:val="en-US"/>
        </w:rPr>
        <w:t>τ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Cs w:val="28"/>
        </w:rPr>
        <w:t>*∆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vertAlign w:val="subscript"/>
        </w:rPr>
        <w:t>э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4. По гистограмме исходного сигнала оценить, как влияет длина реализации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0 на вероятность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согласованности статистического (гистограммы) и теоретического (равномерного) распределений. Для этого уменьшить значение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0 до 100. Оценку проводить по критерию согласия χ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   Пирсона. После этого вернуться к исходному значению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0=100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5. Дать общую характеристику случайного исходного сигнала: процесс широкополосный или узкополосный; закон распределения близок к  равномерному, нормальному экспоненциальному и т.д.; процесс центриро ванный или 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2.7. Выполнить фильтрацию исходного сигнала полосовым фильтром с заданными параметрами. Провести исследование пунктов 2.2, 2.3, 2.5 для отклика ПФ – функции </w:t>
      </w:r>
      <w:r>
        <w:rPr>
          <w:rFonts w:cs="Times New Roman" w:ascii="Times New Roman" w:hAnsi="Times New Roman"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T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равнить характеристики процессов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T</w:t>
      </w:r>
      <w:r>
        <w:rPr>
          <w:rFonts w:cs="Times New Roman" w:ascii="Times New Roman" w:hAnsi="Times New Roman"/>
          <w:szCs w:val="28"/>
        </w:rPr>
        <w:t xml:space="preserve">) и </w:t>
      </w:r>
      <w:r>
        <w:rPr>
          <w:rFonts w:cs="Times New Roman" w:ascii="Times New Roman" w:hAnsi="Times New Roman"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T</w:t>
      </w:r>
      <w:r>
        <w:rPr>
          <w:rFonts w:cs="Times New Roman" w:ascii="Times New Roman" w:hAnsi="Times New Roman"/>
          <w:szCs w:val="28"/>
        </w:rPr>
        <w:t>) и сделать   соответствующие выводы.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абораторная работа выполняется с помощью файла "ЛРИХСС.</w:t>
      </w:r>
      <w:r>
        <w:rPr>
          <w:rFonts w:cs="Times New Roman" w:ascii="Times New Roman" w:hAnsi="Times New Roman"/>
          <w:szCs w:val="28"/>
          <w:lang w:val="en-US"/>
        </w:rPr>
        <w:t>mcd</w:t>
      </w:r>
      <w:r>
        <w:rPr>
          <w:rFonts w:cs="Times New Roman" w:ascii="Times New Roman" w:hAnsi="Times New Roman"/>
          <w:szCs w:val="28"/>
        </w:rPr>
        <w:t>".</w:t>
      </w:r>
    </w:p>
    <w:p>
      <w:pPr>
        <w:pStyle w:val="Normal"/>
        <w:ind w:firstLine="513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 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озможные варианты заданий к лабораторной работе «Исследование характеристик случайных».</w:t>
      </w:r>
    </w:p>
    <w:p>
      <w:pPr>
        <w:pStyle w:val="Normal"/>
        <w:ind w:firstLine="513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10" w:hanging="0"/>
        <w:rPr>
          <w:rFonts w:ascii="Times New Roman" w:hAnsi="Times New Roman" w:cs="Times New Roman"/>
          <w:sz w:val="26"/>
          <w:u w:val="single"/>
          <w:lang w:val="en-US"/>
        </w:rPr>
      </w:pPr>
      <w:r>
        <w:rPr>
          <w:rFonts w:cs="Times New Roman" w:ascii="Times New Roman" w:hAnsi="Times New Roman"/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4020185</wp:posOffset>
                </wp:positionV>
                <wp:extent cx="5606415" cy="14566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3"/>
                              <w:gridCol w:w="969"/>
                              <w:gridCol w:w="969"/>
                              <w:gridCol w:w="970"/>
                              <w:gridCol w:w="969"/>
                              <w:gridCol w:w="970"/>
                              <w:gridCol w:w="969"/>
                              <w:gridCol w:w="970"/>
                            </w:tblGrid>
                            <w:tr>
                              <w:trPr/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 xml:space="preserve">Варианта 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араметры  ис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сигнал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m1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σx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арамет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ПФ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Fv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2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3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14.7pt;mso-wrap-distance-left:9pt;mso-wrap-distance-right:9pt;mso-wrap-distance-top:0pt;mso-wrap-distance-bottom:0pt;margin-top:316.55pt;mso-position-vertical-relative:page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3"/>
                        <w:gridCol w:w="969"/>
                        <w:gridCol w:w="969"/>
                        <w:gridCol w:w="970"/>
                        <w:gridCol w:w="969"/>
                        <w:gridCol w:w="970"/>
                        <w:gridCol w:w="969"/>
                        <w:gridCol w:w="970"/>
                      </w:tblGrid>
                      <w:tr>
                        <w:trPr/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Варианта 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араметры  ис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сигнал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m1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σx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арамет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ПФ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Fv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2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3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4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>Примечание</w:t>
      </w:r>
      <w:r>
        <w:rPr>
          <w:rFonts w:cs="Times New Roman" w:ascii="Times New Roman" w:hAnsi="Times New Roman"/>
          <w:szCs w:val="28"/>
        </w:rPr>
        <w:t xml:space="preserve">: генерация исходного сигнала и различные виды его обработки ведутся для частоты дискретизации сигнала 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vertAlign w:val="subscript"/>
        </w:rPr>
        <w:t>д</w:t>
      </w:r>
      <w:r>
        <w:rPr>
          <w:rFonts w:cs="Times New Roman" w:ascii="Times New Roman" w:hAnsi="Times New Roman"/>
          <w:szCs w:val="28"/>
        </w:rPr>
        <w:t xml:space="preserve"> = 10кГц и соответственно периода дискретизации 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>=10</w:t>
      </w:r>
      <w:r>
        <w:rPr>
          <w:rFonts w:cs="Times New Roman" w:ascii="Times New Roman" w:hAnsi="Times New Roman"/>
          <w:szCs w:val="28"/>
          <w:vertAlign w:val="superscript"/>
        </w:rPr>
        <w:t>-4</w:t>
      </w:r>
      <w:r>
        <w:rPr>
          <w:rFonts w:cs="Times New Roman" w:ascii="Times New Roman" w:hAnsi="Times New Roman"/>
          <w:szCs w:val="28"/>
        </w:rPr>
        <w:t>.с.</w:t>
      </w:r>
    </w:p>
    <w:p>
      <w:pPr>
        <w:pStyle w:val="Normal"/>
        <w:ind w:left="51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10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3. Требования к оформлению отчёта.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1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чёт по лабораторной работе должен содержа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а) графики временных зависимостей реализации, гистограммы корреляционных функций и энергетических спектров;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езультаты оценки эффективной ширины энергетического спектра, интервала корреля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выводы по соответствующим пунктам задания.</w:t>
      </w:r>
    </w:p>
    <w:p>
      <w:pPr>
        <w:pStyle w:val="Normal"/>
        <w:ind w:firstLine="513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513"/>
        <w:jc w:val="center"/>
        <w:rPr/>
      </w:pPr>
      <w:r>
        <w:rPr>
          <w:rFonts w:cs="Times New Roman" w:ascii="Times New Roman" w:hAnsi="Times New Roman"/>
          <w:b/>
          <w:szCs w:val="28"/>
        </w:rPr>
        <w:t>4. Контрольные вопросы.</w:t>
      </w:r>
    </w:p>
    <w:p>
      <w:pPr>
        <w:pStyle w:val="Normal"/>
        <w:ind w:firstLine="513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4.1. Назовите основные параметры случайного процесса 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Dx</w:t>
      </w:r>
      <w:r>
        <w:rPr>
          <w:rFonts w:cs="Times New Roman" w:ascii="Times New Roman" w:hAnsi="Times New Roman"/>
          <w:szCs w:val="28"/>
        </w:rPr>
        <w:t>. Каков их физический смысл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2. Что такое корреляционная функция? Какую информацию о случайном сигнале она несёт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3. Что такое энергетический спектр случайного процесса? Почему для случайных процессов именно он является характеристикой в спектральной области?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4. Что такое эффективная ширина спектра? Что такое интервал корреляции? Как они связаны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>4.5. Что такое гистограмма? Укажите правила её постро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Cs w:val="28"/>
        </w:rPr>
        <w:t>4.6. Как проводится проверка согласованности теоретического и статистического распределений?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u w:val="single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авила построения гистограммы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Исследуемый сигнал х(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>) задан выборочной последовательностью значений х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= 1,2...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. Для построения гистограммы вначале находят минимальное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 xml:space="preserve"> и максимальное 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 из 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.Далее диапазон изменения переменной х (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>-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) разбивают на отдельные интервалы, как правило, одинаковой ширины Δх. Число интервалов </w:t>
      </w:r>
      <w:r>
        <w:rPr>
          <w:rFonts w:cs="Times New Roman" w:ascii="Times New Roman" w:hAnsi="Times New Roman"/>
          <w:szCs w:val="28"/>
          <w:lang w:val="en-US"/>
        </w:rPr>
        <w:t>Nu</w:t>
      </w:r>
      <w:r>
        <w:rPr>
          <w:rFonts w:cs="Times New Roman" w:ascii="Times New Roman" w:hAnsi="Times New Roman"/>
          <w:szCs w:val="28"/>
        </w:rPr>
        <w:t xml:space="preserve"> берут равным 10-20. Соответственно </w:t>
      </w:r>
      <w:r>
        <w:rPr>
          <w:rFonts w:cs="Times New Roman" w:ascii="Times New Roman" w:hAnsi="Times New Roman"/>
          <w:szCs w:val="28"/>
          <w:lang w:val="en-US"/>
        </w:rPr>
        <w:t>Δ</w:t>
      </w:r>
      <w:r>
        <w:rPr>
          <w:rFonts w:cs="Times New Roman" w:ascii="Times New Roman" w:hAnsi="Times New Roman"/>
          <w:szCs w:val="28"/>
        </w:rPr>
        <w:t>х = (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Cs w:val="28"/>
        </w:rPr>
        <w:t xml:space="preserve"> –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>)/</w:t>
      </w:r>
      <w:r>
        <w:rPr>
          <w:rFonts w:cs="Times New Roman" w:ascii="Times New Roman" w:hAnsi="Times New Roman"/>
          <w:szCs w:val="28"/>
          <w:lang w:val="en-US"/>
        </w:rPr>
        <w:t>Nu</w:t>
      </w:r>
      <w:r>
        <w:rPr>
          <w:rFonts w:cs="Times New Roman" w:ascii="Times New Roman" w:hAnsi="Times New Roman"/>
          <w:szCs w:val="28"/>
        </w:rPr>
        <w:t xml:space="preserve"> , а границы интервалов составляют для первого 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 xml:space="preserve"> ≤ х&lt; 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>+Δх, для второго -  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 xml:space="preserve"> +</w:t>
      </w:r>
      <w:r>
        <w:rPr>
          <w:rFonts w:cs="Times New Roman" w:ascii="Times New Roman" w:hAnsi="Times New Roman"/>
          <w:szCs w:val="28"/>
          <w:lang w:val="en-US"/>
        </w:rPr>
        <w:t>Δ</w:t>
      </w:r>
      <w:r>
        <w:rPr>
          <w:rFonts w:cs="Times New Roman" w:ascii="Times New Roman" w:hAnsi="Times New Roman"/>
          <w:szCs w:val="28"/>
        </w:rPr>
        <w:t>х ≤ х&lt; х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 xml:space="preserve"> +2Δх, ..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Анализируя выборочную последовательность х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определяют сколько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1 значений попало в первый интервал,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2 - во второй и т.д. Если в какой-либо интервал попало слишком мало значений (</w:t>
      </w:r>
      <w:r>
        <w:rPr>
          <w:rFonts w:cs="Times New Roman" w:ascii="Times New Roman" w:hAnsi="Times New Roman"/>
          <w:szCs w:val="28"/>
          <w:lang w:val="en-US"/>
        </w:rPr>
        <w:t>ni</w:t>
      </w:r>
      <w:r>
        <w:rPr>
          <w:rFonts w:cs="Times New Roman" w:ascii="Times New Roman" w:hAnsi="Times New Roman"/>
          <w:szCs w:val="28"/>
        </w:rPr>
        <w:t xml:space="preserve"> &lt;&lt; 10), то данный интервал объединяют с одним из соседних. При этом ширина нового интервала Δ</w:t>
      </w:r>
      <w:r>
        <w:rPr>
          <w:rFonts w:cs="Times New Roman" w:ascii="Times New Roman" w:hAnsi="Times New Roman"/>
          <w:szCs w:val="28"/>
          <w:lang w:val="en-US"/>
        </w:rPr>
        <w:t>xi</w:t>
      </w:r>
      <w:r>
        <w:rPr>
          <w:rFonts w:cs="Times New Roman" w:ascii="Times New Roman" w:hAnsi="Times New Roman"/>
          <w:szCs w:val="28"/>
        </w:rPr>
        <w:t xml:space="preserve"> будет отличаться от остальных. В подобной ситуации можно объединять и несколько соседних интервал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При построении гистограммы (рис.2) каждый её  столбец должен иметь ширину, пропорциональную ширине данного интервала, высоту, пропорциональную величине </w:t>
      </w:r>
      <w:r>
        <w:rPr>
          <w:rFonts w:cs="Times New Roman" w:ascii="Times New Roman" w:hAnsi="Times New Roman"/>
          <w:szCs w:val="28"/>
          <w:lang w:val="en-US"/>
        </w:rPr>
        <w:t>Pk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nk</w:t>
      </w:r>
      <w:r>
        <w:rPr>
          <w:rFonts w:cs="Times New Roman" w:ascii="Times New Roman" w:hAnsi="Times New Roman"/>
          <w:szCs w:val="28"/>
        </w:rPr>
        <w:t>/(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*Δх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) - усреднённой по ширине к-ого интервала плотности вероятности пребывания сигнала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 xml:space="preserve"> в к-ом интервале. Если все интервалы имеют одинаковую ширину, то для упрощения расчётов можно изменить масштаб по оси ординат и строить столбцы высотой пропорционально относительному числу значений (</w:t>
      </w:r>
      <w:r>
        <w:rPr>
          <w:rFonts w:cs="Times New Roman" w:ascii="Times New Roman" w:hAnsi="Times New Roman"/>
          <w:szCs w:val="28"/>
          <w:lang w:val="en-US"/>
        </w:rPr>
        <w:t>nk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) в к-ом интервале или даже просто пропорционально </w:t>
      </w:r>
      <w:r>
        <w:rPr>
          <w:rFonts w:cs="Times New Roman" w:ascii="Times New Roman" w:hAnsi="Times New Roman"/>
          <w:szCs w:val="28"/>
          <w:lang w:val="en-US"/>
        </w:rPr>
        <w:t>nk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Heading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Проверка на согласованность теоретиче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и статистического распределения по критерию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χ² Пирс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выполнении лабораторной работы информацию о законе распределения исследуемого сигнала получаем в виде гистограммы (статистического распределения). Форма графика, который выдаёт машина, даёт возможность предположить, что мгновенные значения случайного сигнала распределены по равномерному закону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еобходимо проверить, насколько велика вероятность справедливости этой гипотезы. Процедура проверки так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1. Определим теоретические вероятности </w:t>
      </w:r>
      <w:r>
        <w:rPr>
          <w:rFonts w:cs="Times New Roman" w:ascii="Times New Roman" w:hAnsi="Times New Roman"/>
          <w:szCs w:val="28"/>
          <w:lang w:val="en-US"/>
        </w:rPr>
        <w:t>Pk</w:t>
      </w:r>
      <w:r>
        <w:rPr>
          <w:rFonts w:cs="Times New Roman" w:ascii="Times New Roman" w:hAnsi="Times New Roman"/>
          <w:szCs w:val="28"/>
        </w:rPr>
        <w:t xml:space="preserve"> пребывания случайного сигнала в пределах каждого из интервалов </w:t>
      </w:r>
      <w:r>
        <w:rPr>
          <w:rFonts w:cs="Times New Roman" w:ascii="Times New Roman" w:hAnsi="Times New Roman"/>
          <w:szCs w:val="28"/>
          <w:lang w:val="en-US"/>
        </w:rPr>
        <w:t>ΔX</w:t>
      </w:r>
      <w:r>
        <w:rPr>
          <w:rFonts w:cs="Times New Roman" w:ascii="Times New Roman" w:hAnsi="Times New Roman"/>
          <w:szCs w:val="28"/>
        </w:rPr>
        <w:t>, соответствующих отдельным столбцам гистограмм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 xml:space="preserve">Т.к. число интервалов </w:t>
      </w:r>
      <w:r>
        <w:rPr>
          <w:rFonts w:cs="Times New Roman" w:ascii="Times New Roman" w:hAnsi="Times New Roman"/>
          <w:szCs w:val="28"/>
          <w:lang w:val="en-US"/>
        </w:rPr>
        <w:t>Nu</w:t>
      </w:r>
      <w:r>
        <w:rPr>
          <w:rFonts w:cs="Times New Roman" w:ascii="Times New Roman" w:hAnsi="Times New Roman"/>
          <w:szCs w:val="28"/>
        </w:rPr>
        <w:t xml:space="preserve"> = 10,  и ширина всех интервалов одинакова: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Cs w:val="28"/>
        </w:rPr>
        <w:t xml:space="preserve">, то  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. Используя известные параметры статистического распределения (гистограммы) </w:t>
      </w:r>
      <w:r>
        <w:rPr>
          <w:rFonts w:cs="Times New Roman" w:ascii="Times New Roman" w:hAnsi="Times New Roman"/>
          <w:szCs w:val="28"/>
          <w:lang w:val="en-US"/>
        </w:rPr>
        <w:t>nk</w:t>
      </w:r>
      <w:r>
        <w:rPr>
          <w:rFonts w:cs="Times New Roman" w:ascii="Times New Roman" w:hAnsi="Times New Roman"/>
          <w:szCs w:val="28"/>
        </w:rPr>
        <w:t xml:space="preserve"> – число отсчётов сигнала, попавших в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- ый интервал,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=400 - общее число исследуемых отсчётов и результаты расчётов по предыдущему пункту (</w:t>
      </w:r>
      <w:r>
        <w:rPr>
          <w:rFonts w:cs="Times New Roman" w:ascii="Times New Roman" w:hAnsi="Times New Roman"/>
          <w:szCs w:val="28"/>
          <w:lang w:val="en-US"/>
        </w:rPr>
        <w:t>Pk</w:t>
      </w:r>
      <w:r>
        <w:rPr>
          <w:rFonts w:cs="Times New Roman" w:ascii="Times New Roman" w:hAnsi="Times New Roman"/>
          <w:szCs w:val="28"/>
        </w:rPr>
        <w:t>) определяем меру расхождения теоретического и статистического распределений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</m:oMath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 w:ascii="Times New Roman" w:hAnsi="Times New Roman"/>
          <w:szCs w:val="28"/>
        </w:rPr>
        <w:t xml:space="preserve"> - число столбцов гистограммы (</w:t>
      </w:r>
      <w:r>
        <w:rPr>
          <w:rFonts w:cs="Times New Roman" w:ascii="Times New Roman" w:hAnsi="Times New Roman"/>
          <w:szCs w:val="28"/>
          <w:lang w:val="en-US"/>
        </w:rPr>
        <w:t>Nu</w:t>
      </w:r>
      <w:r>
        <w:rPr>
          <w:rFonts w:cs="Times New Roman" w:ascii="Times New Roman" w:hAnsi="Times New Roman"/>
          <w:szCs w:val="28"/>
        </w:rPr>
        <w:t xml:space="preserve"> =10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3. Определяем вероятность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согласованности теоретического и статистического распределений. При этом используем найденное ранее значение χ² и число степеней свободы распределения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. Последнее равно разности числа столбцов гистограммы (10) и числа наложенных условий. Оно равно трём: Условие нормировки ∑ </w:t>
      </w:r>
      <w:r>
        <w:rPr>
          <w:rFonts w:cs="Times New Roman" w:ascii="Times New Roman" w:hAnsi="Times New Roman"/>
          <w:szCs w:val="28"/>
          <w:lang w:val="en-US"/>
        </w:rPr>
        <w:t>Pk</w:t>
      </w:r>
      <w:r>
        <w:rPr>
          <w:rFonts w:cs="Times New Roman" w:ascii="Times New Roman" w:hAnsi="Times New Roman"/>
          <w:szCs w:val="28"/>
        </w:rPr>
        <w:t xml:space="preserve"> = 1, при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 xml:space="preserve"> = 1… </w:t>
      </w:r>
      <w:r>
        <w:rPr>
          <w:rFonts w:cs="Times New Roman" w:ascii="Times New Roman" w:hAnsi="Times New Roman"/>
          <w:szCs w:val="28"/>
          <w:lang w:val="en-US"/>
        </w:rPr>
        <w:t>Nu</w:t>
      </w:r>
      <w:r>
        <w:rPr>
          <w:rFonts w:cs="Times New Roman" w:ascii="Times New Roman" w:hAnsi="Times New Roman"/>
          <w:szCs w:val="28"/>
        </w:rPr>
        <w:t xml:space="preserve">, условия совпадения у теоретического и статистического распределения математического ожидания 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1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 xml:space="preserve">) и дисперсии 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</w:rPr>
        <w:t xml:space="preserve">). В итоге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= 10-3 =7. Вероятность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определяем по таблице, приведённой в упомянутой выше книге Е.С. Вентцель.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  <w:u w:val="single"/>
        </w:rPr>
        <w:t>Таблица 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Значения χ² в зависимости от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при 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=7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  <w:szCs w:val="28"/>
        </w:rPr>
        <w:t xml:space="preserve">Гипотезу о согласовании теоретического и статистического распределений отвергают, если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&lt;&lt;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577975</wp:posOffset>
                </wp:positionH>
                <wp:positionV relativeFrom="paragraph">
                  <wp:posOffset>-12065</wp:posOffset>
                </wp:positionV>
                <wp:extent cx="4851400" cy="8369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"/>
                              <w:gridCol w:w="801"/>
                              <w:gridCol w:w="801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  <w:gridCol w:w="801"/>
                              <w:gridCol w:w="801"/>
                            </w:tblGrid>
                            <w:tr>
                              <w:trPr/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</w:rPr>
                                    <w:t>χ²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,23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,564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2,17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3,8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6,35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2,0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en-US"/>
                                    </w:rPr>
                                    <w:t>18,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65.9pt;mso-wrap-distance-left:9pt;mso-wrap-distance-right:9pt;mso-wrap-distance-top:0pt;mso-wrap-distance-bottom:0pt;margin-top:-0.9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"/>
                        <w:gridCol w:w="801"/>
                        <w:gridCol w:w="801"/>
                        <w:gridCol w:w="671"/>
                        <w:gridCol w:w="671"/>
                        <w:gridCol w:w="671"/>
                        <w:gridCol w:w="671"/>
                        <w:gridCol w:w="671"/>
                        <w:gridCol w:w="671"/>
                        <w:gridCol w:w="801"/>
                        <w:gridCol w:w="801"/>
                      </w:tblGrid>
                      <w:tr>
                        <w:trPr/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0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χ²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,239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,564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2,17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3,8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4,67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6,35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8,38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2,02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en-US"/>
                              </w:rPr>
                              <w:t>18,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1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1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уемая  литература.</w:t>
      </w:r>
    </w:p>
    <w:p>
      <w:pPr>
        <w:pStyle w:val="Normal"/>
        <w:ind w:firstLine="513"/>
        <w:rPr/>
      </w:pP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1. Гоноровский  И. С. Радиотехнические  цепи  и  сигналы. 2006. с. 156-176, 288-298.</w:t>
      </w:r>
    </w:p>
    <w:p>
      <w:pPr>
        <w:pStyle w:val="Normal"/>
        <w:ind w:firstLine="513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2. Е. С Вентцель  .  Теория  вероятностей. </w:t>
      </w:r>
      <w:r>
        <w:rPr>
          <w:rFonts w:cs="Times New Roman" w:ascii="Times New Roman" w:hAnsi="Times New Roman"/>
          <w:szCs w:val="28"/>
          <w:lang w:val="en-US"/>
        </w:rPr>
        <w:t>2002</w:t>
      </w:r>
      <w:r>
        <w:rPr>
          <w:rFonts w:cs="Times New Roman" w:ascii="Times New Roman" w:hAnsi="Times New Roman"/>
          <w:szCs w:val="28"/>
        </w:rPr>
        <w:t>,  с.</w:t>
      </w:r>
      <w:r>
        <w:rPr>
          <w:rFonts w:cs="Times New Roman" w:ascii="Times New Roman" w:hAnsi="Times New Roman"/>
          <w:szCs w:val="28"/>
          <w:lang w:val="en-US"/>
        </w:rPr>
        <w:t xml:space="preserve">84-103, 115-120, </w:t>
      </w:r>
      <w:r>
        <w:rPr>
          <w:rFonts w:cs="Times New Roman" w:ascii="Times New Roman" w:hAnsi="Times New Roman"/>
          <w:szCs w:val="28"/>
        </w:rPr>
        <w:t>136-14</w:t>
      </w:r>
      <w:r>
        <w:rPr>
          <w:rFonts w:cs="Times New Roman" w:ascii="Times New Roman" w:hAnsi="Times New Roman"/>
          <w:szCs w:val="28"/>
          <w:lang w:val="en-US"/>
        </w:rPr>
        <w:t>2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149-15</w:t>
      </w:r>
      <w:r>
        <w:rPr>
          <w:rFonts w:cs="Times New Roman" w:ascii="Times New Roman" w:hAnsi="Times New Roman"/>
          <w:szCs w:val="28"/>
          <w:lang w:val="en-US"/>
        </w:rPr>
        <w:t>8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6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10" w:hanging="0"/>
    </w:pPr>
    <w:rPr>
      <w:rFonts w:ascii="Times New Roman" w:hAnsi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01:00Z</dcterms:created>
  <dc:creator>тёма</dc:creator>
  <dc:description/>
  <cp:keywords/>
  <dc:language>en-US</dc:language>
  <cp:lastModifiedBy>Петровский</cp:lastModifiedBy>
  <dcterms:modified xsi:type="dcterms:W3CDTF">2013-06-03T08:30:00Z</dcterms:modified>
  <cp:revision>8</cp:revision>
  <dc:subject/>
  <dc:title>КАЗАНСКИЙ   ГОСУДАРСТВЕННЫЙ   ТЕХНИЧЕСКИЙ</dc:title>
</cp:coreProperties>
</file>