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«</w:t>
      </w:r>
      <w:r>
        <w:rPr>
          <w:b/>
          <w:bCs/>
          <w:color w:val="000000"/>
          <w:sz w:val="28"/>
          <w:szCs w:val="28"/>
        </w:rPr>
        <w:t>Схема шифрования Эль-Гамал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5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шифрования Эль-Гамал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 xml:space="preserve">: освоение практических методов использования и собственной программной реализации алгоритмов ассиметричного шифрования на примере схемы Эль-Гамаля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1" w:name="Описание_работы"/>
      <w:r>
        <w:rPr>
          <w:color w:val="000000"/>
          <w:sz w:val="28"/>
          <w:szCs w:val="28"/>
          <w:u w:val="single"/>
        </w:rPr>
        <w:t>Описание работы</w:t>
      </w:r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Эль-Гамаля, предложенная в 1985 г., используется для шифрования и для цифровых подписей. Безопасность схемы Эль-Гамаля обусловлена сложностью вычисления дискретных логарифмов в конечном поле. В реальных схемах шифрования используется в качестве модуля Р простое число размерностью в [512; 1024] би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берем большое простое числ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два больших целых числ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меньши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&lt; Р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Р. Выберем случайное целое число К, удовлетворяющее условиям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&lt; К &lt; Р-1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=1 (взаимно простые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Числ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являются открытой информацией, 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секретны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лее вычислим открытый ключ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ачи сообщения М вычисляем два числа, образующих шифротекст: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a = G</w:t>
      </w:r>
      <w:r>
        <w:rPr>
          <w:color w:val="000000"/>
          <w:sz w:val="28"/>
          <w:szCs w:val="28"/>
          <w:vertAlign w:val="superscript"/>
          <w:lang w:val="pl-PL"/>
        </w:rPr>
        <w:t>K</w:t>
      </w:r>
      <w:r>
        <w:rPr>
          <w:color w:val="000000"/>
          <w:sz w:val="28"/>
          <w:szCs w:val="28"/>
          <w:lang w:val="pl-PL"/>
        </w:rPr>
        <w:t xml:space="preserve"> mod P</w:t>
      </w:r>
    </w:p>
    <w:p>
      <w:pPr>
        <w:pStyle w:val="Normal"/>
        <w:shd w:fill="FFFFFF" w:val="clear"/>
        <w:autoSpaceDE w:val="false"/>
        <w:jc w:val="center"/>
        <w:rPr>
          <w:lang w:val="pl-PL"/>
        </w:rPr>
      </w:pPr>
      <w:r>
        <w:rPr>
          <w:color w:val="000000"/>
          <w:sz w:val="28"/>
          <w:szCs w:val="28"/>
          <w:lang w:val="pl-PL"/>
        </w:rPr>
        <w:t>b = Y</w:t>
      </w:r>
      <w:r>
        <w:rPr>
          <w:color w:val="000000"/>
          <w:sz w:val="28"/>
          <w:szCs w:val="28"/>
          <w:vertAlign w:val="superscript"/>
          <w:lang w:val="pl-PL"/>
        </w:rPr>
        <w:t>K</w:t>
      </w:r>
      <w:r>
        <w:rPr>
          <w:color w:val="000000"/>
          <w:sz w:val="28"/>
          <w:szCs w:val="28"/>
          <w:lang w:val="pl-PL"/>
        </w:rPr>
        <w:t xml:space="preserve"> M mod P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шифротекст по длине в 2 раза больше открытого текста 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озведем уравнение д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в степень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 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меним выраж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: так как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 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Тогда восстановим открытый текс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 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ужно решить сложное сравн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 =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u w:val="single"/>
        </w:rPr>
        <w:t>решения сложного сравнения</w:t>
      </w:r>
      <w:r>
        <w:rPr>
          <w:color w:val="000000"/>
          <w:sz w:val="28"/>
          <w:szCs w:val="28"/>
        </w:rPr>
        <w:t xml:space="preserve"> вид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≡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именим метод замены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является обратным элементом д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определяется с помощью расширенного алгоритма Евклида.</w:t>
      </w:r>
    </w:p>
    <w:p>
      <w:pPr>
        <w:pStyle w:val="Normal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pl-PL"/>
        </w:rPr>
        <w:t xml:space="preserve"> z = x/b  =&gt; x = z*b mod n.</w:t>
      </w:r>
    </w:p>
    <w:p>
      <w:pPr>
        <w:pStyle w:val="Normal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  <w:lang w:val="pl-PL"/>
        </w:rPr>
        <w:t> </w:t>
      </w:r>
    </w:p>
    <w:p>
      <w:pPr>
        <w:pStyle w:val="Normal"/>
        <w:ind w:firstLine="540"/>
        <w:jc w:val="both"/>
        <w:rPr>
          <w:lang w:val="pl-PL"/>
        </w:rPr>
      </w:pPr>
      <w:r>
        <w:rPr>
          <w:color w:val="000000"/>
          <w:sz w:val="28"/>
          <w:szCs w:val="28"/>
        </w:rPr>
        <w:t xml:space="preserve">Применим данную схему для нахождения открытого текс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Обозначим з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выражени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которое будет обратным элементом 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по модулю </w:t>
      </w:r>
      <w:r>
        <w:rPr>
          <w:color w:val="000000"/>
          <w:sz w:val="28"/>
          <w:szCs w:val="28"/>
          <w:lang w:val="pl-PL"/>
        </w:rPr>
        <w:t>P: a</w:t>
      </w:r>
      <w:r>
        <w:rPr>
          <w:color w:val="000000"/>
          <w:sz w:val="28"/>
          <w:szCs w:val="28"/>
          <w:vertAlign w:val="superscript"/>
          <w:lang w:val="pl-PL"/>
        </w:rPr>
        <w:t xml:space="preserve">x </w:t>
      </w:r>
      <w:r>
        <w:rPr>
          <w:color w:val="000000"/>
          <w:sz w:val="28"/>
          <w:szCs w:val="28"/>
          <w:lang w:val="pl-PL"/>
        </w:rPr>
        <w:t xml:space="preserve">z ≡ 1 mod P. </w:t>
      </w:r>
      <w:r>
        <w:rPr>
          <w:color w:val="000000"/>
          <w:sz w:val="28"/>
          <w:szCs w:val="28"/>
        </w:rPr>
        <w:t>Тогда</w:t>
      </w:r>
      <w:r>
        <w:rPr>
          <w:color w:val="000000"/>
          <w:sz w:val="28"/>
          <w:szCs w:val="28"/>
          <w:lang w:val="pl-PL"/>
        </w:rPr>
        <w:t xml:space="preserve"> M = z*b mod P = a</w:t>
      </w:r>
      <w:r>
        <w:rPr>
          <w:color w:val="000000"/>
          <w:sz w:val="28"/>
          <w:szCs w:val="28"/>
          <w:vertAlign w:val="superscript"/>
          <w:lang w:val="pl-PL"/>
        </w:rPr>
        <w:t>-x</w:t>
      </w:r>
      <w:r>
        <w:rPr>
          <w:color w:val="000000"/>
          <w:sz w:val="28"/>
          <w:szCs w:val="28"/>
          <w:lang w:val="pl-PL"/>
        </w:rPr>
        <w:t>*b mod P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2" w:name="Алгоритм"/>
      <w:r>
        <w:rPr>
          <w:color w:val="000000"/>
          <w:sz w:val="28"/>
          <w:szCs w:val="28"/>
          <w:u w:val="single"/>
        </w:rPr>
        <w:t>Механизм использования схемы Эль-Гамаля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едлагается реализовать данные алгоритм для чисел размерностью в машинное слово (до 32 бит – 2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</w:rPr>
        <w:t xml:space="preserve"> комбинаций), задавая в качестве исходного открытого текста буквы русского алфавита, и выбирая модуль, соизмеримый с размером алфавита (если модуль будет меньше, то результат расшифровки будет отличаться от исходного открытого текста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пользователь А собирается передать пользователю В сообщение в зашифрованном виде, используя схему Эль-Гамаля. Пользователь А выступает в роли отправителя сообщения, а пользователь В - в роли получателя. Элементы схемы Эль-Гамаля должен формировать получатель сообщения - пользователь В. Рассмотрим последовательность действий пользователя В и пользователя 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Выбирает произвольное большое простое числа Р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  Выбирает случайно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секретный ключ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Вычисляется открытый ключ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 Сторон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передаются числ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 передающего пользователю В сообщение 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  Пользователь А разбивает исходный открытый текст М на блоки, каждый из которых   может   быть   представлен в виде последовательности чисел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0, 1, …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Случайно выбираетс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, удовлетворяющее условия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1 &lt; К &lt; Р-1 и 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=1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7. Вычисляется первая часть шифротекста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Пользователь А шифрует текст, представленный в виде последовательности чисел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формул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(схема Горнера) и отправляет криптограмму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,…) пользователю 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 Находит обратный элемент 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по модулю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9. Расшифровывае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результате будет получена последовательность чисел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которые представляют собой исходное сообщение М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3" w:name="Пример"/>
      <w:r>
        <w:rPr>
          <w:color w:val="000000"/>
          <w:sz w:val="28"/>
          <w:szCs w:val="28"/>
          <w:u w:val="single"/>
        </w:rPr>
        <w:t>Пример</w:t>
      </w:r>
      <w:bookmarkEnd w:id="3"/>
      <w:r>
        <w:rPr>
          <w:color w:val="000000"/>
          <w:sz w:val="28"/>
          <w:szCs w:val="28"/>
        </w:rPr>
        <w:t>. Проведем шифрование и расшифровку сообщения “ЭБФ”. Будем использовать русские прописные буквы (перевод буквы алфавита в число представлен на таблице 1).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tbl>
      <w:tblPr>
        <w:tblW w:w="7024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255" w:hRule="atLeast"/>
        </w:trPr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йствия пользователя 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ыбер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7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, секретный ключ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ычисляем открытый ключ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34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ередача А числ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4. Выбирает числ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7. Оно 1 &lt; К &lt; Р-1 и 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=1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5. Вычисляетс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17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</w:rPr>
        <w:t xml:space="preserve">6. Шифру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передаем </w:t>
      </w:r>
      <w:r>
        <w:rPr>
          <w:sz w:val="28"/>
          <w:szCs w:val="28"/>
        </w:rPr>
        <w:t xml:space="preserve">стороне </w:t>
      </w:r>
      <w:r>
        <w:rPr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30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30*34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30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28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2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*34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29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21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1*34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1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27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йствия пользователя В.</w:t>
      </w:r>
    </w:p>
    <w:p>
      <w:pPr>
        <w:pStyle w:val="Normal"/>
        <w:shd w:fill="FFFFFF" w:val="clear"/>
        <w:autoSpaceDE w:val="false"/>
        <w:ind w:firstLine="540"/>
        <w:rPr>
          <w:lang w:val="en-US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Находит обратный элемент дл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по модулю </w:t>
      </w:r>
      <w:r>
        <w:rPr>
          <w:color w:val="000000"/>
          <w:sz w:val="28"/>
          <w:szCs w:val="28"/>
          <w:lang w:val="en-US"/>
        </w:rPr>
        <w:t>P: 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*a</w:t>
      </w:r>
      <w:r>
        <w:rPr>
          <w:color w:val="000000"/>
          <w:sz w:val="28"/>
          <w:szCs w:val="28"/>
          <w:vertAlign w:val="superscript"/>
          <w:lang w:val="en-US"/>
        </w:rPr>
        <w:t>-x</w:t>
      </w:r>
      <w:r>
        <w:rPr>
          <w:color w:val="000000"/>
          <w:sz w:val="28"/>
          <w:szCs w:val="28"/>
          <w:lang w:val="en-US"/>
        </w:rPr>
        <w:t xml:space="preserve"> ≡1 mod P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 xml:space="preserve"> mod P = 17</w:t>
      </w:r>
      <w:r>
        <w:rPr>
          <w:color w:val="000000"/>
          <w:sz w:val="28"/>
          <w:szCs w:val="28"/>
          <w:vertAlign w:val="superscript"/>
          <w:lang w:val="en-US"/>
        </w:rPr>
        <w:t>8</w:t>
      </w:r>
      <w:r>
        <w:rPr>
          <w:color w:val="000000"/>
          <w:sz w:val="28"/>
          <w:szCs w:val="28"/>
          <w:lang w:val="en-US"/>
        </w:rPr>
        <w:t xml:space="preserve"> mod 37 = 33. </w:t>
      </w:r>
      <w:r>
        <w:rPr>
          <w:color w:val="000000"/>
          <w:sz w:val="28"/>
          <w:szCs w:val="28"/>
        </w:rPr>
        <w:t xml:space="preserve">Его обратным элементом являетс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= 9 (расширенный алгоритм Евклида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шифровываем шифротекст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30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8*9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30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30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2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9*9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2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21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 xml:space="preserve"> 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7*9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 = 21*3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7= 21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</w:rPr>
        <w:t>Восстановили сообщение “ЭБФ”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bookmarkStart w:id="4" w:name="ДопПримеры"/>
      <w:r>
        <w:rPr>
          <w:sz w:val="28"/>
          <w:szCs w:val="28"/>
          <w:u w:val="single"/>
        </w:rPr>
        <w:t>Дополнительные примеры для решения</w:t>
      </w:r>
      <w:bookmarkEnd w:id="4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первые буквы своих инициалов для развития умений использования схемы Эль-Гамаля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Задание"/>
      <w:r>
        <w:rPr>
          <w:sz w:val="28"/>
          <w:szCs w:val="28"/>
        </w:rPr>
        <w:t> </w:t>
      </w:r>
      <w:bookmarkEnd w:id="5"/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лабораторной работе требуется освоить работу схемы Эль-Гамаля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а бумаге расчет шифрования и расшифровки первых букв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граммно реализовать (для чисел размерностью в машинное слово) схему Эль-Гамаля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6" w:name="ДопВопросы"/>
      <w:r>
        <w:rPr>
          <w:sz w:val="28"/>
          <w:szCs w:val="28"/>
          <w:u w:val="single"/>
        </w:rPr>
        <w:t>Вопросы для самопроверки</w:t>
      </w:r>
      <w:bookmarkEnd w:id="6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чем суть алгоритма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ясните схему работы алгоритма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каким условиям выбираются параметры алгоритма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им образом выполняется шифрование данных по алгоритму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им образом выполняется расшифрование данных по алгоритму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Что составляет цифровую подпись? Какие элементы подписи являются открытыми и секретными для сторон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ким образом решаются сложные сравнения вида a*x ≡ b mod n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кие математические операции используются в алгоритме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акие алгоритмы, рассмотренные в курсе «Математические основы криптологии», используются в алгоритме Эль-Гамал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3:00Z</dcterms:created>
  <dc:creator>Customer</dc:creator>
  <dc:description/>
  <cp:keywords/>
  <dc:language>en-US</dc:language>
  <cp:lastModifiedBy>User</cp:lastModifiedBy>
  <dcterms:modified xsi:type="dcterms:W3CDTF">2021-09-13T09:28:00Z</dcterms:modified>
  <cp:revision>4</cp:revision>
  <dc:subject/>
  <dc:title>Лабораторная работа</dc:title>
</cp:coreProperties>
</file>