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 xml:space="preserve">.ФЕДЕРАЛЬНОЕ ГОСУДАРСТВЕННОЕ БЮДЖЕТНОЕ ОБРАЗОВАТЕЛЬНО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ЧРЕЖДЕНИЕ ВЫСШЕГО  ПРОФЕССИОНАЛЬНОГО ОБРАЗОВАНИЯ</w:t>
      </w:r>
    </w:p>
    <w:p>
      <w:pPr>
        <w:pStyle w:val="Normal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  <w:t>«КАЗАНСКИЙ НАЦИОНАЛЬНЫЙ ИССЛЕДОВАТЕЛЬСКИЙ ТЕХНИЧЕСКИЙ УНИВЕРСИТЕТ</w:t>
      </w:r>
    </w:p>
    <w:p>
      <w:pPr>
        <w:pStyle w:val="Normal"/>
        <w:ind w:left="708" w:hanging="0"/>
        <w:rPr>
          <w:b/>
          <w:b/>
          <w:bCs/>
          <w:szCs w:val="24"/>
        </w:rPr>
      </w:pPr>
      <w:r>
        <w:rPr>
          <w:b/>
          <w:bCs/>
          <w:szCs w:val="24"/>
        </w:rPr>
        <w:t>им. А.Н. ТУПОЛЕВА-КАИ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Институт «Технической кибернетики и информатики»</w:t>
      </w:r>
    </w:p>
    <w:p>
      <w:pPr>
        <w:pStyle w:val="Normal"/>
        <w:rPr/>
      </w:pPr>
      <w:r>
        <w:rPr>
          <w:szCs w:val="24"/>
        </w:rPr>
        <w:t>Кафедра «Систем информационной безопасности»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лабораторным работ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Цифровая обработка сигнал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а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14 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о-цифровое и цифро-аналоговое преобразование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пераций аналого-цифрового и цифро-аналогового преобразования  и приобретение практических навыков их проведения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аналого-цифровому и цифро-аналоговому преобразованию, изложенными в учебной литературе[1,2]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Исследование процесса дискретизации аналогового сигнал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Частота дискретизации Fs=128 Гц. Шаг изменения частоты аналогового сигнала df= Fs/8. Минимальная частота аналогового сигнала fmin=Fs/8. Максимальная частота аналогового сигнала fmax=4Fs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ля гармонических сигналов с частотами от fmin до fmax, ввзятыми с шагом df, выполнить следующие действ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роить график аналогового сигнала с шагом 1 мс на интервале времени от 0 до 0.2 с. Для построения графика использовать функцию plot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спользуя функцию stem, построить график дискретизованного сигнала в тех же координат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строить график аналогового сигнала, восстановленного по отсчетам дискретного сигнала. Для восстановления использовать линейную интерполяцию (выполняется функцией plot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Рассчитать период и частоту дискретизованного сигнала по переходам через 0. Для более точного определения момента перехода через 0 использовать линейную интерполяц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изменения частоты дискретизованного сигнала. Объяснить его особенно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Исследование квантования сигналов(функции </w:t>
      </w:r>
      <w:r>
        <w:rPr>
          <w:sz w:val="28"/>
          <w:szCs w:val="28"/>
          <w:lang w:val="en-US"/>
        </w:rPr>
        <w:t>uenco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decod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дискретный сигнал, полученный дискретизацией аналогового гармонического сигнала с частотой 3Fs/5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ить квантование полученного сигнала, используя округление, с шагом, соответствующим представлению отсчетов 8-битовыми словам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числить погрешность квантования. Рассчитать дисперсию погрешности квантования и сравнить рассчитанное значение  с ожидаемым. Построить гистограмму погрешности квантования (функция hist). Построить совмещенный график аналогового и цифрового сигнал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Повторить п.п. 1-3 для сигнала с частотой Fs/sqrt(8). Сравнить графики сигналов и распределение погрешности квантования с полученным в п.3. Объяснить различ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вторить п.п. 1-3 для нормального псевдослучайного (среднее 0, дисперсия 1) сигнала, сформированного функцией normrnd. Сравнить распределение погрешности квантования с полученными в пп..3, 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ить п.п. 1-5 , используя квантование с усечением. Сравнить характеристики ошибок квантования при использовании округления и усеч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характере ошибок квантова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кие преобразования сигналов имеют место в системе цифровой обработки аналоговых сигналов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Что такое дискретный сигнал и дискретная последовательность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Из каких условий выбирается частота дискретизации аналоговых сигналов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ак изменяется спектр сигнала при цифроаналоговом преобразован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 зависят искажения восстановления сигнала от частоты дискретизации и максимальной частоты его спектра в основной полосе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ак определяется погрешность квантования дискретного квантованного сигнал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аков алгоритм преобразования дискретного квантованного сигнала в цифровой (алгоритм цифрового кодирования)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Из каких условий выбирается необходимая разрядность АЦП?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аружение цифровых сигналов с применением согласованной фильт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согласованной фильтрации применительно обнаружению цифровых сигналов и приобретение практических навыков их реализации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обнаружение цифровых сигналов с применением согласованной фильтрации, изложенными в учебной литературе [1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процесса согласованной фильтрации и обнаружения сигнал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енерировать прямоугольный сигнал длительности с Т=3 с амплитудой Ampl=1/2 в белом шуме с единичной дисперсией (SNR=0,5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ести дискретизацию сигнала с интервалом dt=0,2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работать дискретный сигнал колебательным звеном с параметрами а=2 и b=3*pi/2/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 выходного сигнала колебательного звена и объяснить его поведе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ргнуть выходной сигнал колебательного звена дискретной согласованной фильт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спериментальные значения вероятности ложной тревоги F и обнаружения D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программы в Матлаб приведен в при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сследование процесса согласованной фильтрации и обнаружения прямоугольного сигнала длительностью с Т=3 с амплитудой Ampl=1/2 в белом шуме с дисперсией 0,5 (SNR=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роить рабочие характеристики обнаружителя при дисперсии белого шума 0,5 и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ъяснить полученные результаты и сделать выводы о свойствах обнаружител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к ставится задача обнаружения сигналов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акая статистика обнаружения используется при при использовании согласованной фильтрац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ак определяется импульсная характеристика согласованного фильтр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акое правило принятия решения используется при обнаружении сигнала на основе согласованного фильтр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 определяются вероятности правильного обнаружения и ложной тревог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Что показывает рабочая характеристика обнаружителя и как она строится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аков алгоритм применения согласованной фильтрации при многоальтернативном обнаружен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В чем заключается правило Неймана-Пирсона?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 параметров цифровых сигналов</w:t>
      </w:r>
    </w:p>
    <w:p>
      <w:pPr>
        <w:pStyle w:val="Normal"/>
        <w:ind w:firstLine="6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jc w:val="left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знакомство с линейными фильтрами Винера-Колмогорова и их применениями для оценивания параметров сигнало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оцениванию параметров сигналов и линейным фильтрам Винера-Колмогорова, изложенными в учебной литературе[1,2]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Исследование потенциальных возможностей интерполяции сигнал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а отрезке Т=6,2 сек с интервалом 0,1 сек наблюдаются 63 отчета зашумленного сигнала с функциями корреля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π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π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терполяцию сигнала среднего отчета сигнала и определить дисперсию интерполя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интерполяцию для первого и последнего отчета сигнала. Сравнить дисперсии полученных интерполяций и сделать вывод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Рассчитать теоретические спектры мощности сгенерированного сигнала и шум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Рассчитать реальные спектры мощности сигнала и шума с использованием быстрого преобразования Фурье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Определить мощность сигнала и шума на основе их спектров мощно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Вычислить импульсную характеристику линейного фильтра Винера-Колмогоров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8. Определить амплитудно-частотную характеристику линейного фильтра Винера-Колмогоров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9. Вычислить коэффициент передачи фильтра по мощно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Рассчитать спектры мощности сигнала и шум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1. Построить графики спектров мощности сигнала и шума и объяснить полученные результаты.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кими свойствами должны обладать статистические оценки параметров сигналов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й метод оценивания параметров часто применяют на практи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чем заключается суть метода максимального правдоподобия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ми свойствами обладают оценки метода максимального правдоподобия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им фильтром проводится оценка мгновенного значения сигнал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ак определяется импульсная характеристика линейного фильтра Винера-Колмогоров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в каких постановках может решаться задача оценивания параметров сигналов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От чего зависит дисперсия оценки мгновенного значения сигнала?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ретная свертка и методы ее реализаци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перации дискретная свертка, методов ее реализаци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приобретение практических навыков их проведения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дискретной свертке сигналов и методам ее реализации, изложенными в учебной литературе[1,2].</w:t>
      </w:r>
    </w:p>
    <w:p>
      <w:pPr>
        <w:pStyle w:val="Normal"/>
        <w:ind w:firstLine="680"/>
        <w:jc w:val="both"/>
        <w:rPr/>
      </w:pPr>
      <w:r>
        <w:rPr/>
        <w:t>1. Выполнить генерацию сигналов</w:t>
      </w:r>
    </w:p>
    <w:tbl>
      <w:tblPr>
        <w:tblW w:w="9865" w:type="dxa"/>
        <w:jc w:val="left"/>
        <w:tblInd w:w="-8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539"/>
        <w:gridCol w:w="940"/>
        <w:gridCol w:w="850"/>
        <w:gridCol w:w="1559"/>
        <w:gridCol w:w="993"/>
        <w:gridCol w:w="1984"/>
      </w:tblGrid>
      <w:tr>
        <w:trPr>
          <w:trHeight w:val="417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Описание сигнала</w:t>
            </w:r>
          </w:p>
        </w:tc>
        <w:tc>
          <w:tcPr>
            <w:tcW w:w="6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Параметры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Период</w:t>
              <w:br/>
              <w:t xml:space="preserve"> дискретизации</w:t>
            </w:r>
          </w:p>
        </w:tc>
      </w:tr>
      <w:tr>
        <w:trPr>
          <w:trHeight w:val="34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Гармонический сигнал с частотой Aс нормально распределенным шумом (randn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28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20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28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30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28</w:t>
            </w:r>
          </w:p>
        </w:tc>
      </w:tr>
      <w:tr>
        <w:trPr>
          <w:trHeight w:val="737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Гармонический сигнал, частота которого меняется по закону At^3+Bt^2+Ct+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222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Синусоида с меняющейся частотой от A до B по законам С и 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линей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ква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линей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Ex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ex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ква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233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Синусоида с частотой меняющейся скачкообразно: первая частота А, далее B, C и 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4"/>
              </w:rPr>
              <w:t>1/1024</w:t>
            </w:r>
          </w:p>
        </w:tc>
      </w:tr>
      <w:tr>
        <w:trPr>
          <w:trHeight w:val="147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Cs w:val="24"/>
              </w:rPr>
            </w:pPr>
            <w:r>
              <w:rPr>
                <w:szCs w:val="24"/>
              </w:rPr>
              <w:t>1/1024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графики сгенерированных сигнал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Написать программу, вычисляющую свертку двух сигналов, оформить ее в виде функции Z=myCONV(A,B). Сравнить результаты работы программы с функцией conv(A,B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Для сигналов найти свертки (используя свою программу) в соответствии с заданием. Объяснить полученные результаты аналитичес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A={…0,1,1,1,1,1,0,…}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B={…,0,1,2,3,0,…}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C={…,0,2,1,0.5,0,…}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D={…,0,1,2,3,4,5,0,…}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E={…,0,5,4,5,3,1,0,…}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F=sin(2*pi*t)+0.1*randn(1,length(t)); t=0:1/125:10;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{…,0,2,1,2,0,…}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*A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*C;C*B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*E)*B;D*(E*B)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*(E+B);D*E+D*B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*A</w: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*G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Вычислить свертку одного из сигналов с единичным импульсом и объяснить результат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Провести деконволюцию одного из сигналов и объяснить результат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Реализовать быструю дискретную свертку и круговую свертку для двух выбранных сигналов с использование быстрого преобразования Фурье. Объяснить полученные результат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Что такое дискретная и круговые сверт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ак реализуются дискретная и круговые свертки в спектральной сверт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Что такое операция деконволюц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зовите основные свойства дискретной сверт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 реализуется дискретная свертка во временной област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Назовите основные методы ускорения процедуры дискретной сверт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аков алгоритм реализации быстрой свертки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ъясните переходные процессы при дискретной свертке сигналов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курсивная цифровая фильтрация сигналов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рекурсивной цифровой фильтрации сигналов и приобретение практических навыков ее реализации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рекурсивным цифровым фильтрам, изложенными в учебной литературе[1,2]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коэффициенты четырех видов цифровых БИХ-фильтров нижних частот: Баттерворта, Чебышева типа 1 и 2, и эллиптического с заданными параметрам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остроить АЧХ, ФЧХ, диаграммы нулей и полюс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Сгенерировать последовательность прямоугольных импульсов и построить ее график.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Провести фильтрацию последовательность прямоугольных импульсов 4 типами цифровых фильтров нижних частот, построить графики отфильтрованных сигналов и объяснить полученные результат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ать цифровой полосовой фильтр Баттерворта по его аналоговому прототипу методом инвариантного преобразования импульсной характеристики и методом билинейного преобразова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роить график АЧХ аналогового прототипа и цифровых фильтров, рассчитанных двумя способам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8. Сгенерировать полигармонический сигнал из 3 составляющих и провести его фильтрацию полосовым цифровым фильтром. Объяснить полученный результат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 соответствии с каким алгоритмом осуществляется обработка сигнала рекурсивным цифровым фильтром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озможна ли практическая реализация рекурсивных фильтров на основе дискретной временной сверт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Как определяется передаточная функция рекурсивного фильтра по его разностному уравнению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акой вид имеет нуль-полюсная форма передаточной функции рекурсивного фильтра и каково ее практическое значение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ие возможны формы реализации рекурсивных фильтров и как они описываются математическ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Что понимается под преобразующей функцией в методе синтеза рекурсивного фильтра по аналоговому прототипу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ак определяются требования к аналоговому фильтру-прототипу при синтезе РФ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Каковы свойства и особенности аппроксимирующих функций, используемых при синтезе РФ по аналоговому прототипу?</w:t>
      </w:r>
      <w:r>
        <w:br w:type="page"/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курсивная цифровая фильтрация сигна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нерекурсивной цифровой фильтрации сигналов и приобретение практических навыков ее реализации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аналого-цифровому и цифро-аналоговому преобразованию, изложенными в учебной литературе[1,2]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Построить частотные характеристики (АЧХ, ФЧХ, ГВЗ) усредняющего КИХ-фильтр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дать входной сигнал в виде суммы двух синусоидальных колебаний и шум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Построить спектр сигнала до и после фильтра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 Получить экспериментальным путем зависимость ГВЗ от порядка фильтр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Изменить импульсную характеристику фильтра так, чтобы он выделял верхнюю по частоте гармоническую составляющую входного сигнала. Построить частотные характеристики (АЧХ, ФЧХ, ГВЗ), импульсную характеристику и спектр выходного сигнал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Если ФЧХ получилась нелинейной и ГВЗ зависит от частоты, измените импульсную характеристику фильтра так, чтобы добиться линейности ФЧХ и постоянства ГВЗ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считать коэффициенты КИХ-фильра нижних частот заданного порядка, пользуясь идеальной импульсной характеристикой с использованием окна и без него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9. Построить частотные и импульсные характеристики для обоих случае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0. Синтезировать три фильтра нижних частот с одинаковой частотой среза, пользуясь методом окна, Ремеза и наименьших квадратов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1. Построить АЧХ и импульсные характеристики фильтр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величить порядок фильтров синтезированных по методу окна и методу наименьших квадратов таким образом, чтобы крутизна спада АЧХ сравнялась с крутизной фильтра Ремез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3. Построить импульсные характеристики трех фильтров. По импульсным характеристикам определить задержки для трех фильтров  и сравнить их с расчетными значениям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4. Для фильтров, синтезированных по методу Ремеза и наименьших квадратов, ввести некоторую весовую функцию. Проанализировать ее влияние на АЧ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акой смысл имеют коэффициенты нерекурсивных цифровых фильтров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акова структура нерекурсивного фильтра 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аково условие линейности фазочастотной характеристики нерекурсивного фильтра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ак конструируется требуемая импульсная характеристика синтезируемого НФ в методе весовых функций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ак связана частотная характеристика синтезируемого НФ с частотной характеристикой весовой функц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аковы параметры и типичный вид частотных характеристик весовых функций, используемых при синтезе НФ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ак связаны параметры частотной характеристики синтезируемого НФ с параметрами весовой функции?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Какие требования предъявляются к весовым функциям при синтезе НФ и почему?</w:t>
      </w:r>
    </w:p>
    <w:p>
      <w:pPr>
        <w:sectPr>
          <w:type w:val="nextPage"/>
          <w:pgSz w:w="11906" w:h="16838"/>
          <w:pgMar w:left="1493" w:right="850" w:gutter="0" w:header="0" w:top="845" w:footer="0" w:bottom="42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Как конструируется требуемая импульсная характеристика НФ в методе синтеза на основе частотной выборки?</w:t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№7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>Интерполяция и передискретизация сигнала</w:t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пераций аналого-цифрового и цифро-аналогового преобразования  и приобретение практических навыков их проведения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аналого-цифровому и цифро-аналоговому преобразованию, изложенными в учебной литературе[1,2]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Сформировать исходный процесс в виде аддитивной смеси ЧМ-сигнала и тонального сигнала с заданной частотой дискретизации Fs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Построить графики спектров исходного процесса в реальных и относительных частотах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Выполнить децимацию процесса с коэффициентом децимации k=2. Построить график спектра процесса после децима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 Ограничить спектр исходного процесса с помощью КИХ-фильтра таким образом, чтобы после децимации не было искажений ЧМ-сигнала. АЧХ фильтра построить на графике спектра исходного процесса в относительных частотах. Вновь выполнить децимацию, построить спектр и сравнить его с предыдущи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6. Выполнить интерполяцию процесса, полученного в п.5 методом добавления нулевых отсчетов. Построить спектр процесс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7. Синтезировать фильтр для подавления ненужных спектральных составляющих и построить его АЧХ на одном графике со спектр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8. Выполнить фильтрацию процесса и построить график спектра после фильтра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9. Выполнить интерполяцию процесса методом повторения отсчетов и повторить п.7-8.</w:t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Что такое операция децимации сигн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ясните, в каком случае и для чего нужна фильтрация перед выполнением деци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й вмд фильтрации предпочтителен при реализации операции децимации сигнал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Докажите с помощью формул для ДПФ что при добавлении нулевых отсчетов при интерполяции форма спектра остается неизменно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В чем заключаются преимущества и недостатки двух рассмотренных способов интерполяции.</w:t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" w:hanging="0"/>
        <w:rPr/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shd w:fill="FFFFFF" w:val="clear"/>
        <w:ind w:right="5" w:hanging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Цифровой спектральный анализ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цифрового спектрального анализа  и приобретение практических навыков его проведения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цифровому спектральному анализу, изложенными в учебной литературе[1,2]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помощью программы MatLab в интерактивной оболочке SPTool синтезировать РЦФ и НЦФ тремя имеющимися в программе методам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. Построить графики АЧХ и ИХ фильтро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нтезировать многочастотный сигнал, содержащий гармонические составляющие одинаковой амплитуды с центральной частотой foi и с частотами, соответствующими частотам среза fc1, fc2 и задерживания fз1, fз2 цифрового фильтр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здать файл реализации синтезированного полигармонического сигнала с числом отсчетов Np&gt;(20-25)Nmin, где Nmin длина импульсной характеристики НЦФ, имеющего наименьший порядок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мпортировать созданный файл сигнала в оболочку SPTool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Добавить к синтезированному сигналу белый шум с соотношением сигнал-шум, равным 2, создать файл реализации полигармонический сигнал плюс шум и импортировать его в оболочку SPTool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8. Создать и импортировать в оболочку SPTool файл случайного сигнала типа белый шум той же длительности, что и выше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9. Найти и сохранить отклики НЦФ, имеющего наименьший порядок, на синтезированные входные сигналы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 помощью ДПФ (методом FFT) выполнить гармонический анализ входного и выходного сигналов для НЦФ, имеющего наименьший порядок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результатам анализа найти амплитуды всех составляющих сигнала на входе и выходе ЦФ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2. Выполнить гармонический анализ входного полигармонического сигнала без добавления шума при значениях ширины окна N1 = 1,5N и N1 = 2N. Определить частоты составляющих спектра и их амплитуды. Сохранить графики спектров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3. Выполнить спектральный анализ входного и выходного сигналов НЦФ методом периодограмм (Уэлча). Анализ провести для двух весовых функций: прямоугольной и Чебышев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сследовать, как влияет на результаты спектрального анализа увеличение числа секций в 2 раза, секционирование сигнала с коэффициентом перекрытия, равным 0,5 и увеличение длины секции в 1,5 и 2 раз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 чем заключается анализ спектра сигналов с помощью ДПФ и каковы его особенности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аковы основные параметры анализаторов спектра на основе ДПФ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акие виды спектров могут быть измерены с помощью ДПФ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Что понимается под явлением размытия или просачивания спектра при спектральном анализе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акова роль весовых функций при спектральном анализе и какие их параметры при этом учитываются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Как определяется оценка СПМ дискретного случайного сигнала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В чем заключается периодогрaммный метод оценки СПМ?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Каким образом обеспечивается применение БПФ при вычислении СПМ методом периодограмм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5" w:firstLine="85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абораторная работа №9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  <w:t>Модуляция и демодуляция сигналов систем связи</w:t>
      </w:r>
    </w:p>
    <w:p>
      <w:pPr>
        <w:pStyle w:val="Normal"/>
        <w:ind w:left="69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сновных видов модуляции и демодуляции сигналов и приобретение практических навыков их реализации в среде Matlab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и порядок выполнения работ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знакомьтесь с теоретическими сведениями по модуляции и демодуляции сигналов, изложенными в учебной литературе[1,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следование амплитудной модуля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модулирующий сигнал вида SM(t)=3 cos (2πt) - sin (6πt+π/4) на интервале от -1 до 1 с шагом 0.01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гармонический несущий сигнал с частотой 10 кГц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амплитудную модуляции несущ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полученных сигнал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ести двухполупериодное детектирование модулированного сигна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ести синхронное детектирование модулированного сигна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ение исходного и полученных модулирующих сигнал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оба способа детектирования при глубине модуляции 1.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овести исследование амплитудной однотональной модуляции (модулирующий сигнал гармонический) при глубине модуляции 1 и 1.5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фазовой модуля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модулирующий сигнал длительности 2 сек, мгновенная частота которой линейно изменяется от 0 до 1 кГц с частотой дискретизации 8 кГц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гармонический несущий сигнал с частотой 2 кГц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фазовую модуляцию несущ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полученных сигнал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пектрограмму модулированного сигнала и провести ее анализ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емодуляцию модулированного сигна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ение исходного и полученного модулирующих сигнало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частотной модуля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модулирующий сигнал длительности 2 сек, мгновенная частота которой линейно изменяется от 0 до 500 Гц с частотой дискретизации 8 кГц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генерировать гармонический несущий сигнал с частотой 2 кГц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частотную модуляцию несущ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графики полученных сигнал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пектрограмму модулированного сигнала и провести ее анализ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емодуляцию модулированного сигна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ение исходного и полученного модулирующих сигн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мняшкин С.В. Теоретические основы цифровой обработки и представления сигналов : учеб. пособие для студ. вузов / С.В. Умняшкин. - 2-е изд., испр. и доп. - М.: Техносфера, 2012.- 368 с.- (Мир цифровой обработ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ергиенко А.Б. Цифровая обработка сигналов: учебник для вузов / А.Б. Сергиенко.- 2-е изд. - СПб.: Питер, 2007. - 751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айте определение модуляции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е виды модуляции существуют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ми параметрами характеризуется модулированный высокочастотный сигнал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Дайте определение девиации частоты, девиации фаз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чего зависит ширина спектра модулированного высокочастотного сигнала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ак определяется ширина спектра сигнала при разных видах модуляции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 каким общим названием объединяют частотную и фазовую модуляцию, каким отношением они связаны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. В чем состоит различие между частотой несущих колебаний, мгновенной частотой сигнала и спектральными частотами.</w:t>
      </w:r>
    </w:p>
    <w:p>
      <w:pPr>
        <w:pStyle w:val="Normal"/>
        <w:ind w:left="69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3" w:right="802" w:gutter="0" w:header="0" w:top="9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jc w:val="left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Toctoggle">
    <w:name w:val="toctoggle"/>
    <w:basedOn w:val="Style10"/>
    <w:qFormat/>
    <w:rPr/>
  </w:style>
  <w:style w:type="character" w:styleId="Tocnumber2">
    <w:name w:val="tocnumber2"/>
    <w:basedOn w:val="Style10"/>
    <w:qFormat/>
    <w:rPr/>
  </w:style>
  <w:style w:type="character" w:styleId="Toctext">
    <w:name w:val="toctext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eastAsia="Calibri" w:cs="Arial"/>
      <w:b/>
      <w:bCs/>
      <w:iCs/>
      <w:sz w:val="24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eastAsia="Calibri"/>
      <w:sz w:val="24"/>
      <w:szCs w:val="22"/>
    </w:rPr>
  </w:style>
  <w:style w:type="character" w:styleId="Style13">
    <w:name w:val="Основной текст Знак"/>
    <w:qFormat/>
    <w:rPr>
      <w:rFonts w:eastAsia="Calibri"/>
      <w:sz w:val="24"/>
      <w:szCs w:val="22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basedOn w:val="Style10"/>
    <w:qFormat/>
    <w:rPr>
      <w:rFonts w:eastAsia="Calibri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exact" w:line="360"/>
      <w:jc w:val="left"/>
    </w:pPr>
    <w:rPr>
      <w:rFonts w:eastAsia="Times New Roman"/>
      <w:sz w:val="28"/>
      <w:szCs w:val="24"/>
      <w:lang w:val="en-US"/>
    </w:rPr>
  </w:style>
  <w:style w:type="paragraph" w:styleId="Style17">
    <w:name w:val="Текст"/>
    <w:basedOn w:val="Normal"/>
    <w:qFormat/>
    <w:pPr>
      <w:autoSpaceDE w:val="false"/>
      <w:spacing w:before="40" w:after="0"/>
      <w:ind w:firstLine="567"/>
      <w:jc w:val="both"/>
    </w:pPr>
    <w:rPr>
      <w:rFonts w:eastAsia="Times New Roman"/>
      <w:sz w:val="20"/>
      <w:szCs w:val="24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rFonts w:eastAsia="Times New Roman"/>
      <w:sz w:val="28"/>
      <w:szCs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Heading51">
    <w:name w:val="heading 5"/>
    <w:basedOn w:val="11"/>
    <w:next w:val="11"/>
    <w:qFormat/>
    <w:pPr>
      <w:keepNext w:val="true"/>
      <w:widowControl/>
      <w:jc w:val="center"/>
    </w:pPr>
    <w:rPr>
      <w:spacing w:val="0"/>
      <w:kern w:val="0"/>
      <w:position w:val="0"/>
      <w:sz w:val="28"/>
      <w:sz w:val="28"/>
      <w:vertAlign w:val="baseline"/>
      <w:lang w:val="ru-RU"/>
    </w:rPr>
  </w:style>
  <w:style w:type="paragraph" w:styleId="25">
    <w:name w:val="Стиль2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ind w:left="357" w:hanging="357"/>
      <w:jc w:val="left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39:00Z</dcterms:created>
  <dc:creator>I</dc:creator>
  <dc:description/>
  <cp:keywords/>
  <dc:language>en-US</dc:language>
  <cp:lastModifiedBy>III</cp:lastModifiedBy>
  <cp:lastPrinted>2013-12-12T11:15:00Z</cp:lastPrinted>
  <dcterms:modified xsi:type="dcterms:W3CDTF">2016-01-24T17:55:00Z</dcterms:modified>
  <cp:revision>14</cp:revision>
  <dc:subject/>
  <dc:title>ФЕДЕРАЛЬНОЕ ГОСУДАРСТВЕННОЕ БЮДЖЕТНОЕ ОБРАЗОВАТЕЛЬНОЕ</dc:title>
</cp:coreProperties>
</file>