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технический университет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им. А.Н. Туп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ради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й практикум</w:t>
      </w:r>
    </w:p>
    <w:p>
      <w:pPr>
        <w:pStyle w:val="Normal"/>
        <w:rPr/>
      </w:pPr>
      <w:r>
        <w:rPr>
          <w:sz w:val="28"/>
          <w:szCs w:val="28"/>
        </w:rPr>
        <w:t>по курсу «</w:t>
      </w:r>
      <w:r>
        <w:rPr/>
        <w:t>Теория электросвяз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№ 1 Т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ированные сигналы и их спек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модуляции параметров немодулированного (несущего) колеб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уется модулированное колебание (радиосигнал), которое в общем случае можно записать в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несущая частот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мгновенная фаза колебания. Амплитуда 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фазовый сдвиг колебания (2) изменяются в зависимости от изменения модулирующего сигна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Спектр модулированного колебания (2) обычно оказывается шире спектра модулирующего сигнала. У большинства радиосигналов ширина спек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ω</m:t>
        </m:r>
      </m:oMath>
      <w:r>
        <w:rPr>
          <w:sz w:val="28"/>
          <w:szCs w:val="28"/>
        </w:rPr>
        <w:t xml:space="preserve"> мала по сравнению с несущей частотой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, что позволяет относить их к узкополосным сигна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мплитудно-модулированные сиг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амплитудной модуляции происходит изменение амплитуды 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модулированного колебания при постоянной начальной фаз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 Выражение (2) принима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гибающая (амплитуда) модулированного колебания изменяется вокруг среднего значения 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 связана с модулирующим сигналом линейным соотношением: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vertAlign w:val="subscript"/>
        </w:rPr>
        <w:t xml:space="preserve">,    </w:t>
      </w:r>
      <w:r>
        <w:rPr>
          <w:sz w:val="28"/>
          <w:szCs w:val="28"/>
        </w:rPr>
        <w:t>(4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-коэффициент пропорциональности такой, что при любы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беспечиваетс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≥0. АМ колебание (3) можно записать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>
          <w:sz w:val="28"/>
          <w:szCs w:val="28"/>
        </w:rPr>
        <w:t xml:space="preserve">-комплексная огибающая данного колебания. На комплексной плоскости, вращающейся с постоянной угловой частот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такой сигнал отображается неподвижным вектором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на действительную ось (рис.1)</w:t>
      </w:r>
    </w:p>
    <w:p>
      <w:pPr>
        <w:pStyle w:val="Normal"/>
        <w:rPr/>
      </w:pPr>
      <w:r>
        <w:rPr>
          <w:sz w:val="28"/>
          <w:szCs w:val="28"/>
        </w:rPr>
        <w:t>1.1 Модуляция гармоническим сигналом (тональная модуляция)</w:t>
      </w:r>
    </w:p>
    <w:p>
      <w:pPr>
        <w:pStyle w:val="Normal"/>
        <w:rPr/>
      </w:pPr>
      <w:r>
        <w:rPr>
          <w:sz w:val="28"/>
          <w:szCs w:val="28"/>
        </w:rPr>
        <w:t xml:space="preserve">Если модулирующий сигна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является гармоническим колебанием т.е.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(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огласно (4), огибающая модулированного колебания имеет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-частота модуляци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36"/>
          <w:szCs w:val="36"/>
        </w:rPr>
        <w:t>‹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-начальная фаза огибающей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-наибольшее отклонение амплитуды от среднего значения. Мгновенное значение подобного тонально-модулированного колебания выражается к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отно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, называется коэффициентом или индексом модуляции, является одним из основных параметров АМ колеб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.2 изображена временная диаграмма колебания (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пределить частотный спектр АМ колебания, преобразуем выражение (7) к ви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(8) видно, что колеб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дискретный спектр, состоящий из трёх высокочастотных спектральных составляющих. Первое слагаемое в правой части представляет собой исходное колебание с частот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фаз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 Второе и третье слагаемые называют соответственно верхней и нижней боковыми составляющими. Они расположены симметрично относительно несущего колебания на верхней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) и нижней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) боковых частотах модуляции и имеют соответственно начальные фазы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Амплитуды боковых составляющих равны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М/2. При неискажённой модуляци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М/2≤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/2 (М≤1). Рис.3 иллюстрирует формирование спектра АМ колебания. На рис.3а изображен спектр колебания до модуляции. При модуляции (в результате перемножения функци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) происходит сдвиг спектра модулирующего сигнала на величин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расширение спектра (рис.3б). ширина полосы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</m:oMath>
      <w:r>
        <w:rPr>
          <w:sz w:val="28"/>
          <w:szCs w:val="28"/>
        </w:rPr>
        <w:t xml:space="preserve">, занимаемой АМ колебанием, определяется удвоенной частотой модулирующего сигна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жению (8) соответствует векторная диаграмма на рис.4а, на которой каждая из трёх составляющих АМ колебания представлена соответствующим вектором. Ось времени вращается по часовой стрелке с угловой частот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щее колебание изображается неподвижным вектором ??? длиной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 начальной фаз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екторы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длиной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М/2 изображают соответственно верхнюю и нижнюю боковые составляющие. Они пристраиваются к концу вектор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>,  составляя с его направлением угол ±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 вращаются в противоположных направлениях с угловой част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. Суммой векторов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Д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. Поскольку векторы боковых составляющих расположены симметрично относительно вектор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и вращаются с одинаковой угловой частотой в разные стороны, то направление вектора 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Д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и суммарного вектор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, отображающего модулированное колебание, в любой момент времени совпадает с направлением  вектора  несущего колебания 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. Длина  вектор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соответствует мгновенному значению амплитуды модулированного колебания 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Она изменяется периодически (с перио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)  от минимальной 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М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до максимальной 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М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величины, когда векторы боковых составляющих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занимают положения, показанные на рис.4б,в соответственно. Проекция О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уммарного вектор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на вращающуюся ось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 мгновенное значение АМ колеб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м мощность АМ сигнала. Из выражения (7) следует, что амплитуда модулированного колебания изменяется от А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-М) до 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+М), следовательно, средняя за период высокой частоты мощность модулированного колебания  изменяется соответственно от 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-М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Р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ах=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+М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де Р</w:t>
      </w:r>
      <w:r>
        <w:rPr>
          <w:sz w:val="28"/>
          <w:szCs w:val="28"/>
          <w:vertAlign w:val="subscript"/>
        </w:rPr>
        <w:t>0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- мощность несущего колеб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мощность АМ сигнала за период модуляции определяется суммой мощностей гармонических составля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+0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М=1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,5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тношение средней мощности Р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к максимальной  Р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ах  </w:t>
      </w:r>
      <w:r>
        <w:rPr>
          <w:sz w:val="28"/>
          <w:szCs w:val="28"/>
        </w:rPr>
        <w:t xml:space="preserve">равно 0,375. Эти соотношения указывают на существенные недостатки рассмотренного вида амплитудной модуляции.  Из равенства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,5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при М=1) следует, что третья часть мощности передатчика затрачивается на излучение боковых составляющих АМ колебания, несущих передаваемую информацию, а две трети мощности - на излучение колебания несущей частоты. 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низкий уровень отношения  Р</w:t>
      </w:r>
      <w:r>
        <w:rPr>
          <w:sz w:val="28"/>
          <w:szCs w:val="28"/>
          <w:vertAlign w:val="subscript"/>
        </w:rPr>
        <w:t>ср/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ах  </w:t>
      </w:r>
      <w:r>
        <w:rPr>
          <w:sz w:val="28"/>
          <w:szCs w:val="28"/>
        </w:rPr>
        <w:t>=0,375 указывают на плохое использование мощности передатчика, который приходится рассчитывать на пиковое значение мощности сигнала Р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ах </w:t>
      </w:r>
      <w:r>
        <w:rPr>
          <w:sz w:val="28"/>
          <w:szCs w:val="28"/>
        </w:rPr>
        <w:t>, т.е. на режим его кратковрем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Модуляция произвольным периодическим сигналом.</w:t>
      </w:r>
    </w:p>
    <w:p>
      <w:pPr>
        <w:pStyle w:val="Normal"/>
        <w:rPr/>
      </w:pPr>
      <w:r>
        <w:rPr>
          <w:sz w:val="28"/>
          <w:szCs w:val="28"/>
        </w:rPr>
        <w:t xml:space="preserve">Периодический модулирующий сигна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ожет быть представлен рядом Фурье ви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-основная частота модулирующего сигнала.</w:t>
      </w:r>
    </w:p>
    <w:p>
      <w:pPr>
        <w:pStyle w:val="Normal"/>
        <w:rPr/>
      </w:pPr>
      <w:r>
        <w:rPr>
          <w:sz w:val="28"/>
          <w:szCs w:val="28"/>
        </w:rPr>
        <w:t>Если отнести постоянную составляющую ???? ряда Фурье к амплитуде несущего колебани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о огибающую 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одулированного колебания можно записать ка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  <w:szCs w:val="28"/>
        </w:rPr>
        <w:t>Подставляя (10) в (3) и произведя тригонометрические преобразования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</m:nary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</m:nary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>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-парциальные (частичные) коэффициенты модуляции. В выражении (11) первое слагаемое в правой части - несущее колебание с частот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второе и третье – суммы колебаний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верхняя боковая полоса,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нижняя боковая полоса. Нижняя боковая полоса представляет собой зеркальное отражение верхней боковой полосы, т.е. амплитудный спектр модулированного колебания симметричен относительно частот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 Каждая спектральная составляющая модулирующего сигнала (9) так же, как при тональной модуляции, создаёт две боковые частоты в спектре модулированного колеб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ис.5а,б изображены модулирующий сигна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редставляющий собой последовательность прямоугольных импульсов и его спектр. На рис. 5в представлена последовательность радиоимпульсов, полученная в результате амплитудной модуляции исходного гармонического колебания периодическим сигналом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спектр такого АМ колебания.</w:t>
      </w:r>
    </w:p>
    <w:p>
      <w:pPr>
        <w:pStyle w:val="Normal"/>
        <w:rPr/>
      </w:pPr>
      <w:r>
        <w:rPr>
          <w:sz w:val="28"/>
          <w:szCs w:val="28"/>
        </w:rPr>
        <w:t xml:space="preserve">Если ширину спек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одулирующего колебания определить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- максимальная  частота, которая учитывается в спектре этого сигнала, соответствующая </w:t>
      </w:r>
      <w:r>
        <w:rPr>
          <w:lang w:val="en-US"/>
        </w:rPr>
        <w:t>m</w:t>
      </w:r>
      <w:r>
        <w:rPr/>
        <w:t xml:space="preserve">-ой гармонике, то ширина спектра АМ сигнала равна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Модуляция непериодическим сигн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чае модуляции непериодическим сигнал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о спектральной плотн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гибающую 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АМ колеба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ожно записать в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А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    (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з теоремы сложения следует, что спектральная пл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гибающей (12) есть сумма спектральной плотности 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епериодического сигна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с точностью до множителя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 и спектральной плотности постоянной составляющей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рав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6а). Спектральная плотность модулированного колебания 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гласно теореме о смещении спектра определяется выражением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ϕ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14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изображена на рис.6б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Таким образом, в результате амплитудной модуляции спектральная плотность огибающей, сосредоточенная в области нижних частот, «раздваивается» и переносится в область высоких частот, смещаясь на 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Из рис.6 видно, что спектральная плотность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АМ сигнала имеет две составляющие: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сконцентрированные вблизи част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соответственно. Ширина спек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</m:oMath>
      <w:r>
        <w:rPr/>
        <w:t xml:space="preserve"> АМ сигнала вдвое превышает ширину спек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огибающей. Сигнал </w:t>
      </w:r>
      <w:r>
        <w:rPr>
          <w:lang w:val="en-US"/>
        </w:rPr>
        <w:t>U</w:t>
      </w:r>
      <w:r>
        <w:rPr>
          <w:vertAlign w:val="subscript"/>
        </w:rPr>
        <w:t>АМ</w:t>
      </w:r>
      <w:r>
        <w:rPr/>
        <w:t>, соответствующий спектральной плотности (14) является действительной величиной и определяется преобразованием Фурье от этой функ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ϕ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eqAr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5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этом каждой спектральной составляющей сигна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АМ </w:t>
      </w:r>
      <w:r>
        <w:rPr>
          <w:sz w:val="28"/>
          <w:szCs w:val="28"/>
        </w:rPr>
        <w:t xml:space="preserve"> в области положительных частот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&gt;0</w:t>
      </w:r>
      <w:r>
        <w:rPr>
          <w:sz w:val="28"/>
          <w:szCs w:val="28"/>
        </w:rPr>
        <w:t>) соответствует комплексно-сопряжённая составляющая в области отрицательных частот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&lt;0</w:t>
      </w:r>
      <w:r>
        <w:rPr>
          <w:sz w:val="28"/>
          <w:szCs w:val="28"/>
        </w:rPr>
        <w:t>), как это следует из комплексного представления гармонического колеб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jϕ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(15) можно получить, применяя к (14) одностороннее преобразование Фур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lim/>
                </m:limUpp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ϕ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lim/>
                </m:limUpp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eqAr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16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рассматривается только действительная часть комплексных  спектральных составляющих сигна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АМ </w:t>
      </w:r>
      <w:r>
        <w:rPr>
          <w:sz w:val="28"/>
          <w:szCs w:val="28"/>
        </w:rPr>
        <w:t xml:space="preserve">в области положительных частот в соответствии с комплексным представлением гармонического колебания. Из рис.6б видно, что для узкополосного процесса вклад, вносимый вторым слагаемым (14), мал и им можно пренебречь (заштрихованная область на рис.6б). Поэтому в окрестности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ожно не учитывать второе слагаемое и определять спектральную плотность АМ сигнала по приближённой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limUpp>
          <m:e>
            <m:r>
              <w:rPr>
                <w:rFonts w:ascii="Cambria Math" w:hAnsi="Cambria Math"/>
              </w:rPr>
              <m:t xml:space="preserve">G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1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тветствующей правой ветви на рис.6б. Сигнал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АМ </w:t>
      </w:r>
      <w:r>
        <w:rPr>
          <w:sz w:val="28"/>
          <w:szCs w:val="28"/>
        </w:rPr>
        <w:t>будет описываться первым слагаемым формулы (16) одностороннего преобразования Фур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limUp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lim/>
            </m:limUpp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Балансная и однополосная модуля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обычной АМ применяется амплитудная модуляция без несущей – балансная амплитудная модуляция (БАМ). Балансно – модулированное  колебание получается путём перемножения модулирующего колеб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гармонической несу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огибающая модулированного колебания (19),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│=1. Для сравнения на рис.7  изображены временные диаграмм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М</w:t>
      </w:r>
      <w:r>
        <w:rPr>
          <w:sz w:val="28"/>
          <w:szCs w:val="28"/>
        </w:rPr>
        <w:t xml:space="preserve"> при модуляции гармоническим сигнал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построенные на основании выражении (7) и (19).</w:t>
      </w:r>
    </w:p>
    <w:p>
      <w:pPr>
        <w:pStyle w:val="Normal"/>
        <w:rPr/>
      </w:pPr>
      <w:r>
        <w:rPr>
          <w:sz w:val="28"/>
          <w:szCs w:val="28"/>
        </w:rPr>
        <w:t xml:space="preserve">Спектральную плотность колебания при балансной моду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к же, как и АМ колебания при модуляции произвольным непериодическим сигнал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можно выразить через спектральную плотность огибающей. Полагая, что огибающе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соответствует спектральная пл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е. спектр сообщения, соответствующий (с точностью до коэффициента а) спектру огибающей, в результате модуляции «раздваивается», т.е. смещается по оси частот на  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а его ординаты уменьшаются в два раза. Ширина спектра БМ колебания увеличивается в 2 раза, по сравнению с шириной спектра сообщения. Поскольку в спектре БМ колебания отсутствует несущая, то спектральная плотность модулированного колеб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содержит дискретные компонент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-функции) на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имеющейся в спектре АМ – колебания  (рис. 6б).</w:t>
      </w:r>
    </w:p>
    <w:p>
      <w:pPr>
        <w:pStyle w:val="Normal"/>
        <w:rPr/>
      </w:pPr>
      <w:r>
        <w:rPr/>
        <w:t xml:space="preserve">Система БМ позволяет сократить расход мощности на передачу сообщения из-за отсутствия в спектре колебания несущей частот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Если модулирующий сигнал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 содержит постоянную составляющую, то в спектре БМ – колебания возникает компонента несущей частоты.</w:t>
      </w:r>
    </w:p>
    <w:p>
      <w:pPr>
        <w:pStyle w:val="Normal"/>
        <w:rPr/>
      </w:pPr>
      <w:r>
        <w:rPr/>
        <w:t xml:space="preserve">При БМ так же, как и при АМ, передаётся избыточная информация, поскольку спектр сооб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расширяется в 2 раза (рис.8а, б). Для восстановления модулирующего сигнала достаточно сохранить в спектре сигнала лишь одну боковую полосу: либо верхнюю (рис.8в), либо нижнюю (рис.8г). В обоих случаях спектр остаётся симметричным относительно вертикальной оси, проходящей через начало координат. Следовательно, любой из этих спектров соответствует реальному сигналу.</w:t>
      </w:r>
    </w:p>
    <w:p>
      <w:pPr>
        <w:pStyle w:val="Normal"/>
        <w:rPr/>
      </w:pPr>
      <w:r>
        <w:rPr/>
        <w:t>Для передачи боковых  полос в этом случае требуется  только половина полосы часто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,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при БМ). Такой способ передачи, называемый однополосной модуляцией (ОМ) с подавлением несущей, позволяет максимально сократить полосу, занимаемую сигналом по оси частот.</w:t>
      </w:r>
    </w:p>
    <w:p>
      <w:pPr>
        <w:pStyle w:val="Normal"/>
        <w:rPr/>
      </w:pPr>
      <w:r>
        <w:rPr/>
        <w:t>В общем случае с ОМ можно записать в вид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знак «+» соответствует однополосному сигналу с нижними боковыми полосами; а «-» - с верхними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амплитуда несущего колебания;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игнал, сопряжённый сигналу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 xml:space="preserve">) по Гильберту таким образом, что фазы всех его спектральных компонент сдвинуты н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 отношению к компонентам спектра сигнала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  <w:t xml:space="preserve">Спектральная пл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игнала с ОМ записывается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lim/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±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2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минус в выражении (22) соответствует спектру с подавленными верхними боковыми полосами (рис.8г), а знак плюс – с подавленными нижними (рис.8в).</w:t>
      </w:r>
    </w:p>
    <w:p>
      <w:pPr>
        <w:pStyle w:val="Normal"/>
        <w:rPr/>
      </w:pPr>
      <w:r>
        <w:rPr>
          <w:sz w:val="28"/>
          <w:szCs w:val="28"/>
        </w:rPr>
        <w:t xml:space="preserve">При приёме БМ и ОМ колебаний необходимо восстанавливать колебание несущей част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что усложняет приём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Частотная и фазовая модуля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Общи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угловой модуляции под действием модулирующего сигнала происходит изменение фазового сигн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сущего колебания (1) при постоянной амплиту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Модулированное колебание (2) принимает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 комплекс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- комплексная огибающая колебания.</w:t>
      </w:r>
    </w:p>
    <w:p>
      <w:pPr>
        <w:pStyle w:val="Normal"/>
        <w:rPr/>
      </w:pPr>
      <w:r>
        <w:rPr/>
        <w:t xml:space="preserve">На комплексной плоскости колебание (23) отображается вектором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длиной </w:t>
      </w:r>
      <w:r>
        <w:rPr>
          <w:lang w:val="en-US"/>
        </w:rPr>
        <w:t>U</w:t>
      </w:r>
      <w:r>
        <w:rPr>
          <w:vertAlign w:val="subscript"/>
        </w:rPr>
        <w:t xml:space="preserve">0 </w:t>
      </w:r>
      <w:r>
        <w:rPr/>
        <w:t xml:space="preserve"> (рис.9). Если плоскость вращается с постоянной угловой частотой, то начальная фа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ектора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в отсутствии модуляции  постоянная и рав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медленно изменяется в процессе модуляции. Мгновенное значение модулированного колебания (23) определяется проекцией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вектора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на вращающуюся действительную ось.</w:t>
      </w:r>
    </w:p>
    <w:p>
      <w:pPr>
        <w:pStyle w:val="Normal"/>
        <w:rPr/>
      </w:pPr>
      <w:r>
        <w:rPr/>
        <w:t xml:space="preserve">Изменение фазового сдвиг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оисходит как при модуляции мгновенной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ак и при модуляции непосредственно фазового сдви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лебания (23). Поэтому различают два вида угловой модуляции: частотную (ЧМ) и фазовую модуляцию (ФМ).</w:t>
      </w:r>
    </w:p>
    <w:p>
      <w:pPr>
        <w:pStyle w:val="Normal"/>
        <w:rPr/>
      </w:pPr>
      <w:r>
        <w:rPr/>
        <w:t xml:space="preserve">При частотной модуляции имеет место линейная связь между мгновенной част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лебания (23) и модулирующим сигналом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(2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- девиация частоты, т.е. максимальное отклонение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олная фаза Ф(</w:t>
      </w:r>
      <w:r>
        <w:rPr>
          <w:lang w:val="en-US"/>
        </w:rPr>
        <w:t>t</w:t>
      </w:r>
      <w:r>
        <w:rPr/>
        <w:t>) ЧМ колебания определяется как интеграл от мгновенной частоты (25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фазовый сдви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  </w:t>
      </w:r>
      <w:r>
        <w:rPr/>
        <w:t>(27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 этом ЧМ колебание принимает вид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  </w:t>
      </w:r>
      <w:r>
        <w:rPr/>
        <w:t>(2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аким образом, фазовый сдви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ЧМ колебания изменяется по закону интеграла от модулирующего сигнала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  <w:t xml:space="preserve">Частотно-модулированный сигнал можно получить  на выходе частотного модулятора, в котором модулирующий сигнал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 xml:space="preserve">) либо непосредственно управляет частот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сущего колебания в соответствии с выражением (25), либо после интегрирования управляет фазовым сдвиг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несущего колебания согласно выражению (27).</w:t>
      </w:r>
    </w:p>
    <w:p>
      <w:pPr>
        <w:pStyle w:val="Normal"/>
        <w:rPr/>
      </w:pPr>
      <w:r>
        <w:rPr/>
        <w:t xml:space="preserve">При фазовой модуляции в соответствии с модулирующим сигналом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 изменяется фазовый сдвиг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ab/>
        <w:tab/>
        <w:tab/>
        <w:tab/>
        <w:tab/>
        <w:t>(2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- начальная фаза немодулированного колебания, </w:t>
      </w:r>
      <w:r>
        <w:rPr>
          <w:lang w:val="en-US"/>
        </w:rPr>
        <w:t>m</w:t>
      </w:r>
      <w:r>
        <w:rPr/>
        <w:t xml:space="preserve"> – индекс угловой модуляции, т.е. максимальное отклонение фазы колебания (23) от начальной фаз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Учитывая (29), полную фазу Ф(</w:t>
      </w:r>
      <w:r>
        <w:rPr>
          <w:lang w:val="en-US"/>
        </w:rPr>
        <w:t>t</w:t>
      </w:r>
      <w:r>
        <w:rPr/>
        <w:t>) модулированного колебания (23) можно определить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</w:t>
      </w:r>
      <w:r>
        <w:rPr/>
        <w:tab/>
        <w:tab/>
        <w:tab/>
        <w:tab/>
        <w:t>(3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 этом фазомодулированное колебание принимает вид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</w:t>
      </w:r>
      <w:r>
        <w:rPr/>
        <w:tab/>
        <w:tab/>
        <w:tab/>
        <w:t>(3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гновенная частота ФМ колебания равная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                                          </w:t>
      </w:r>
      <w:r>
        <w:rPr/>
        <w:t>(3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зменяется по закону производной от модулирующего сигнала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  <w:t xml:space="preserve">Следовательно, ФМ сигнал можно получить на выходе фазового модулятора, в котором модулирующий сигнал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 xml:space="preserve">) либо непосредственно управляет фазовым сдвиг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сущего колебания согласно выражению (29), либо после дифференцирования управляет угловой частот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сущего колебания в соответствии с (23).</w:t>
      </w:r>
    </w:p>
    <w:p>
      <w:pPr>
        <w:pStyle w:val="Normal"/>
        <w:rPr/>
      </w:pPr>
      <w:r>
        <w:rPr/>
        <w:t>Ограничимся рассмотрением ЧМ и ФМ колебаний при модуляции гармоническим сигнал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  <w:tab/>
        <w:tab/>
        <w:tab/>
        <w:tab/>
        <w:tab/>
        <w:tab/>
        <w:tab/>
        <w:tab/>
        <w:t>(3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м основные характеристики сигналов с ЧМ и ФМ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504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М колебание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М колебание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(25)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</w:t>
            </w:r>
            <w:r>
              <w:rPr/>
              <w:t>(34)</w:t>
            </w:r>
          </w:p>
          <w:p>
            <w:pPr>
              <w:pStyle w:val="Normal"/>
              <w:rPr/>
            </w:pPr>
            <w:r>
              <w:rPr/>
              <w:t xml:space="preserve">Здес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/>
              <w:t>=К</w:t>
            </w:r>
            <w:r>
              <w:rPr>
                <w:vertAlign w:val="subscript"/>
              </w:rPr>
              <w:t>ЧМ</w:t>
            </w:r>
            <w:r>
              <w:rPr>
                <w:lang w:val="en-US"/>
              </w:rPr>
              <w:t>S</w:t>
            </w:r>
            <w:r>
              <w:rPr/>
              <w:t xml:space="preserve">, т.е. девиация частоты ЧМ колебания  пропорциональна амплитуде </w:t>
            </w:r>
            <w:r>
              <w:rPr>
                <w:lang w:val="en-US"/>
              </w:rPr>
              <w:t>S</w:t>
            </w:r>
            <w:r>
              <w:rPr/>
              <w:t xml:space="preserve"> модулирующего сигнала и не зависит от частоты модуля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. Тогда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nary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eqArr>
            </m:oMath>
            <w:r>
              <w:rPr/>
              <w:t>(3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енно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</w:t>
            </w:r>
            <w:r>
              <w:rPr/>
              <w:tab/>
              <w:t>(36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Т.е. индекс угловой модуляции </w:t>
            </w:r>
            <w:r>
              <w:rPr>
                <w:lang w:val="en-US"/>
              </w:rPr>
              <w:t>m</w:t>
            </w:r>
            <w:r>
              <w:rPr/>
              <w:t xml:space="preserve"> ЧМК пропорционален амплитуде модулирующего сигнала и обратно пропорционален частоте модуляции.</w:t>
            </w:r>
          </w:p>
          <w:p>
            <w:pPr>
              <w:pStyle w:val="Normal"/>
              <w:rPr/>
            </w:pPr>
            <w:r>
              <w:rPr/>
              <w:t>С учётом (23) и (35) имеем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</w:t>
            </w:r>
            <w:r>
              <w:rPr/>
              <w:t xml:space="preserve">(38)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(29)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     </w:t>
            </w:r>
            <w:r>
              <w:rPr/>
              <w:t>(3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есь </w:t>
            </w:r>
            <w:r>
              <w:rPr>
                <w:lang w:val="en-US"/>
              </w:rPr>
              <w:t>m</w:t>
            </w:r>
            <w:r>
              <w:rPr/>
              <w:t>=К</w:t>
            </w:r>
            <w:r>
              <w:rPr>
                <w:vertAlign w:val="subscript"/>
              </w:rPr>
              <w:t>ФМ</w:t>
            </w:r>
            <w:r>
              <w:rPr>
                <w:lang w:val="en-US"/>
              </w:rPr>
              <w:t>S</w:t>
            </w:r>
            <w:r>
              <w:rPr/>
              <w:t xml:space="preserve">, т.е.  индекс угловой модуляции ФМ колебания пропорционален амплитуде </w:t>
            </w:r>
            <w:r>
              <w:rPr>
                <w:lang w:val="en-US"/>
              </w:rPr>
              <w:t>S</w:t>
            </w:r>
            <w:r>
              <w:rPr/>
              <w:t xml:space="preserve"> модулирующего сигнала и не зависит от частоты модуля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Тогда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</w:t>
            </w:r>
            <w:r>
              <w:rPr/>
              <w:t>(40)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eqArr>
            </m:oMath>
            <w:r>
              <w:rPr/>
              <w:t xml:space="preserve">  </w:t>
            </w:r>
            <w:r>
              <w:rPr/>
              <w:t>(4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 xml:space="preserve">  (4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овательно, девиации частот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/>
              <w:t xml:space="preserve"> ФМК пропорциональна амплитуде и частоте модулирующего сигнала.</w:t>
            </w:r>
          </w:p>
          <w:p>
            <w:pPr>
              <w:pStyle w:val="Normal"/>
              <w:jc w:val="both"/>
              <w:rPr/>
            </w:pPr>
            <w:r>
              <w:rPr/>
              <w:t>С учётом (23) и (40) имеем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(4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выражений (38) и (43) видно, что при тональной модуляции нельзя определить, является ли сигнал частотно или фазомодулированным. Различие между этими видами модуляции проявляется только при изменении частоты модуля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. При ЧМ с увеличени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девиация частот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остаётся постоянной, а индекс модуляции </w:t>
      </w:r>
      <w:r>
        <w:rPr>
          <w:lang w:val="en-US"/>
        </w:rPr>
        <w:t>m</w:t>
      </w:r>
      <w:r>
        <w:rPr/>
        <w:t xml:space="preserve"> в соответствии (37) уменьшается по закону гиперболы, в то время как при ФМ постоянным остаётся индекс модуляции, а девиация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растёт по линейному закону (рис.10а, б).</w:t>
      </w:r>
    </w:p>
    <w:p>
      <w:pPr>
        <w:pStyle w:val="Normal"/>
        <w:rPr/>
      </w:pPr>
      <w:r>
        <w:rPr/>
        <w:t xml:space="preserve">Если модулирующий сигнал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 xml:space="preserve">) негармонический, то ЧМ и ФМ различаются по характеру изменения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 рис.11 приведены графики мгновенной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фаз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М и ФМ колебаний для случая, когда модулирующий сигнал имеет вид пилообразной функции. Как следует из рис.11б,е угловая частота ЧМ сигнала изменяется монотонно в соответствии с модулирующим сигналом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t</w:t>
      </w:r>
      <w:r>
        <w:rPr/>
        <w:t xml:space="preserve">), тогда как част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М сигнала изменяется скачками.</w:t>
      </w:r>
    </w:p>
    <w:p>
      <w:pPr>
        <w:pStyle w:val="Normal"/>
        <w:rPr/>
      </w:pPr>
      <w:r>
        <w:rPr/>
        <w:t xml:space="preserve">На рис.12 построена векторная диаграмма колебания с угловой модуляцией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Вектор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длиной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отображающий модулированное колебание в произвольный момент времени  располагается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 начальному положению оси проекции. Если модуляция осуществляется гармоническим сигналом, то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как при ЧМ, так и при ФМ изменяются также по гармоническому закону. Следовательно, в обоих случаях вектор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качается с мгновенной угловой частотой около своего среднего положения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составляющего угол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с начальным положением оси проекции, отклоняясь в обе стороны на </w:t>
      </w:r>
      <w:r>
        <w:rPr>
          <w:lang w:val="en-US"/>
        </w:rPr>
        <w:t>m</w:t>
      </w:r>
      <w:r>
        <w:rPr/>
        <w:t xml:space="preserve"> ради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ктр колебания при гармонической угловой модуляции</w:t>
      </w:r>
    </w:p>
    <w:p>
      <w:pPr>
        <w:pStyle w:val="Normal"/>
        <w:rPr/>
      </w:pPr>
      <w:r>
        <w:rPr/>
        <w:t>Как уже указывалось, модулированное колебание, представленное в вид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</w:t>
      </w:r>
      <w:r>
        <w:rPr/>
        <w:tab/>
        <w:tab/>
        <w:t>(44)</w:t>
      </w:r>
    </w:p>
    <w:p>
      <w:pPr>
        <w:pStyle w:val="Normal"/>
        <w:rPr/>
      </w:pPr>
      <w:r>
        <w:rPr/>
        <w:t>в равной степени соответствует ЧМ и ФМ колебаниям.</w:t>
      </w:r>
    </w:p>
    <w:p>
      <w:pPr>
        <w:pStyle w:val="Normal"/>
        <w:rPr/>
      </w:pPr>
      <w:r>
        <w:rPr/>
        <w:t xml:space="preserve">Чтобы найти спектральный состав этого колебания при любом значении модуляции </w:t>
      </w:r>
      <w:r>
        <w:rPr>
          <w:lang w:val="en-US"/>
        </w:rPr>
        <w:t>m</w:t>
      </w:r>
      <w:r>
        <w:rPr/>
        <w:t>, воспользуемся соотношениями, известными из теории Весселевых функци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m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n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4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nπ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dx</m:t>
        </m:r>
      </m:oMath>
      <w:r>
        <w:rPr>
          <w:sz w:val="28"/>
          <w:szCs w:val="28"/>
        </w:rPr>
        <w:t xml:space="preserve"> - функция Бесселя первого р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 от действительного аргумен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ри цел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меет место равен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4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ебание (44) является действительной частью комплексного сиг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 во внимание (45),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p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</m:d>
                    </m:e>
                  </m:d>
                </m:e>
              </m:nary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тельно с учётом (46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nary>
          </m:e>
        </m:eqAr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жение (47) представляет собой разложение колебания и с угловой модуляцией на гармонические составляющие. Спектр колебания, изображённый на рис.13, состоит из бесконечного числа боковых составляющих, расположенных попарно симметрично относительно несущей част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и имеющих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гласно (46) нечётные верхние и нижние боковые составляющие находятся в противофазе. Амплиту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боковой составляющей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.е. при заданном индексе модуляц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ропорциональна 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│</w:t>
      </w:r>
      <w:r>
        <w:rPr/>
        <w:t xml:space="preserve">. Поскольку функции  Бесселя осциллируют с изменением </w:t>
      </w:r>
      <w:r>
        <w:rPr>
          <w:lang w:val="en-US"/>
        </w:rPr>
        <w:t>m</w:t>
      </w:r>
      <w:r>
        <w:rPr>
          <w:sz w:val="28"/>
          <w:szCs w:val="28"/>
        </w:rPr>
        <w:t xml:space="preserve"> (рис.14), то амплитуды спектра с увеличением  поряд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ункции убывают не монотонно.</w:t>
      </w:r>
    </w:p>
    <w:p>
      <w:pPr>
        <w:pStyle w:val="Normal"/>
        <w:rPr/>
      </w:pPr>
      <w:r>
        <w:rPr>
          <w:sz w:val="28"/>
          <w:szCs w:val="28"/>
        </w:rPr>
        <w:t xml:space="preserve">Теоретически колебание с угловой модуляцией занимает бесконечную полосу частот. Однако для заданного индекса модуляц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абсолютное значение функции Бесселя 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│ </w:t>
      </w:r>
      <w:r>
        <w:rPr/>
        <w:t xml:space="preserve">быстро уменьшается с увеличением </w:t>
      </w:r>
      <w:r>
        <w:rPr>
          <w:lang w:val="en-US"/>
        </w:rPr>
        <w:t>n</w:t>
      </w:r>
      <w:r>
        <w:rPr/>
        <w:t xml:space="preserve"> и практически можно не учитывать боковые составляющие порядка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m</w:t>
      </w:r>
      <w:r>
        <w:rPr/>
        <w:t>+2 и выше из-за малости их амплитуд.</w:t>
      </w:r>
    </w:p>
    <w:p>
      <w:pPr>
        <w:pStyle w:val="Normal"/>
        <w:rPr/>
      </w:pPr>
      <w:r>
        <w:rPr/>
        <w:t xml:space="preserve">Ширина спек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ω</m:t>
        </m:r>
      </m:oMath>
      <w:r>
        <w:rPr/>
        <w:t xml:space="preserve"> колебания, ограниченного (</w:t>
      </w:r>
      <w:r>
        <w:rPr>
          <w:lang w:val="en-US"/>
        </w:rPr>
        <w:t>m</w:t>
      </w:r>
      <w:r>
        <w:rPr/>
        <w:t>+1) парой боковых составляющих, выражается приближённым равенств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4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gt;&gt;1 примерно равна удвоенному значению девиации част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4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малом индексе модуляц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&lt;1 можно положи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пренебречь значениями функции Бесселя более высоких порядков.  Выражение (47) принимает вид приближённого равен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/>
      </w:pPr>
      <w:r>
        <w:rPr>
          <w:sz w:val="28"/>
          <w:szCs w:val="28"/>
        </w:rPr>
        <w:t xml:space="preserve">В соответствии с (50) на рис.15а изображён спектр амплитуд и фаз. Структура спектра оказывается такой же, как и в случае АМ колебания с тональной модуляцией (см. рис.3), однако фаза нижней боковой составляющей отличае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радиан. Ширина спектра равна удвоенной частоте модуляции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векторной диаграмме колебания (50), приведённой на рис.15б, сумма векторов верхн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ижн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оковых составляющих образует вектор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, который в отличии от АМ колебания перпендикулярен вектору несущей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. Векторная диаграмма показывает, что наряду с изменением фазы вектор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, отображающего результирующее колебание (50), изменяется и его длина, т.е. амплитуда модулированного колебания. Это есть следствие ограничения спектра колебания (47) первой парой боковых составляющих. Однако, поскольк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&lt;1, изменение длины вектора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 xml:space="preserve"> незначительно.</w:t>
      </w:r>
    </w:p>
    <w:p>
      <w:pPr>
        <w:pStyle w:val="Normal"/>
        <w:tabs>
          <w:tab w:val="clear" w:pos="708"/>
          <w:tab w:val="left" w:pos="7111" w:leader="none"/>
        </w:tabs>
        <w:rPr/>
      </w:pPr>
      <w:r>
        <w:rPr>
          <w:sz w:val="28"/>
          <w:szCs w:val="28"/>
        </w:rPr>
        <w:t xml:space="preserve">При изменении амплитуд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одулирующего сигнал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) в ЧМ и ФМ колебаниях изменяется число боковых составляющих, ширина спектр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амплиту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ляющих спектра. </w:t>
      </w:r>
    </w:p>
    <w:p>
      <w:pPr>
        <w:pStyle w:val="Normal"/>
        <w:tabs>
          <w:tab w:val="clear" w:pos="708"/>
          <w:tab w:val="left" w:pos="7111" w:leader="none"/>
        </w:tabs>
        <w:rPr/>
      </w:pPr>
      <w:r>
        <w:rPr>
          <w:sz w:val="28"/>
          <w:szCs w:val="28"/>
        </w:rPr>
        <w:t xml:space="preserve">При изменении частоты модуля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) в случае ЧМ изменяется согласно (37) индекс модуляц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следовательно, число и амплитуда составляющих спектра. Ширина спек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</m:oMath>
      <w:r>
        <w:rPr>
          <w:sz w:val="28"/>
          <w:szCs w:val="28"/>
        </w:rPr>
        <w:t xml:space="preserve"> практически не меняется. При ФМ амплитуды составляющих и их число остаются без изменения (т.к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), а ширина спек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М</m:t>
            </m:r>
          </m:sub>
        </m:sSub>
      </m:oMath>
      <w:r>
        <w:rPr>
          <w:sz w:val="28"/>
          <w:szCs w:val="28"/>
        </w:rPr>
        <w:t xml:space="preserve"> изменяется пропорционально частоте модуляции. </w: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м среднюю мощность сигнала с угловой модуляцией. Средняя мощность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рассеиваемая немодулированным колебанием в нагруз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равн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 Средняя мощность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й боковой составляющей колебания (44) выражается как:</w:t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/>
      </w:pPr>
      <w:r>
        <w:rPr>
          <w:sz w:val="28"/>
          <w:szCs w:val="28"/>
        </w:rPr>
        <w:t>Средняя мощность радиосигнала (44) есть сумма мощностей всех гармонических составляющих</w:t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tabs>
          <w:tab w:val="clear" w:pos="708"/>
          <w:tab w:val="left" w:pos="7111" w:leader="none"/>
        </w:tabs>
        <w:jc w:val="both"/>
        <w:rPr/>
      </w:pPr>
      <w:r>
        <w:rPr>
          <w:sz w:val="28"/>
          <w:szCs w:val="28"/>
        </w:rPr>
        <w:t xml:space="preserve">В теории бесселевых функций доказывается, что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Поэтому</w:t>
      </w:r>
    </w:p>
    <w:p>
      <w:pPr>
        <w:pStyle w:val="Normal"/>
        <w:tabs>
          <w:tab w:val="clear" w:pos="708"/>
          <w:tab w:val="left" w:pos="7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51)</w:t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/>
      </w:pPr>
      <w:r>
        <w:rPr>
          <w:sz w:val="28"/>
          <w:szCs w:val="28"/>
        </w:rPr>
        <w:t xml:space="preserve">Таким образом, в результате угловой модуляции при любом значени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роисходит перераспределение мощности между несущей и всеми боковыми составляющими, суммарная же мощность равна мощности немодулированного колебания. Следовательно, передатчик, излучающий ЧМ (ФМ) радиосигналы, работает в режиме постоянной мощности.</w: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работы:</w:t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Задать гармонический модулирующий сигн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Изменяя уровень индекс АМ от 0 до 1 получить зависимость уровня боковых составляющих и несущей от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/>
      </w:pPr>
      <w:r>
        <w:rPr>
          <w:sz w:val="28"/>
          <w:szCs w:val="28"/>
        </w:rPr>
        <w:t xml:space="preserve">Построить типовой спектр АМ колебания 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0.5, а также графики зависимостей ждущей частоты и боковых колебаний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Задать негармонический модулирующий сигнал. Зарисовать вид модулирующей функции и спектр сигнала при 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Выбрать балансную модуляцию и построить спектры БМ колебания при гармонической и негармонической модуля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Выбрать частотную модуляцию. Изменяя индекс модуляции в пределах от 0 до 10 получить типичные спектры для 4-5 случаев при гармонической модуляции. Построить полученные граф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ть ЧМ и негармонический модулирующий сигнал. Построить 2-3 спектра для различ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Сопоставить результаты с полученными в п.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Выбрать ФМ и повторить п.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Оформить отчёт, проанализировать полученные данные и сделать выводы по работе.</w: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Что понимается под несущим и модулирующим колебаниями? В чём заключается процесс модуля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Как записать АМ колебание при модуляции: а) гармоническим колебанием; б) произвольным периодическим колебанием; в) непериодическим сигнал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Как определяется коэффициент модуляции АМ колеба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Какой вид имеет векторная диаграмма АМ колебания при тональной модуля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Как формируется спектр АМ колебания при модуляции: а) гармоническим колебанием; б) произвольным периодическим колебанием; в) непериодическим сигнал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Как выражается пиковая и средняя мощность АМ колеб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В чём состоит отличие БМ и ??? от АМ колеб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Запишите выражение для колебания с угловой модуляцией. Какими соотношениями связаны полная фаза и мгновенная частота колеб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Как определяются и чем отличаются ЧМ и ФМ колеб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/>
      </w:pPr>
      <w:r>
        <w:rPr>
          <w:sz w:val="28"/>
          <w:szCs w:val="28"/>
        </w:rPr>
        <w:t xml:space="preserve">Какой физический смысл имеют понятия «девиация частоты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и «индекс модуляции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? Как они определяются при частотной и фазовой модуляции гармоническим сигнал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Изобразите векторную диаграмму колебания с угловой модуля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От каких параметров модулирующего гармонического сигнала и как зависят спектры ЧМ, ФМ и АМ  колеба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каким приближённым формулам можно определить ширину спектра ЧМ и ФМ колебаний при гармонической модуляции в случая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&lt;1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gt;1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/>
      </w:pPr>
      <w:r>
        <w:rPr>
          <w:sz w:val="28"/>
          <w:szCs w:val="28"/>
        </w:rPr>
        <w:t xml:space="preserve">Чем отличаются спектральные и векторные диаграммы АМ и ЧМ колебаний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&lt;1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>Чему равна средняя мощность колебания с угловой модуляцией?</w: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7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Радиотехнические цепи и сигналы / Д.В. Васильев и др.; Под ред. К.А. Самойло. – М. : Радио и связь, 1982. – 528 с. </w: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11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5715000</wp:posOffset>
                </wp:positionH>
                <wp:positionV relativeFrom="paragraph">
                  <wp:posOffset>6743700</wp:posOffset>
                </wp:positionV>
                <wp:extent cx="342900" cy="3429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0pt;margin-top:531pt;width:26.95pt;height:26.95pt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2628265" cy="25139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513880"/>
                          <a:chOff x="0" y="0"/>
                          <a:chExt cx="26283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78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880"/>
                            <a:ext cx="1142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5080" y="1599480"/>
                            <a:ext cx="324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4880" y="1598760"/>
                            <a:ext cx="3416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2320" y="113760"/>
                            <a:ext cx="34560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3680" y="1828080"/>
                            <a:ext cx="57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000000">
                                <a:alpha val="0"/>
                              </a:srgbClr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720" y="1708920"/>
                            <a:ext cx="50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87">
                                <a:moveTo>
                                  <a:pt x="0" y="0"/>
                                </a:moveTo>
                                <a:cubicBezTo>
                                  <a:pt x="17" y="11"/>
                                  <a:pt x="21" y="24"/>
                                  <a:pt x="40" y="30"/>
                                </a:cubicBezTo>
                                <a:cubicBezTo>
                                  <a:pt x="61" y="51"/>
                                  <a:pt x="65" y="61"/>
                                  <a:pt x="75" y="90"/>
                                </a:cubicBezTo>
                                <a:cubicBezTo>
                                  <a:pt x="77" y="95"/>
                                  <a:pt x="80" y="105"/>
                                  <a:pt x="80" y="105"/>
                                </a:cubicBezTo>
                                <a:cubicBezTo>
                                  <a:pt x="75" y="187"/>
                                  <a:pt x="48" y="185"/>
                                  <a:pt x="80" y="1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828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1028880"/>
                            <a:ext cx="114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028880"/>
                            <a:ext cx="0" cy="79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227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pt;width:206.95pt;height:197.95pt" coordorigin="180,-360" coordsize="4139,3959">
                <v:rect id="shape_0" stroked="f" o:allowincell="f" style="position:absolute;left:180;top:-360;width:4138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0,-1" to="900,25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2519" to="3778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,1260" to="2698,2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9;top:2159;width:510;height:3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416;top:2158;width:53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357;top:-181;width:543;height:54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619;top:2519;width:9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black" dashstyle="shortdot" joinstyle="miter" endcap="round"/>
                  <w10:wrap type="square"/>
                </v:shape>
                <v:shape id="shape_0" coordsize="80,187" path="m0,0c17,11,21,24,40,30c61,51,65,61,75,90c77,95,80,105,80,105c75,187,48,185,80,185e" stroked="t" o:allowincell="f" style="position:absolute;left:1174;top:2331;width:79;height:1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96,2519" to="3774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95,1260" to="2693,1260" stroked="t" o:allowincell="f" style="position:absolute;flip:x">
                  <v:stroke color="black" weight="12600" dashstyle="shortdot" joinstyle="miter" endcap="flat"/>
                  <v:fill o:detectmouseclick="t" on="false"/>
                  <w10:wrap type="square"/>
                </v:line>
                <v:line id="shape_0" from="2696,1260" to="2696,2518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line id="shape_0" from="896,-1" to="896,25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971800" cy="18288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8800"/>
                          <a:chOff x="0" y="0"/>
                          <a:chExt cx="2971800" cy="182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8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716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28880"/>
                            <a:ext cx="192240" cy="1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109800"/>
                            <a:ext cx="0" cy="13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696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13200"/>
                            <a:ext cx="93744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6" h="1301">
                                <a:moveTo>
                                  <a:pt x="0" y="799"/>
                                </a:moveTo>
                                <a:cubicBezTo>
                                  <a:pt x="22" y="703"/>
                                  <a:pt x="97" y="150"/>
                                  <a:pt x="132" y="220"/>
                                </a:cubicBezTo>
                                <a:cubicBezTo>
                                  <a:pt x="167" y="290"/>
                                  <a:pt x="183" y="1247"/>
                                  <a:pt x="210" y="1219"/>
                                </a:cubicBezTo>
                                <a:cubicBezTo>
                                  <a:pt x="237" y="1191"/>
                                  <a:pt x="264" y="40"/>
                                  <a:pt x="294" y="50"/>
                                </a:cubicBezTo>
                                <a:cubicBezTo>
                                  <a:pt x="324" y="60"/>
                                  <a:pt x="357" y="1257"/>
                                  <a:pt x="390" y="1279"/>
                                </a:cubicBezTo>
                                <a:cubicBezTo>
                                  <a:pt x="423" y="1301"/>
                                  <a:pt x="467" y="221"/>
                                  <a:pt x="495" y="181"/>
                                </a:cubicBezTo>
                                <a:cubicBezTo>
                                  <a:pt x="523" y="141"/>
                                  <a:pt x="526" y="1004"/>
                                  <a:pt x="558" y="1036"/>
                                </a:cubicBezTo>
                                <a:cubicBezTo>
                                  <a:pt x="590" y="1068"/>
                                  <a:pt x="656" y="396"/>
                                  <a:pt x="685" y="376"/>
                                </a:cubicBezTo>
                                <a:cubicBezTo>
                                  <a:pt x="714" y="356"/>
                                  <a:pt x="707" y="926"/>
                                  <a:pt x="733" y="914"/>
                                </a:cubicBezTo>
                                <a:cubicBezTo>
                                  <a:pt x="759" y="902"/>
                                  <a:pt x="803" y="254"/>
                                  <a:pt x="840" y="304"/>
                                </a:cubicBezTo>
                                <a:cubicBezTo>
                                  <a:pt x="877" y="354"/>
                                  <a:pt x="920" y="1262"/>
                                  <a:pt x="954" y="1213"/>
                                </a:cubicBezTo>
                                <a:cubicBezTo>
                                  <a:pt x="988" y="1164"/>
                                  <a:pt x="1019" y="0"/>
                                  <a:pt x="1047" y="10"/>
                                </a:cubicBezTo>
                                <a:cubicBezTo>
                                  <a:pt x="1075" y="20"/>
                                  <a:pt x="1099" y="1260"/>
                                  <a:pt x="1125" y="1273"/>
                                </a:cubicBezTo>
                                <a:cubicBezTo>
                                  <a:pt x="1151" y="1286"/>
                                  <a:pt x="1171" y="116"/>
                                  <a:pt x="1203" y="88"/>
                                </a:cubicBezTo>
                                <a:cubicBezTo>
                                  <a:pt x="1235" y="60"/>
                                  <a:pt x="1279" y="1056"/>
                                  <a:pt x="1317" y="1108"/>
                                </a:cubicBezTo>
                                <a:cubicBezTo>
                                  <a:pt x="1355" y="1160"/>
                                  <a:pt x="1407" y="460"/>
                                  <a:pt x="1431" y="397"/>
                                </a:cubicBezTo>
                                <a:cubicBezTo>
                                  <a:pt x="1455" y="334"/>
                                  <a:pt x="1464" y="731"/>
                                  <a:pt x="1464" y="730"/>
                                </a:cubicBezTo>
                                <a:cubicBezTo>
                                  <a:pt x="1464" y="729"/>
                                  <a:pt x="1434" y="389"/>
                                  <a:pt x="1434" y="388"/>
                                </a:cubicBezTo>
                                <a:cubicBezTo>
                                  <a:pt x="1434" y="387"/>
                                  <a:pt x="1464" y="725"/>
                                  <a:pt x="1464" y="724"/>
                                </a:cubicBezTo>
                                <a:cubicBezTo>
                                  <a:pt x="1464" y="723"/>
                                  <a:pt x="1430" y="383"/>
                                  <a:pt x="1431" y="382"/>
                                </a:cubicBezTo>
                                <a:cubicBezTo>
                                  <a:pt x="1432" y="381"/>
                                  <a:pt x="1464" y="663"/>
                                  <a:pt x="1470" y="718"/>
                                </a:cubicBezTo>
                                <a:cubicBezTo>
                                  <a:pt x="1476" y="773"/>
                                  <a:pt x="1468" y="713"/>
                                  <a:pt x="1467" y="7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79480"/>
                            <a:ext cx="9144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60">
                                <a:moveTo>
                                  <a:pt x="0" y="0"/>
                                </a:moveTo>
                                <a:cubicBezTo>
                                  <a:pt x="120" y="180"/>
                                  <a:pt x="240" y="360"/>
                                  <a:pt x="360" y="360"/>
                                </a:cubicBezTo>
                                <a:cubicBezTo>
                                  <a:pt x="480" y="360"/>
                                  <a:pt x="600" y="0"/>
                                  <a:pt x="720" y="0"/>
                                </a:cubicBezTo>
                                <a:cubicBezTo>
                                  <a:pt x="840" y="0"/>
                                  <a:pt x="960" y="360"/>
                                  <a:pt x="1080" y="360"/>
                                </a:cubicBezTo>
                                <a:cubicBezTo>
                                  <a:pt x="1200" y="360"/>
                                  <a:pt x="1380" y="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5800" y="329040"/>
                            <a:ext cx="9144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60">
                                <a:moveTo>
                                  <a:pt x="0" y="0"/>
                                </a:moveTo>
                                <a:cubicBezTo>
                                  <a:pt x="120" y="180"/>
                                  <a:pt x="240" y="360"/>
                                  <a:pt x="360" y="360"/>
                                </a:cubicBezTo>
                                <a:cubicBezTo>
                                  <a:pt x="480" y="360"/>
                                  <a:pt x="600" y="0"/>
                                  <a:pt x="720" y="0"/>
                                </a:cubicBezTo>
                                <a:cubicBezTo>
                                  <a:pt x="840" y="0"/>
                                  <a:pt x="960" y="360"/>
                                  <a:pt x="1080" y="360"/>
                                </a:cubicBezTo>
                                <a:cubicBezTo>
                                  <a:pt x="1200" y="360"/>
                                  <a:pt x="1380" y="60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951120"/>
                            <a:ext cx="18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40">
                                <a:moveTo>
                                  <a:pt x="0" y="0"/>
                                </a:moveTo>
                                <a:lnTo>
                                  <a:pt x="3" y="2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881280"/>
                            <a:ext cx="180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45">
                                <a:moveTo>
                                  <a:pt x="0" y="0"/>
                                </a:moveTo>
                                <a:lnTo>
                                  <a:pt x="3" y="3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098000"/>
                            <a:ext cx="9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">
                                <a:moveTo>
                                  <a:pt x="147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09908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">
                                <a:moveTo>
                                  <a:pt x="0" y="0"/>
                                </a:moveTo>
                                <a:lnTo>
                                  <a:pt x="141" y="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99080"/>
                            <a:ext cx="1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">
                                <a:moveTo>
                                  <a:pt x="0" y="0"/>
                                </a:moveTo>
                                <a:lnTo>
                                  <a:pt x="16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9560" y="1049040"/>
                            <a:ext cx="54684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12574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234pt;height:144pt" coordorigin="5940,0" coordsize="4680,2880">
                <v:rect id="shape_0" stroked="f" o:allowincell="f" style="position:absolute;left:5940;top:0;width:4679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020;top: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180;top:900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0;top:1620;width:302;height:158;mso-wrap-style:none;v-text-anchor:middle" type="_x0000_t202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021,173" to="7021,22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0,1212" to="9539,12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476,1301" path="m0,799c22,703,97,150,132,220c167,290,183,1247,210,1219c237,1191,264,40,294,50c324,60,357,1257,390,1279c423,1301,467,221,495,181c523,141,526,1004,558,1036c590,1068,656,396,685,376c714,356,707,926,733,914c759,902,803,254,840,304c877,354,920,1262,954,1213c988,1164,1019,0,1047,10c1075,20,1099,1260,1125,1273c1151,1286,1171,116,1203,88c1235,60,1279,1056,1317,1108c1355,1160,1407,460,1431,397c1455,334,1464,731,1464,730c1464,729,1434,389,1434,388c1434,387,1464,725,1464,724c1464,723,1430,383,1431,382c1432,381,1464,663,1470,718c1476,773,1468,713,1467,712e" stroked="t" o:allowincell="f" style="position:absolute;left:7038;top:493;width:1475;height:125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40,360" path="m0,0c120,180,240,360,360,360c480,360,600,0,720,0c840,0,960,360,1080,360c1200,360,1380,60,1440,0e" stroked="t" o:allowincell="f" style="position:absolute;left:7020;top:1385;width:1439;height:345;mso-wrap-style:none;v-text-anchor:middle">
                  <v:fill o:detectmouseclick="t" on="false"/>
                  <v:stroke color="black" weight="12600" dashstyle="shortdot" joinstyle="round" endcap="flat"/>
                  <w10:wrap type="square"/>
                </v:shape>
                <v:shape id="shape_0" coordsize="1440,360" path="m0,0c120,180,240,360,360,360c480,360,600,0,720,0c840,0,960,360,1080,360c1200,360,1380,60,1440,0e" stroked="t" o:allowincell="f" style="position:absolute;left:7020;top:518;width:1439;height:346;mso-wrap-style:none;v-text-anchor:middle;rotation:180">
                  <v:fill o:detectmouseclick="t" on="false"/>
                  <v:stroke color="black" weight="12600" dashstyle="shortdot" joinstyle="round" endcap="flat"/>
                  <w10:wrap type="square"/>
                </v:shape>
                <v:shape id="shape_0" coordsize="3,240" path="m0,0l3,240e" stroked="t" o:allowincell="f" style="position:absolute;left:7603;top:1498;width:2;height:230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3,345" path="m0,0l3,345e" stroked="t" o:allowincell="f" style="position:absolute;left:7770;top:1388;width:2;height:33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47,3" path="m147,0l0,3e" stroked="t" o:allowincell="f" style="position:absolute;left:7446;top:1729;width:146;height:1;mso-wrap-style:none;v-text-anchor:middle">
                  <v:fill o:detectmouseclick="t" on="false"/>
                  <v:stroke color="black" weight="3240" startarrow="classic" startarrowwidth="narrow" startarrowlength="short" joinstyle="round" endcap="flat"/>
                  <w10:wrap type="square"/>
                </v:shape>
                <v:shape id="shape_0" coordsize="141,1" path="m0,0l141,1e" stroked="t" o:allowincell="f" style="position:absolute;left:7779;top:1731;width:140;height:0;mso-wrap-style:none;v-text-anchor:middle">
                  <v:fill o:detectmouseclick="t" on="false"/>
                  <v:stroke color="black" weight="3240" startarrow="classic" startarrowwidth="narrow" startarrowlength="short" joinstyle="round" endcap="flat"/>
                  <w10:wrap type="square"/>
                </v:shape>
                <v:shape id="shape_0" coordsize="168,1" path="m0,0l168,0e" stroked="t" o:allowincell="f" style="position:absolute;left:7605;top:1731;width:167;height:0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stroked="f" o:allowincell="f" style="position:absolute;left:7199;top:1652;width:860;height:42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740;top:198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914400</wp:posOffset>
                </wp:positionH>
                <wp:positionV relativeFrom="paragraph">
                  <wp:posOffset>2400300</wp:posOffset>
                </wp:positionV>
                <wp:extent cx="3542665" cy="28568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856960"/>
                          <a:chOff x="0" y="0"/>
                          <a:chExt cx="3542760" cy="2856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542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89pt;width:278.95pt;height:224.95pt" coordorigin="-1440,3780" coordsize="5579,4499">
                <v:rect id="shape_0" stroked="f" o:allowincell="f" style="position:absolute;left:-1440;top:3780;width:5578;height:449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3542665" cy="285686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856960"/>
                          <a:chOff x="0" y="0"/>
                          <a:chExt cx="3542760" cy="28569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542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2399040"/>
                            <a:ext cx="573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000000">
                                <a:alpha val="0"/>
                              </a:srgbClr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99480" y="1941840"/>
                            <a:ext cx="5709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0480" y="1942560"/>
                            <a:ext cx="55008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70440" y="1941840"/>
                            <a:ext cx="3423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1941840"/>
                            <a:ext cx="22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627640" y="1028160"/>
                            <a:ext cx="3459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27440"/>
                            <a:ext cx="22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70960" y="1028160"/>
                            <a:ext cx="3225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0274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28160"/>
                            <a:ext cx="28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2856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455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68436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81840"/>
                            <a:ext cx="83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">
                                <a:moveTo>
                                  <a:pt x="0" y="0"/>
                                </a:moveTo>
                                <a:lnTo>
                                  <a:pt x="132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453240"/>
                            <a:ext cx="8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">
                                <a:moveTo>
                                  <a:pt x="0" y="1"/>
                                </a:moveTo>
                                <a:lnTo>
                                  <a:pt x="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2560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4846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4846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7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483920"/>
                            <a:ext cx="6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1255320"/>
                            <a:ext cx="70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">
                                <a:moveTo>
                                  <a:pt x="0" y="0"/>
                                </a:move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483920"/>
                            <a:ext cx="7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70360" y="685080"/>
                            <a:ext cx="3243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960" y="21704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70360" y="1599480"/>
                            <a:ext cx="3243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1pt;width:278.95pt;height:224.95pt" coordorigin="0,3420" coordsize="5579,4499">
                <v:rect id="shape_0" stroked="f" o:allowincell="f" style="position:absolute;left:0;top:3420;width:5578;height:44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2519;top:7198;width:90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black" dashstyle="shortdot" joinstyle="miter" endcap="round"/>
                  <w10:wrap type="square"/>
                </v:shape>
                <v:shape id="shape_0" stroked="f" o:allowincell="f" style="position:absolute;left:2519;top:6478;width:898;height:53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3780;top:6479;width:865;height:43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3418;top:6478;width:538;height:53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9;top:6478;width:354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138;top:5039;width:544;height:43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60;top:5038;width:35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99;top:5039;width:507;height:43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519;top:503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,5039" to="5036,5039" stroked="t" o:allowincell="f" style="position:absolute">
                  <v:stroke color="black" weight="15840" endarrow="block" endarrowwidth="medium" endarrowlength="long" joinstyle="miter" endcap="flat"/>
                  <v:fill o:detectmouseclick="t" on="false"/>
                  <w10:wrap type="square"/>
                </v:line>
                <v:line id="shape_0" from="540,6479" to="5037,6479" stroked="t" o:allowincell="f" style="position:absolute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line id="shape_0" from="4319,4138" to="4319,50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79,4498" to="1079,5036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coordsize="132,3" path="m0,0l132,3e" stroked="t" o:allowincell="f" style="position:absolute;left:1013;top:4494;width:131;height: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8,1" path="m0,1l138,0e" stroked="t" o:allowincell="f" style="position:absolute;left:4253;top:4134;width:136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600,5398" to="3600,64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39,5758" to="4139,64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59,5758" to="3059,64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39,5579" to="4139,55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5,1" path="m0,0l105,0e" stroked="t" o:allowincell="f" style="position:absolute;left:4082;top:5757;width:105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1,1" path="m0,0l111,0e" stroked="t" o:allowincell="f" style="position:absolute;left:3539;top:5397;width:110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4,1" path="m0,0l114,0e" stroked="t" o:allowincell="f" style="position:absolute;left:2999;top:5757;width:11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678;top:4499;width:510;height:43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699;top:683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678;top:5939;width:510;height:43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3428365" cy="28568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856960"/>
                          <a:chOff x="0" y="0"/>
                          <a:chExt cx="3428280" cy="28569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428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684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684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71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271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42560" y="912960"/>
                            <a:ext cx="3434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170440" y="1142280"/>
                            <a:ext cx="3243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13240" y="2056680"/>
                            <a:ext cx="30672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70160" y="685080"/>
                            <a:ext cx="30672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713240" y="1370880"/>
                            <a:ext cx="30672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9136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5280"/>
                            <a:ext cx="102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55760"/>
                            <a:ext cx="1027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34164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5604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94184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803880"/>
                            <a:ext cx="68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89">
                                <a:moveTo>
                                  <a:pt x="0" y="0"/>
                                </a:moveTo>
                                <a:cubicBezTo>
                                  <a:pt x="16" y="10"/>
                                  <a:pt x="84" y="31"/>
                                  <a:pt x="96" y="59"/>
                                </a:cubicBezTo>
                                <a:cubicBezTo>
                                  <a:pt x="108" y="87"/>
                                  <a:pt x="78" y="153"/>
                                  <a:pt x="75" y="171"/>
                                </a:cubicBezTo>
                                <a:cubicBezTo>
                                  <a:pt x="72" y="189"/>
                                  <a:pt x="77" y="168"/>
                                  <a:pt x="78" y="167"/>
                                </a:cubicBezTo>
                                <a:cubicBezTo>
                                  <a:pt x="79" y="166"/>
                                  <a:pt x="83" y="167"/>
                                  <a:pt x="84" y="1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85360"/>
                            <a:ext cx="68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89">
                                <a:moveTo>
                                  <a:pt x="0" y="0"/>
                                </a:moveTo>
                                <a:cubicBezTo>
                                  <a:pt x="16" y="10"/>
                                  <a:pt x="84" y="31"/>
                                  <a:pt x="96" y="59"/>
                                </a:cubicBezTo>
                                <a:cubicBezTo>
                                  <a:pt x="108" y="87"/>
                                  <a:pt x="78" y="153"/>
                                  <a:pt x="75" y="171"/>
                                </a:cubicBezTo>
                                <a:cubicBezTo>
                                  <a:pt x="72" y="189"/>
                                  <a:pt x="77" y="168"/>
                                  <a:pt x="78" y="167"/>
                                </a:cubicBezTo>
                                <a:cubicBezTo>
                                  <a:pt x="79" y="166"/>
                                  <a:pt x="83" y="167"/>
                                  <a:pt x="84" y="1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171160"/>
                            <a:ext cx="687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89">
                                <a:moveTo>
                                  <a:pt x="0" y="0"/>
                                </a:moveTo>
                                <a:cubicBezTo>
                                  <a:pt x="16" y="10"/>
                                  <a:pt x="84" y="31"/>
                                  <a:pt x="96" y="59"/>
                                </a:cubicBezTo>
                                <a:cubicBezTo>
                                  <a:pt x="108" y="87"/>
                                  <a:pt x="78" y="153"/>
                                  <a:pt x="75" y="171"/>
                                </a:cubicBezTo>
                                <a:cubicBezTo>
                                  <a:pt x="72" y="189"/>
                                  <a:pt x="77" y="168"/>
                                  <a:pt x="78" y="167"/>
                                </a:cubicBezTo>
                                <a:cubicBezTo>
                                  <a:pt x="79" y="166"/>
                                  <a:pt x="83" y="167"/>
                                  <a:pt x="84" y="1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453240"/>
                            <a:ext cx="515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6">
                                <a:moveTo>
                                  <a:pt x="813" y="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455400"/>
                            <a:ext cx="14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60">
                                <a:moveTo>
                                  <a:pt x="3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85080"/>
                            <a:ext cx="52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">
                                <a:moveTo>
                                  <a:pt x="8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367640"/>
                            <a:ext cx="1904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47">
                                <a:moveTo>
                                  <a:pt x="0" y="147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6760"/>
                            <a:ext cx="1904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47">
                                <a:moveTo>
                                  <a:pt x="0" y="147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1339200"/>
                            <a:ext cx="1004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0">
                                <a:moveTo>
                                  <a:pt x="0" y="0"/>
                                </a:moveTo>
                                <a:lnTo>
                                  <a:pt x="159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093320"/>
                            <a:ext cx="96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7">
                                <a:moveTo>
                                  <a:pt x="153" y="2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57800">
                            <a:off x="1828800" y="1942200"/>
                            <a:ext cx="1904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47">
                                <a:moveTo>
                                  <a:pt x="0" y="147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57800">
                            <a:off x="1942920" y="2056680"/>
                            <a:ext cx="1904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47">
                                <a:moveTo>
                                  <a:pt x="0" y="147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84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3701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0559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399040"/>
                            <a:ext cx="574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000000">
                                <a:alpha val="0"/>
                              </a:srgbClr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0pt;width:269.95pt;height:224.95pt" coordorigin="5400,3600" coordsize="5399,4499">
                <v:rect id="shape_0" stroked="f" o:allowincell="f" style="position:absolute;left:5400;top:3600;width:5398;height:44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919;top:4678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18;top:467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639;top:395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19;top:3958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459;top:5038;width:540;height:538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818;top:5399;width:510;height:433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8098;top:6839;width:482;height:433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558;top:4679;width:482;height:433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8098;top:5759;width:482;height:43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7200,5039" to="9538,50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6119" to="9179,61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7199" to="9180,7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4318" to="8997,5036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square"/>
                </v:line>
                <v:line id="shape_0" from="8999,4138" to="9358,4316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739,5578" to="8817,6116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square"/>
                </v:line>
                <v:line id="shape_0" from="7739,6658" to="8817,7196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square"/>
                </v:line>
                <v:shape id="shape_0" coordsize="108,189" path="m0,0c16,10,84,31,96,59c108,87,78,153,75,171c72,189,77,168,78,167c79,166,83,167,84,167e" stroked="t" o:allowincell="f" style="position:absolute;left:7772;top:4866;width:107;height:1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8,189" path="m0,0c16,10,84,31,96,59c108,87,78,153,75,171c72,189,77,168,78,167c79,166,83,167,84,167e" stroked="t" o:allowincell="f" style="position:absolute;left:8099;top:5939;width:107;height:1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8,189" path="m0,0c16,10,84,31,96,59c108,87,78,153,75,171c72,189,77,168,78,167c79,166,83,167,84,167e" stroked="t" o:allowincell="f" style="position:absolute;left:8099;top:7019;width:107;height:1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13,6" path="m813,6l0,0e" stroked="t" o:allowincell="f" style="position:absolute;left:8187;top:4314;width:811;height:4;mso-wrap-style:none;v-text-anchor:middle">
                  <v:fill o:detectmouseclick="t" on="false"/>
                  <v:stroke color="black" weight="12600" dashstyle="shortdot" joinstyle="round" endcap="flat"/>
                  <w10:wrap type="square"/>
                </v:shape>
                <v:shape id="shape_0" coordsize="3,360" path="m3,0l0,360e" stroked="t" o:allowincell="f" style="position:absolute;left:8180;top:4317;width:1;height:358;mso-wrap-style:none;v-text-anchor:middle">
                  <v:fill o:detectmouseclick="t" on="false"/>
                  <v:stroke color="black" weight="9360" startarrow="block" startarrowwidth="medium" startarrowlength="short" joinstyle="round" endcap="flat"/>
                  <w10:wrap type="square"/>
                </v:shape>
                <v:line id="shape_0" from="8999,4319" to="8999,4677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shape id="shape_0" coordsize="822,1" path="m822,0l0,0e" stroked="t" o:allowincell="f" style="position:absolute;left:8177;top:4679;width:820;height:0;mso-wrap-style:none;v-text-anchor:middle">
                  <v:fill o:detectmouseclick="t" on="false"/>
                  <v:stroke color="black" weight="9360" startarrow="block" startarrowwidth="medium" startarrowlength="short" joinstyle="round" endcap="flat"/>
                  <w10:wrap type="square"/>
                </v:shape>
                <v:shape id="shape_0" coordsize="300,147" path="m0,147l300,0e" stroked="t" o:allowincell="f" style="position:absolute;left:8375;top:5754;width:299;height:145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shape id="shape_0" coordsize="300,147" path="m0,147l300,0e" stroked="t" o:allowincell="f" style="position:absolute;left:8280;top:5579;width:299;height:145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shape id="shape_0" coordsize="159,180" path="m0,0l159,180e" stroked="t" o:allowincell="f" style="position:absolute;left:8783;top:5709;width:157;height:178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shape id="shape_0" coordsize="153,217" path="m153,217l0,0e" stroked="t" o:allowincell="f" style="position:absolute;left:8538;top:5322;width:151;height:214;mso-wrap-style:none;v-text-anchor:middle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shape id="shape_0" coordsize="300,147" path="m0,147l300,0e" stroked="t" o:allowincell="f" style="position:absolute;left:8279;top:6659;width:299;height:145;mso-wrap-style:none;v-text-anchor:middle;rotation:178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shape id="shape_0" coordsize="300,147" path="m0,147l300,0e" stroked="t" o:allowincell="f" style="position:absolute;left:8459;top:6839;width:299;height:145;mso-wrap-style:none;v-text-anchor:middle;rotation:178">
                  <v:fill o:detectmouseclick="t" on="false"/>
                  <v:stroke color="black" weight="9360" startarrow="block" startarrowwidth="narrow" startarrowlength="short" joinstyle="round" endcap="flat"/>
                  <w10:wrap type="square"/>
                </v:shape>
                <v:shape id="shape_0" fillcolor="white" stroked="t" o:allowincell="f" style="position:absolute;left:6479;top:4678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9;top:5758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9;top:6838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39;top:7378;width:90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black" dashstyle="shortdot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-226060</wp:posOffset>
                </wp:positionH>
                <wp:positionV relativeFrom="paragraph">
                  <wp:posOffset>7427595</wp:posOffset>
                </wp:positionV>
                <wp:extent cx="7315200" cy="24003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400480"/>
                          <a:chOff x="0" y="0"/>
                          <a:chExt cx="7315200" cy="24004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73152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3200" y="1030680"/>
                            <a:ext cx="4114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1714680"/>
                            <a:ext cx="5371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9200" y="457200"/>
                            <a:ext cx="72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9200" y="1162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468000"/>
                            <a:ext cx="309636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6" h="766">
                                <a:moveTo>
                                  <a:pt x="0" y="751"/>
                                </a:moveTo>
                                <a:cubicBezTo>
                                  <a:pt x="380" y="626"/>
                                  <a:pt x="1482" y="0"/>
                                  <a:pt x="2295" y="2"/>
                                </a:cubicBezTo>
                                <a:cubicBezTo>
                                  <a:pt x="3108" y="4"/>
                                  <a:pt x="4339" y="607"/>
                                  <a:pt x="4876" y="766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1287000"/>
                            <a:ext cx="51300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0" h="657">
                                <a:moveTo>
                                  <a:pt x="0" y="557"/>
                                </a:moveTo>
                                <a:cubicBezTo>
                                  <a:pt x="240" y="465"/>
                                  <a:pt x="848" y="4"/>
                                  <a:pt x="1455" y="2"/>
                                </a:cubicBezTo>
                                <a:cubicBezTo>
                                  <a:pt x="2062" y="0"/>
                                  <a:pt x="2893" y="535"/>
                                  <a:pt x="3645" y="542"/>
                                </a:cubicBezTo>
                                <a:cubicBezTo>
                                  <a:pt x="4397" y="549"/>
                                  <a:pt x="5285" y="42"/>
                                  <a:pt x="5970" y="47"/>
                                </a:cubicBezTo>
                                <a:cubicBezTo>
                                  <a:pt x="6655" y="52"/>
                                  <a:pt x="7430" y="487"/>
                                  <a:pt x="7755" y="572"/>
                                </a:cubicBezTo>
                                <a:cubicBezTo>
                                  <a:pt x="8080" y="657"/>
                                  <a:pt x="7886" y="559"/>
                                  <a:pt x="7920" y="55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69164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9400" y="17164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1690920"/>
                            <a:ext cx="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">
                                <a:moveTo>
                                  <a:pt x="0" y="39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169164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573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57348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137340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769200" y="116280"/>
                            <a:ext cx="54864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454640" y="344880"/>
                            <a:ext cx="55044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654360" y="687240"/>
                            <a:ext cx="893520" cy="2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5080" y="1030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716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369040" y="802080"/>
                            <a:ext cx="32184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169000" y="1716480"/>
                            <a:ext cx="43452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140800" y="1715760"/>
                            <a:ext cx="34668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0600" y="19450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pt;margin-top:584.85pt;width:576pt;height:189pt" coordorigin="-356,11697" coordsize="11520,3780">
                <v:rect id="shape_0" stroked="f" o:allowincell="f" style="position:absolute;left:-356;top:11697;width:11519;height:37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980,13320" to="8459,13320" stroked="t" o:allowincell="f" style="position:absolute">
                  <v:stroke color="black" weight="6480" endarrow="block" endarrowwidth="medium" endarrowlength="long" joinstyle="miter" endcap="flat"/>
                  <v:fill o:detectmouseclick="t" on="false"/>
                  <w10:wrap type="square"/>
                </v:line>
                <v:line id="shape_0" from="1441,14397" to="9899,1439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5580,12417" to="5580,13316" stroked="t" o:allowincell="f" style="position:absolute;flip:y">
                  <v:stroke color="black" weight="6480" endarrow="block" endarrowwidth="medium" endarrowlength="long" joinstyle="miter" endcap="flat"/>
                  <v:fill o:detectmouseclick="t" on="false"/>
                  <w10:wrap type="square"/>
                </v:line>
                <v:line id="shape_0" from="5580,11880" to="5580,12419" stroked="t" o:allowincell="f" style="position:absolute;flip:y">
                  <v:stroke color="black" weight="12600" dashstyle="shortdot" endarrow="block" endarrowwidth="medium" endarrowlength="long" joinstyle="miter" endcap="flat"/>
                  <v:fill o:detectmouseclick="t" on="false"/>
                  <w10:wrap type="square"/>
                </v:line>
                <v:shape id="shape_0" coordsize="4876,766" path="m0,751c380,626,1482,0,2295,2c3108,4,4339,607,4876,766e" stroked="t" o:allowincell="f" style="position:absolute;left:3299;top:12434;width:4875;height:765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8080,657" path="m0,557c240,465,848,4,1455,2c2062,0,2893,535,3645,542c4397,549,5285,42,5970,47c6655,52,7430,487,7755,572c8080,657,7886,559,7920,556e" stroked="t" o:allowincell="f" style="position:absolute;left:1920;top:13724;width:8078;height:656;mso-wrap-style:none;v-text-anchor:middle">
                  <v:fill o:detectmouseclick="t" on="false"/>
                  <v:stroke color="black" weight="12600" dashstyle="shortdot" joinstyle="round" endcap="flat"/>
                  <w10:wrap type="square"/>
                </v:shape>
                <v:shape id="shape_0" coordsize="1,39" path="m0,39l0,0e" stroked="t" o:allowincell="f" style="position:absolute;left:3420;top:14361;width:0;height:38;mso-wrap-style:none;v-text-anchor:middle">
                  <v:fill o:detectmouseclick="t" on="false"/>
                  <v:stroke color="black" weight="38160" joinstyle="round" endcap="flat"/>
                  <w10:wrap type="square"/>
                </v:shape>
                <v:line id="shape_0" from="8100,14400" to="8100,1440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coordsize="1,39" path="m0,39l0,24l0,0e" stroked="t" o:allowincell="f" style="position:absolute;left:7920;top:14360;width:0;height:39;mso-wrap-style:none;v-text-anchor:middle">
                  <v:fill o:detectmouseclick="t" on="false"/>
                  <v:stroke color="black" weight="38160" joinstyle="round" endcap="flat"/>
                  <w10:wrap type="square"/>
                </v:shape>
                <v:shape id="shape_0" coordsize="1,39" path="m0,39l0,0e" stroked="t" o:allowincell="f" style="position:absolute;left:5580;top:14361;width:0;height:38;mso-wrap-style:none;v-text-anchor:middle">
                  <v:fill o:detectmouseclick="t" on="false"/>
                  <v:stroke color="black" weight="38160" joinstyle="round" endcap="flat"/>
                  <w10:wrap type="square"/>
                </v:shape>
                <v:shape id="shape_0" fillcolor="white" stroked="t" o:allowincell="f" style="position:absolute;left:720;top:12600;width:538;height:359;mso-wrap-style:none;v-text-anchor:middle" type="_x0000_t20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9;top:1260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9;top:1386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580;top:11880;width:863;height:429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659;top:12240;width:866;height:459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399;top:12779;width:1406;height:446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t" o:allowincell="f" style="position:absolute;left:5400;top:133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square"/>
                </v:shape>
                <v:shape id="shape_0" stroked="t" o:allowincell="f" style="position:absolute;left:5400;top:144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square"/>
                </v:shape>
                <v:shape id="shape_0" stroked="f" o:allowincell="f" style="position:absolute;left:8099;top:12960;width:506;height:429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3060;top:14400;width:683;height:429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14399;width:545;height:430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t" o:allowincell="f" style="position:absolute;left:5220;top:147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-800100</wp:posOffset>
                </wp:positionH>
                <wp:positionV relativeFrom="paragraph">
                  <wp:posOffset>4800600</wp:posOffset>
                </wp:positionV>
                <wp:extent cx="7086600" cy="2628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086600" cy="2629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378pt;width:557.95pt;height:206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6057900</wp:posOffset>
                </wp:positionH>
                <wp:positionV relativeFrom="paragraph">
                  <wp:posOffset>50292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96pt" to="477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-342900</wp:posOffset>
                </wp:positionH>
                <wp:positionV relativeFrom="paragraph">
                  <wp:posOffset>5943600</wp:posOffset>
                </wp:positionV>
                <wp:extent cx="2628900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68pt" to="179.95pt,46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226695</wp:posOffset>
                </wp:positionH>
                <wp:positionV relativeFrom="paragraph">
                  <wp:posOffset>6974205</wp:posOffset>
                </wp:positionV>
                <wp:extent cx="2514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49.15pt" to="180.1pt,549.1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-228600</wp:posOffset>
                </wp:positionH>
                <wp:positionV relativeFrom="paragraph">
                  <wp:posOffset>6172200</wp:posOffset>
                </wp:positionV>
                <wp:extent cx="635" cy="8001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86pt" to="-18pt,548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5143500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5pt" to="72pt,4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800100</wp:posOffset>
                </wp:positionH>
                <wp:positionV relativeFrom="paragraph">
                  <wp:posOffset>5600700</wp:posOffset>
                </wp:positionV>
                <wp:extent cx="2292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1pt" to="81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800100</wp:posOffset>
                </wp:positionH>
                <wp:positionV relativeFrom="paragraph">
                  <wp:posOffset>5600700</wp:posOffset>
                </wp:positionV>
                <wp:extent cx="1270" cy="3429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1pt" to="63.0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1029335</wp:posOffset>
                </wp:positionH>
                <wp:positionV relativeFrom="paragraph">
                  <wp:posOffset>5600700</wp:posOffset>
                </wp:positionV>
                <wp:extent cx="635" cy="3429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441pt" to="81.0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1714500</wp:posOffset>
                </wp:positionH>
                <wp:positionV relativeFrom="paragraph">
                  <wp:posOffset>5600700</wp:posOffset>
                </wp:positionV>
                <wp:extent cx="1270" cy="3429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1pt" to="135.05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1714500</wp:posOffset>
                </wp:positionH>
                <wp:positionV relativeFrom="paragraph">
                  <wp:posOffset>5600700</wp:posOffset>
                </wp:positionV>
                <wp:extent cx="22796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1pt" to="152.9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1942465</wp:posOffset>
                </wp:positionH>
                <wp:positionV relativeFrom="paragraph">
                  <wp:posOffset>5600700</wp:posOffset>
                </wp:positionV>
                <wp:extent cx="1270" cy="3429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441pt" to="153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114300</wp:posOffset>
                </wp:positionH>
                <wp:positionV relativeFrom="paragraph">
                  <wp:posOffset>5600700</wp:posOffset>
                </wp:positionV>
                <wp:extent cx="1270" cy="3429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1pt" to="9.05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2286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8.95pt,44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635" cy="3429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-9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114300" cy="11430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-0.05pt,449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228600" cy="22860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8.95pt,458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0</wp:posOffset>
                </wp:positionV>
                <wp:extent cx="228600" cy="22860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0pt" to="8.95pt,46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114300" cy="114300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9pt" to="8.95pt,46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800100</wp:posOffset>
                </wp:positionH>
                <wp:positionV relativeFrom="paragraph">
                  <wp:posOffset>56007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1pt" to="71.95pt,4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800100</wp:posOffset>
                </wp:positionH>
                <wp:positionV relativeFrom="paragraph">
                  <wp:posOffset>5600700</wp:posOffset>
                </wp:positionV>
                <wp:extent cx="229235" cy="228600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1pt" to="81pt,458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0</wp:posOffset>
                </wp:positionV>
                <wp:extent cx="229235" cy="228600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0pt" to="81pt,46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914400</wp:posOffset>
                </wp:positionH>
                <wp:positionV relativeFrom="paragraph">
                  <wp:posOffset>5829300</wp:posOffset>
                </wp:positionV>
                <wp:extent cx="114935" cy="114300"/>
                <wp:effectExtent l="2540" t="254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9pt" to="81pt,46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800100</wp:posOffset>
                </wp:positionH>
                <wp:positionV relativeFrom="paragraph">
                  <wp:posOffset>5600700</wp:posOffset>
                </wp:positionV>
                <wp:extent cx="114300" cy="114300"/>
                <wp:effectExtent l="2540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41pt" to="71.95pt,449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1714500</wp:posOffset>
                </wp:positionH>
                <wp:positionV relativeFrom="paragraph">
                  <wp:posOffset>5600700</wp:posOffset>
                </wp:positionV>
                <wp:extent cx="114935" cy="114300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1pt" to="144pt,449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1714500</wp:posOffset>
                </wp:positionH>
                <wp:positionV relativeFrom="paragraph">
                  <wp:posOffset>5600700</wp:posOffset>
                </wp:positionV>
                <wp:extent cx="227965" cy="228600"/>
                <wp:effectExtent l="2540" t="254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41pt" to="152.9pt,458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0</wp:posOffset>
                </wp:positionV>
                <wp:extent cx="227965" cy="228600"/>
                <wp:effectExtent l="2540" t="254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0pt" to="152.9pt,46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1829435</wp:posOffset>
                </wp:positionH>
                <wp:positionV relativeFrom="paragraph">
                  <wp:posOffset>5829300</wp:posOffset>
                </wp:positionV>
                <wp:extent cx="113030" cy="114300"/>
                <wp:effectExtent l="2540" t="254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459pt" to="152.9pt,46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6">
                <wp:simplePos x="0" y="0"/>
                <wp:positionH relativeFrom="column">
                  <wp:posOffset>-570865</wp:posOffset>
                </wp:positionH>
                <wp:positionV relativeFrom="paragraph">
                  <wp:posOffset>6400800</wp:posOffset>
                </wp:positionV>
                <wp:extent cx="1819275" cy="601345"/>
                <wp:effectExtent l="5715" t="571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0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7" h="947">
                              <a:moveTo>
                                <a:pt x="0" y="893"/>
                              </a:moveTo>
                              <a:cubicBezTo>
                                <a:pt x="104" y="744"/>
                                <a:pt x="389" y="0"/>
                                <a:pt x="624" y="0"/>
                              </a:cubicBezTo>
                              <a:cubicBezTo>
                                <a:pt x="859" y="0"/>
                                <a:pt x="1187" y="837"/>
                                <a:pt x="1413" y="892"/>
                              </a:cubicBezTo>
                              <a:cubicBezTo>
                                <a:pt x="1638" y="947"/>
                                <a:pt x="1785" y="329"/>
                                <a:pt x="1975" y="329"/>
                              </a:cubicBezTo>
                              <a:cubicBezTo>
                                <a:pt x="2165" y="329"/>
                                <a:pt x="2403" y="847"/>
                                <a:pt x="2552" y="891"/>
                              </a:cubicBezTo>
                              <a:cubicBezTo>
                                <a:pt x="2701" y="935"/>
                                <a:pt x="2802" y="653"/>
                                <a:pt x="2867" y="5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7,947" path="m0,893c104,744,389,0,624,0c859,0,1187,837,1413,892c1638,947,1785,329,1975,329c2165,329,2403,847,2552,891c2701,935,2802,653,2867,591e" stroked="t" o:allowincell="f" style="position:absolute;margin-left:-44.95pt;margin-top:504pt;width:143.2pt;height:4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-228600</wp:posOffset>
                </wp:positionH>
                <wp:positionV relativeFrom="paragraph">
                  <wp:posOffset>6400800</wp:posOffset>
                </wp:positionV>
                <wp:extent cx="0" cy="5715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04pt" to="-18pt,5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9">
                <wp:simplePos x="0" y="0"/>
                <wp:positionH relativeFrom="column">
                  <wp:posOffset>-114300</wp:posOffset>
                </wp:positionH>
                <wp:positionV relativeFrom="paragraph">
                  <wp:posOffset>6421755</wp:posOffset>
                </wp:positionV>
                <wp:extent cx="635" cy="550545"/>
                <wp:effectExtent l="3175" t="3810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67">
                              <a:moveTo>
                                <a:pt x="0" y="0"/>
                              </a:moveTo>
                              <a:lnTo>
                                <a:pt x="1" y="8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67" path="m0,0l1,867e" stroked="t" o:allowincell="f" style="position:absolute;margin-left:-9pt;margin-top:505.65pt;width:0pt;height:43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0">
                <wp:simplePos x="0" y="0"/>
                <wp:positionH relativeFrom="column">
                  <wp:posOffset>0</wp:posOffset>
                </wp:positionH>
                <wp:positionV relativeFrom="paragraph">
                  <wp:posOffset>6551295</wp:posOffset>
                </wp:positionV>
                <wp:extent cx="1270" cy="421005"/>
                <wp:effectExtent l="3810" t="444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63">
                              <a:moveTo>
                                <a:pt x="0" y="0"/>
                              </a:moveTo>
                              <a:lnTo>
                                <a:pt x="1" y="6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63" path="m0,0l1,663e" stroked="t" o:allowincell="f" style="position:absolute;margin-left:0pt;margin-top:515.85pt;width:0.05pt;height:3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1">
                <wp:simplePos x="0" y="0"/>
                <wp:positionH relativeFrom="column">
                  <wp:posOffset>114300</wp:posOffset>
                </wp:positionH>
                <wp:positionV relativeFrom="paragraph">
                  <wp:posOffset>6725285</wp:posOffset>
                </wp:positionV>
                <wp:extent cx="1270" cy="247015"/>
                <wp:effectExtent l="3175" t="3810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1" y="39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1,390e" stroked="t" o:allowincell="f" style="position:absolute;margin-left:9pt;margin-top:529.55pt;width:0.05pt;height:19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2">
                <wp:simplePos x="0" y="0"/>
                <wp:positionH relativeFrom="column">
                  <wp:posOffset>229235</wp:posOffset>
                </wp:positionH>
                <wp:positionV relativeFrom="paragraph">
                  <wp:posOffset>6888480</wp:posOffset>
                </wp:positionV>
                <wp:extent cx="635" cy="83820"/>
                <wp:effectExtent l="3810" t="3175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32">
                              <a:moveTo>
                                <a:pt x="0" y="0"/>
                              </a:moveTo>
                              <a:lnTo>
                                <a:pt x="2" y="13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32" path="m0,0l2,132e" stroked="t" o:allowincell="f" style="position:absolute;margin-left:18.05pt;margin-top:542.4pt;width:0pt;height:6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3">
                <wp:simplePos x="0" y="0"/>
                <wp:positionH relativeFrom="column">
                  <wp:posOffset>457200</wp:posOffset>
                </wp:positionH>
                <wp:positionV relativeFrom="paragraph">
                  <wp:posOffset>6892925</wp:posOffset>
                </wp:positionV>
                <wp:extent cx="635" cy="79375"/>
                <wp:effectExtent l="3810" t="444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6">
                              <a:moveTo>
                                <a:pt x="0" y="0"/>
                              </a:moveTo>
                              <a:lnTo>
                                <a:pt x="1" y="1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6" path="m0,0l1,126e" stroked="t" o:allowincell="f" style="position:absolute;margin-left:36pt;margin-top:542.75pt;width:0pt;height:6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4">
                <wp:simplePos x="0" y="0"/>
                <wp:positionH relativeFrom="column">
                  <wp:posOffset>569595</wp:posOffset>
                </wp:positionH>
                <wp:positionV relativeFrom="paragraph">
                  <wp:posOffset>6710045</wp:posOffset>
                </wp:positionV>
                <wp:extent cx="2540" cy="262255"/>
                <wp:effectExtent l="3810" t="444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14">
                              <a:moveTo>
                                <a:pt x="0" y="0"/>
                              </a:moveTo>
                              <a:lnTo>
                                <a:pt x="4" y="41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14" path="m0,0l4,414e" stroked="t" o:allowincell="f" style="position:absolute;margin-left:44.85pt;margin-top:528.35pt;width:0.15pt;height:20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5">
                <wp:simplePos x="0" y="0"/>
                <wp:positionH relativeFrom="column">
                  <wp:posOffset>685800</wp:posOffset>
                </wp:positionH>
                <wp:positionV relativeFrom="paragraph">
                  <wp:posOffset>6610985</wp:posOffset>
                </wp:positionV>
                <wp:extent cx="635" cy="361315"/>
                <wp:effectExtent l="3810" t="444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1" y="5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1,570e" stroked="t" o:allowincell="f" style="position:absolute;margin-left:54pt;margin-top:520.55pt;width:0pt;height:28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6">
                <wp:simplePos x="0" y="0"/>
                <wp:positionH relativeFrom="column">
                  <wp:posOffset>801370</wp:posOffset>
                </wp:positionH>
                <wp:positionV relativeFrom="paragraph">
                  <wp:posOffset>6682740</wp:posOffset>
                </wp:positionV>
                <wp:extent cx="635" cy="289560"/>
                <wp:effectExtent l="3810" t="317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56">
                              <a:moveTo>
                                <a:pt x="2" y="0"/>
                              </a:moveTo>
                              <a:lnTo>
                                <a:pt x="0" y="4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56" path="m2,0l0,456e" stroked="t" o:allowincell="f" style="position:absolute;margin-left:63.1pt;margin-top:526.2pt;width:0pt;height:22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7">
                <wp:simplePos x="0" y="0"/>
                <wp:positionH relativeFrom="column">
                  <wp:posOffset>914400</wp:posOffset>
                </wp:positionH>
                <wp:positionV relativeFrom="paragraph">
                  <wp:posOffset>6824345</wp:posOffset>
                </wp:positionV>
                <wp:extent cx="1905" cy="147955"/>
                <wp:effectExtent l="3810" t="444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34">
                              <a:moveTo>
                                <a:pt x="2" y="0"/>
                              </a:moveTo>
                              <a:lnTo>
                                <a:pt x="0" y="2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34" path="m2,0l0,234e" stroked="t" o:allowincell="f" style="position:absolute;margin-left:72pt;margin-top:537.35pt;width:0.1pt;height:11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8">
                <wp:simplePos x="0" y="0"/>
                <wp:positionH relativeFrom="column">
                  <wp:posOffset>1029970</wp:posOffset>
                </wp:positionH>
                <wp:positionV relativeFrom="paragraph">
                  <wp:posOffset>6957060</wp:posOffset>
                </wp:positionV>
                <wp:extent cx="2540" cy="152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4">
                              <a:moveTo>
                                <a:pt x="4" y="0"/>
                              </a:move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4" path="m4,0l0,24e" stroked="t" o:allowincell="f" style="position:absolute;margin-left:81.1pt;margin-top:547.8pt;width:0.15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9">
                <wp:simplePos x="0" y="0"/>
                <wp:positionH relativeFrom="column">
                  <wp:posOffset>1142365</wp:posOffset>
                </wp:positionH>
                <wp:positionV relativeFrom="paragraph">
                  <wp:posOffset>6927215</wp:posOffset>
                </wp:positionV>
                <wp:extent cx="1905" cy="45085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1">
                              <a:moveTo>
                                <a:pt x="3" y="0"/>
                              </a:move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1" path="m3,0l0,71e" stroked="t" o:allowincell="f" style="position:absolute;margin-left:89.95pt;margin-top:545.45pt;width:0.1pt;height:3.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0">
                <wp:simplePos x="0" y="0"/>
                <wp:positionH relativeFrom="column">
                  <wp:posOffset>1257935</wp:posOffset>
                </wp:positionH>
                <wp:positionV relativeFrom="paragraph">
                  <wp:posOffset>6779260</wp:posOffset>
                </wp:positionV>
                <wp:extent cx="2540" cy="193040"/>
                <wp:effectExtent l="3175" t="3175" r="444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04">
                              <a:moveTo>
                                <a:pt x="4" y="0"/>
                              </a:moveTo>
                              <a:lnTo>
                                <a:pt x="0" y="3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04" path="m4,0l0,304e" stroked="t" o:allowincell="f" style="position:absolute;margin-left:99.05pt;margin-top:533.8pt;width:0.15pt;height:15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914400</wp:posOffset>
                </wp:positionH>
                <wp:positionV relativeFrom="paragraph">
                  <wp:posOffset>5943600</wp:posOffset>
                </wp:positionV>
                <wp:extent cx="0" cy="22860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72pt,48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914400</wp:posOffset>
                </wp:positionH>
                <wp:positionV relativeFrom="paragraph">
                  <wp:posOffset>6172200</wp:posOffset>
                </wp:positionV>
                <wp:extent cx="8001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6pt" to="134.95pt,486pt" stroked="t" o:allowincell="f" style="position:absolute">
                <v:stroke color="black" weight="648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0</wp:posOffset>
                </wp:positionV>
                <wp:extent cx="0" cy="22860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8pt" to="135pt,48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2285365" cy="635"/>
                <wp:effectExtent l="635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68pt" to="467.9pt,46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3657600</wp:posOffset>
                </wp:positionH>
                <wp:positionV relativeFrom="paragraph">
                  <wp:posOffset>6974205</wp:posOffset>
                </wp:positionV>
                <wp:extent cx="2172335" cy="635"/>
                <wp:effectExtent l="635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9.15pt" to="459pt,549.1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4686300</wp:posOffset>
                </wp:positionH>
                <wp:positionV relativeFrom="paragraph">
                  <wp:posOffset>5257800</wp:posOffset>
                </wp:positionV>
                <wp:extent cx="635" cy="68580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4pt" to="369pt,46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95250" simplePos="0" locked="0" layoutInCell="0" allowOverlap="1" relativeHeight="300">
                <wp:simplePos x="0" y="0"/>
                <wp:positionH relativeFrom="column">
                  <wp:posOffset>3771900</wp:posOffset>
                </wp:positionH>
                <wp:positionV relativeFrom="paragraph">
                  <wp:posOffset>5488305</wp:posOffset>
                </wp:positionV>
                <wp:extent cx="2065020" cy="482600"/>
                <wp:effectExtent l="5080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2" h="760">
                              <a:moveTo>
                                <a:pt x="0" y="271"/>
                              </a:moveTo>
                              <a:cubicBezTo>
                                <a:pt x="19" y="276"/>
                                <a:pt x="17" y="227"/>
                                <a:pt x="112" y="300"/>
                              </a:cubicBezTo>
                              <a:cubicBezTo>
                                <a:pt x="207" y="373"/>
                                <a:pt x="352" y="760"/>
                                <a:pt x="572" y="710"/>
                              </a:cubicBezTo>
                              <a:cubicBezTo>
                                <a:pt x="792" y="660"/>
                                <a:pt x="1147" y="0"/>
                                <a:pt x="1432" y="0"/>
                              </a:cubicBezTo>
                              <a:cubicBezTo>
                                <a:pt x="1717" y="0"/>
                                <a:pt x="2060" y="666"/>
                                <a:pt x="2282" y="710"/>
                              </a:cubicBezTo>
                              <a:cubicBezTo>
                                <a:pt x="2504" y="754"/>
                                <a:pt x="2617" y="266"/>
                                <a:pt x="2767" y="262"/>
                              </a:cubicBezTo>
                              <a:cubicBezTo>
                                <a:pt x="2917" y="258"/>
                                <a:pt x="3112" y="615"/>
                                <a:pt x="3182" y="687"/>
                              </a:cubicBezTo>
                              <a:cubicBezTo>
                                <a:pt x="3252" y="759"/>
                                <a:pt x="3185" y="692"/>
                                <a:pt x="3186" y="6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2,760" path="m0,271c19,276,17,227,112,300c207,373,352,760,572,710c792,660,1147,0,1432,0c1717,0,2060,666,2282,710c2504,754,2617,266,2767,262c2917,258,3112,615,3182,687c3252,759,3185,692,3186,693e" stroked="t" o:allowincell="f" style="position:absolute;margin-left:297pt;margin-top:432.15pt;width:162.5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1">
                <wp:simplePos x="0" y="0"/>
                <wp:positionH relativeFrom="column">
                  <wp:posOffset>3769995</wp:posOffset>
                </wp:positionH>
                <wp:positionV relativeFrom="paragraph">
                  <wp:posOffset>5667375</wp:posOffset>
                </wp:positionV>
                <wp:extent cx="2540" cy="276225"/>
                <wp:effectExtent l="3810" t="3810" r="381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35">
                              <a:moveTo>
                                <a:pt x="0" y="0"/>
                              </a:moveTo>
                              <a:lnTo>
                                <a:pt x="4" y="43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35" path="m0,0l4,435e" stroked="t" o:allowincell="f" style="position:absolute;margin-left:296.85pt;margin-top:446.25pt;width:0.15pt;height:21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2">
                <wp:simplePos x="0" y="0"/>
                <wp:positionH relativeFrom="column">
                  <wp:posOffset>3886835</wp:posOffset>
                </wp:positionH>
                <wp:positionV relativeFrom="paragraph">
                  <wp:posOffset>5739765</wp:posOffset>
                </wp:positionV>
                <wp:extent cx="1270" cy="203835"/>
                <wp:effectExtent l="3810" t="381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21">
                              <a:moveTo>
                                <a:pt x="2" y="0"/>
                              </a:moveTo>
                              <a:lnTo>
                                <a:pt x="0" y="32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21" path="m2,0l0,321e" stroked="t" o:allowincell="f" style="position:absolute;margin-left:306.05pt;margin-top:451.95pt;width:0.05pt;height:1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3">
                <wp:simplePos x="0" y="0"/>
                <wp:positionH relativeFrom="column">
                  <wp:posOffset>4000500</wp:posOffset>
                </wp:positionH>
                <wp:positionV relativeFrom="paragraph">
                  <wp:posOffset>5890260</wp:posOffset>
                </wp:positionV>
                <wp:extent cx="1270" cy="5334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">
                              <a:moveTo>
                                <a:pt x="0" y="0"/>
                              </a:moveTo>
                              <a:lnTo>
                                <a:pt x="1" y="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4" path="m0,0l1,84e" stroked="t" o:allowincell="f" style="position:absolute;margin-left:315pt;margin-top:463.8pt;width:0.05pt;height:4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4">
                <wp:simplePos x="0" y="0"/>
                <wp:positionH relativeFrom="column">
                  <wp:posOffset>4230370</wp:posOffset>
                </wp:positionH>
                <wp:positionV relativeFrom="paragraph">
                  <wp:posOffset>5879465</wp:posOffset>
                </wp:positionV>
                <wp:extent cx="635" cy="64135"/>
                <wp:effectExtent l="3810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2">
                              <a:moveTo>
                                <a:pt x="1" y="0"/>
                              </a:move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2" path="m1,0l0,102e" stroked="t" o:allowincell="f" style="position:absolute;margin-left:333.1pt;margin-top:462.95pt;width:0pt;height: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5">
                <wp:simplePos x="0" y="0"/>
                <wp:positionH relativeFrom="column">
                  <wp:posOffset>4339590</wp:posOffset>
                </wp:positionH>
                <wp:positionV relativeFrom="paragraph">
                  <wp:posOffset>5768340</wp:posOffset>
                </wp:positionV>
                <wp:extent cx="3175" cy="175260"/>
                <wp:effectExtent l="3810" t="3175" r="317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76">
                              <a:moveTo>
                                <a:pt x="0" y="0"/>
                              </a:moveTo>
                              <a:lnTo>
                                <a:pt x="6" y="27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76" path="m0,0l6,276e" stroked="t" o:allowincell="f" style="position:absolute;margin-left:341.7pt;margin-top:454.2pt;width:0.2pt;height:13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6">
                <wp:simplePos x="0" y="0"/>
                <wp:positionH relativeFrom="column">
                  <wp:posOffset>4457700</wp:posOffset>
                </wp:positionH>
                <wp:positionV relativeFrom="paragraph">
                  <wp:posOffset>5631180</wp:posOffset>
                </wp:positionV>
                <wp:extent cx="635" cy="312420"/>
                <wp:effectExtent l="3810" t="3810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2">
                              <a:moveTo>
                                <a:pt x="0" y="0"/>
                              </a:moveTo>
                              <a:lnTo>
                                <a:pt x="1" y="4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2" path="m0,0l1,492e" stroked="t" o:allowincell="f" style="position:absolute;margin-left:351pt;margin-top:443.4pt;width:0pt;height:24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7">
                <wp:simplePos x="0" y="0"/>
                <wp:positionH relativeFrom="column">
                  <wp:posOffset>4570095</wp:posOffset>
                </wp:positionH>
                <wp:positionV relativeFrom="paragraph">
                  <wp:posOffset>5537835</wp:posOffset>
                </wp:positionV>
                <wp:extent cx="2540" cy="405765"/>
                <wp:effectExtent l="3175" t="3810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639">
                              <a:moveTo>
                                <a:pt x="0" y="0"/>
                              </a:moveTo>
                              <a:lnTo>
                                <a:pt x="4" y="63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639" path="m0,0l4,639e" stroked="t" o:allowincell="f" style="position:absolute;margin-left:359.85pt;margin-top:436.05pt;width:0.15pt;height:31.9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8">
                <wp:simplePos x="0" y="0"/>
                <wp:positionH relativeFrom="column">
                  <wp:posOffset>4801870</wp:posOffset>
                </wp:positionH>
                <wp:positionV relativeFrom="paragraph">
                  <wp:posOffset>5539740</wp:posOffset>
                </wp:positionV>
                <wp:extent cx="1905" cy="403860"/>
                <wp:effectExtent l="4445" t="3175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36">
                              <a:moveTo>
                                <a:pt x="5" y="0"/>
                              </a:moveTo>
                              <a:lnTo>
                                <a:pt x="0" y="63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36" path="m5,0l0,636e" stroked="t" o:allowincell="f" style="position:absolute;margin-left:378.1pt;margin-top:436.2pt;width:0.1pt;height:31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9">
                <wp:simplePos x="0" y="0"/>
                <wp:positionH relativeFrom="column">
                  <wp:posOffset>4914900</wp:posOffset>
                </wp:positionH>
                <wp:positionV relativeFrom="paragraph">
                  <wp:posOffset>5646420</wp:posOffset>
                </wp:positionV>
                <wp:extent cx="1270" cy="297180"/>
                <wp:effectExtent l="3175" t="3810" r="4445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8">
                              <a:moveTo>
                                <a:pt x="0" y="0"/>
                              </a:moveTo>
                              <a:lnTo>
                                <a:pt x="1" y="4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8" path="m0,0l1,468e" stroked="t" o:allowincell="f" style="position:absolute;margin-left:387pt;margin-top:444.6pt;width:0.05pt;height:23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0">
                <wp:simplePos x="0" y="0"/>
                <wp:positionH relativeFrom="column">
                  <wp:posOffset>5030470</wp:posOffset>
                </wp:positionH>
                <wp:positionV relativeFrom="paragraph">
                  <wp:posOffset>5777865</wp:posOffset>
                </wp:positionV>
                <wp:extent cx="635" cy="165735"/>
                <wp:effectExtent l="4445" t="3810" r="317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1">
                              <a:moveTo>
                                <a:pt x="1" y="0"/>
                              </a:moveTo>
                              <a:lnTo>
                                <a:pt x="0" y="2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1" path="m1,0l0,261e" stroked="t" o:allowincell="f" style="position:absolute;margin-left:396.1pt;margin-top:454.95pt;width:0pt;height:1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1">
                <wp:simplePos x="0" y="0"/>
                <wp:positionH relativeFrom="column">
                  <wp:posOffset>5141595</wp:posOffset>
                </wp:positionH>
                <wp:positionV relativeFrom="paragraph">
                  <wp:posOffset>5892165</wp:posOffset>
                </wp:positionV>
                <wp:extent cx="1270" cy="51435"/>
                <wp:effectExtent l="3175" t="444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1">
                              <a:moveTo>
                                <a:pt x="0" y="0"/>
                              </a:moveTo>
                              <a:lnTo>
                                <a:pt x="3" y="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1" path="m0,0l3,81e" stroked="t" o:allowincell="f" style="position:absolute;margin-left:404.85pt;margin-top:463.95pt;width:0.05pt;height: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2">
                <wp:simplePos x="0" y="0"/>
                <wp:positionH relativeFrom="column">
                  <wp:posOffset>5372735</wp:posOffset>
                </wp:positionH>
                <wp:positionV relativeFrom="paragraph">
                  <wp:posOffset>5844540</wp:posOffset>
                </wp:positionV>
                <wp:extent cx="635" cy="99060"/>
                <wp:effectExtent l="3810" t="3175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56">
                              <a:moveTo>
                                <a:pt x="2" y="0"/>
                              </a:moveTo>
                              <a:lnTo>
                                <a:pt x="0" y="1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56" path="m2,0l0,156e" stroked="t" o:allowincell="f" style="position:absolute;margin-left:423.05pt;margin-top:460.2pt;width:0pt;height:7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3">
                <wp:simplePos x="0" y="0"/>
                <wp:positionH relativeFrom="column">
                  <wp:posOffset>5486400</wp:posOffset>
                </wp:positionH>
                <wp:positionV relativeFrom="paragraph">
                  <wp:posOffset>5674995</wp:posOffset>
                </wp:positionV>
                <wp:extent cx="635" cy="268605"/>
                <wp:effectExtent l="3810" t="3810" r="317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23">
                              <a:moveTo>
                                <a:pt x="0" y="0"/>
                              </a:moveTo>
                              <a:lnTo>
                                <a:pt x="1" y="4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23" path="m0,0l1,423e" stroked="t" o:allowincell="f" style="position:absolute;margin-left:432pt;margin-top:446.85pt;width:0pt;height:21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4">
                <wp:simplePos x="0" y="0"/>
                <wp:positionH relativeFrom="column">
                  <wp:posOffset>5601970</wp:posOffset>
                </wp:positionH>
                <wp:positionV relativeFrom="paragraph">
                  <wp:posOffset>5686425</wp:posOffset>
                </wp:positionV>
                <wp:extent cx="635" cy="257175"/>
                <wp:effectExtent l="4445" t="381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05">
                              <a:moveTo>
                                <a:pt x="2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05" path="m2,0l0,405e" stroked="t" o:allowincell="f" style="position:absolute;margin-left:441.1pt;margin-top:447.75pt;width:0pt;height:20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5">
                <wp:simplePos x="0" y="0"/>
                <wp:positionH relativeFrom="column">
                  <wp:posOffset>5712460</wp:posOffset>
                </wp:positionH>
                <wp:positionV relativeFrom="paragraph">
                  <wp:posOffset>5814060</wp:posOffset>
                </wp:positionV>
                <wp:extent cx="2540" cy="129540"/>
                <wp:effectExtent l="3175" t="3175" r="381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04">
                              <a:moveTo>
                                <a:pt x="0" y="0"/>
                              </a:moveTo>
                              <a:lnTo>
                                <a:pt x="3" y="20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04" path="m0,0l3,204e" stroked="t" o:allowincell="f" style="position:absolute;margin-left:449.8pt;margin-top:457.8pt;width:0.15pt;height:10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6">
                <wp:simplePos x="0" y="0"/>
                <wp:positionH relativeFrom="column">
                  <wp:posOffset>4642485</wp:posOffset>
                </wp:positionH>
                <wp:positionV relativeFrom="paragraph">
                  <wp:posOffset>5252085</wp:posOffset>
                </wp:positionV>
                <wp:extent cx="96520" cy="25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4">
                              <a:moveTo>
                                <a:pt x="0" y="0"/>
                              </a:moveTo>
                              <a:lnTo>
                                <a:pt x="15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4" path="m0,0l152,4e" stroked="t" o:allowincell="f" style="position:absolute;margin-left:365.55pt;margin-top:413.55pt;width:7.5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7">
                <wp:simplePos x="0" y="0"/>
                <wp:positionH relativeFrom="column">
                  <wp:posOffset>3771900</wp:posOffset>
                </wp:positionH>
                <wp:positionV relativeFrom="paragraph">
                  <wp:posOffset>6794500</wp:posOffset>
                </wp:positionV>
                <wp:extent cx="316865" cy="292100"/>
                <wp:effectExtent l="5715" t="5080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460">
                              <a:moveTo>
                                <a:pt x="0" y="451"/>
                              </a:moveTo>
                              <a:cubicBezTo>
                                <a:pt x="8" y="377"/>
                                <a:pt x="25" y="5"/>
                                <a:pt x="49" y="6"/>
                              </a:cubicBezTo>
                              <a:cubicBezTo>
                                <a:pt x="73" y="7"/>
                                <a:pt x="113" y="457"/>
                                <a:pt x="142" y="456"/>
                              </a:cubicBezTo>
                              <a:cubicBezTo>
                                <a:pt x="171" y="455"/>
                                <a:pt x="197" y="0"/>
                                <a:pt x="223" y="0"/>
                              </a:cubicBezTo>
                              <a:cubicBezTo>
                                <a:pt x="249" y="0"/>
                                <a:pt x="274" y="458"/>
                                <a:pt x="301" y="459"/>
                              </a:cubicBezTo>
                              <a:cubicBezTo>
                                <a:pt x="328" y="460"/>
                                <a:pt x="359" y="9"/>
                                <a:pt x="385" y="8"/>
                              </a:cubicBezTo>
                              <a:cubicBezTo>
                                <a:pt x="411" y="7"/>
                                <a:pt x="438" y="453"/>
                                <a:pt x="457" y="455"/>
                              </a:cubicBezTo>
                              <a:cubicBezTo>
                                <a:pt x="476" y="457"/>
                                <a:pt x="490" y="108"/>
                                <a:pt x="499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460" path="m0,451c8,377,25,5,49,6c73,7,113,457,142,456c171,455,197,0,223,0c249,0,274,458,301,459c328,460,359,9,385,8c411,7,438,453,457,455c476,457,490,108,499,17e" stroked="t" o:allowincell="f" style="position:absolute;margin-left:297pt;margin-top:535pt;width:24.9pt;height: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8">
                <wp:simplePos x="0" y="0"/>
                <wp:positionH relativeFrom="column">
                  <wp:posOffset>3762375</wp:posOffset>
                </wp:positionH>
                <wp:positionV relativeFrom="paragraph">
                  <wp:posOffset>6791325</wp:posOffset>
                </wp:positionV>
                <wp:extent cx="339090" cy="1905"/>
                <wp:effectExtent l="6985" t="6985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">
                              <a:moveTo>
                                <a:pt x="0" y="3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3" path="m0,3l534,0e" stroked="t" o:allowincell="f" style="position:absolute;margin-left:296.25pt;margin-top:534.75pt;width:26.65pt;height:0.1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9">
                <wp:simplePos x="0" y="0"/>
                <wp:positionH relativeFrom="column">
                  <wp:posOffset>4343400</wp:posOffset>
                </wp:positionH>
                <wp:positionV relativeFrom="paragraph">
                  <wp:posOffset>6794500</wp:posOffset>
                </wp:positionV>
                <wp:extent cx="316865" cy="292100"/>
                <wp:effectExtent l="5715" t="5080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460">
                              <a:moveTo>
                                <a:pt x="0" y="451"/>
                              </a:moveTo>
                              <a:cubicBezTo>
                                <a:pt x="8" y="377"/>
                                <a:pt x="25" y="5"/>
                                <a:pt x="49" y="6"/>
                              </a:cubicBezTo>
                              <a:cubicBezTo>
                                <a:pt x="73" y="7"/>
                                <a:pt x="113" y="457"/>
                                <a:pt x="142" y="456"/>
                              </a:cubicBezTo>
                              <a:cubicBezTo>
                                <a:pt x="171" y="455"/>
                                <a:pt x="197" y="0"/>
                                <a:pt x="223" y="0"/>
                              </a:cubicBezTo>
                              <a:cubicBezTo>
                                <a:pt x="249" y="0"/>
                                <a:pt x="274" y="458"/>
                                <a:pt x="301" y="459"/>
                              </a:cubicBezTo>
                              <a:cubicBezTo>
                                <a:pt x="328" y="460"/>
                                <a:pt x="359" y="9"/>
                                <a:pt x="385" y="8"/>
                              </a:cubicBezTo>
                              <a:cubicBezTo>
                                <a:pt x="411" y="7"/>
                                <a:pt x="438" y="453"/>
                                <a:pt x="457" y="455"/>
                              </a:cubicBezTo>
                              <a:cubicBezTo>
                                <a:pt x="476" y="457"/>
                                <a:pt x="490" y="108"/>
                                <a:pt x="499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460" path="m0,451c8,377,25,5,49,6c73,7,113,457,142,456c171,455,197,0,223,0c249,0,274,458,301,459c328,460,359,9,385,8c411,7,438,453,457,455c476,457,490,108,499,17e" stroked="t" o:allowincell="f" style="position:absolute;margin-left:342pt;margin-top:535pt;width:24.9pt;height: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0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0</wp:posOffset>
                </wp:positionV>
                <wp:extent cx="316865" cy="292100"/>
                <wp:effectExtent l="5715" t="5080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460">
                              <a:moveTo>
                                <a:pt x="0" y="451"/>
                              </a:moveTo>
                              <a:cubicBezTo>
                                <a:pt x="8" y="377"/>
                                <a:pt x="25" y="5"/>
                                <a:pt x="49" y="6"/>
                              </a:cubicBezTo>
                              <a:cubicBezTo>
                                <a:pt x="73" y="7"/>
                                <a:pt x="113" y="457"/>
                                <a:pt x="142" y="456"/>
                              </a:cubicBezTo>
                              <a:cubicBezTo>
                                <a:pt x="171" y="455"/>
                                <a:pt x="197" y="0"/>
                                <a:pt x="223" y="0"/>
                              </a:cubicBezTo>
                              <a:cubicBezTo>
                                <a:pt x="249" y="0"/>
                                <a:pt x="274" y="458"/>
                                <a:pt x="301" y="459"/>
                              </a:cubicBezTo>
                              <a:cubicBezTo>
                                <a:pt x="328" y="460"/>
                                <a:pt x="359" y="9"/>
                                <a:pt x="385" y="8"/>
                              </a:cubicBezTo>
                              <a:cubicBezTo>
                                <a:pt x="411" y="7"/>
                                <a:pt x="438" y="453"/>
                                <a:pt x="457" y="455"/>
                              </a:cubicBezTo>
                              <a:cubicBezTo>
                                <a:pt x="476" y="457"/>
                                <a:pt x="490" y="108"/>
                                <a:pt x="499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460" path="m0,451c8,377,25,5,49,6c73,7,113,457,142,456c171,455,197,0,223,0c249,0,274,458,301,459c328,460,359,9,385,8c411,7,438,453,457,455c476,457,490,108,499,17e" stroked="t" o:allowincell="f" style="position:absolute;margin-left:387pt;margin-top:535pt;width:24.9pt;height: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1">
                <wp:simplePos x="0" y="0"/>
                <wp:positionH relativeFrom="column">
                  <wp:posOffset>4341495</wp:posOffset>
                </wp:positionH>
                <wp:positionV relativeFrom="paragraph">
                  <wp:posOffset>6795135</wp:posOffset>
                </wp:positionV>
                <wp:extent cx="342900" cy="635"/>
                <wp:effectExtent l="6350" t="6985" r="698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341.85pt;margin-top:535.05pt;width:26.95pt;height:0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2">
                <wp:simplePos x="0" y="0"/>
                <wp:positionH relativeFrom="column">
                  <wp:posOffset>4343400</wp:posOffset>
                </wp:positionH>
                <wp:positionV relativeFrom="paragraph">
                  <wp:posOffset>7086600</wp:posOffset>
                </wp:positionV>
                <wp:extent cx="339090" cy="1905"/>
                <wp:effectExtent l="6350" t="6985" r="762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">
                              <a:moveTo>
                                <a:pt x="0" y="3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3" path="m0,3l534,0e" stroked="t" o:allowincell="f" style="position:absolute;margin-left:342pt;margin-top:558pt;width:26.65pt;height:0.1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3">
                <wp:simplePos x="0" y="0"/>
                <wp:positionH relativeFrom="column">
                  <wp:posOffset>4914900</wp:posOffset>
                </wp:positionH>
                <wp:positionV relativeFrom="paragraph">
                  <wp:posOffset>6791325</wp:posOffset>
                </wp:positionV>
                <wp:extent cx="333375" cy="1905"/>
                <wp:effectExtent l="6985" t="6985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3">
                              <a:moveTo>
                                <a:pt x="0" y="0"/>
                              </a:moveTo>
                              <a:lnTo>
                                <a:pt x="525" y="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3" path="m0,0l525,3e" stroked="t" o:allowincell="f" style="position:absolute;margin-left:387pt;margin-top:534.75pt;width:26.2pt;height:0.1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4">
                <wp:simplePos x="0" y="0"/>
                <wp:positionH relativeFrom="column">
                  <wp:posOffset>4914900</wp:posOffset>
                </wp:positionH>
                <wp:positionV relativeFrom="paragraph">
                  <wp:posOffset>7086600</wp:posOffset>
                </wp:positionV>
                <wp:extent cx="339090" cy="1905"/>
                <wp:effectExtent l="6350" t="6985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">
                              <a:moveTo>
                                <a:pt x="0" y="3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3" path="m0,3l534,0e" stroked="t" o:allowincell="f" style="position:absolute;margin-left:387pt;margin-top:558pt;width:26.65pt;height:0.1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5">
                <wp:simplePos x="0" y="0"/>
                <wp:positionH relativeFrom="column">
                  <wp:posOffset>3771900</wp:posOffset>
                </wp:positionH>
                <wp:positionV relativeFrom="paragraph">
                  <wp:posOffset>7086600</wp:posOffset>
                </wp:positionV>
                <wp:extent cx="339090" cy="1905"/>
                <wp:effectExtent l="6350" t="6985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">
                              <a:moveTo>
                                <a:pt x="0" y="3"/>
                              </a:moveTo>
                              <a:lnTo>
                                <a:pt x="53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3" path="m0,3l534,0e" stroked="t" o:allowincell="f" style="position:absolute;margin-left:297pt;margin-top:558pt;width:26.65pt;height:0.1pt;mso-wrap-style:none;v-text-anchor:middle"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5824855</wp:posOffset>
                </wp:positionH>
                <wp:positionV relativeFrom="paragraph">
                  <wp:posOffset>5710555</wp:posOffset>
                </wp:positionV>
                <wp:extent cx="329565" cy="28575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2.5pt;mso-wrap-distance-left:9.05pt;mso-wrap-distance-right:9.05pt;mso-wrap-distance-top:0pt;mso-wrap-distance-bottom:0pt;margin-top:449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4453255</wp:posOffset>
                </wp:positionH>
                <wp:positionV relativeFrom="paragraph">
                  <wp:posOffset>5939155</wp:posOffset>
                </wp:positionV>
                <wp:extent cx="382270" cy="313055"/>
                <wp:effectExtent l="0" t="0" r="0" b="0"/>
                <wp:wrapNone/>
                <wp:docPr id="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4.65pt;mso-wrap-distance-left:9.05pt;mso-wrap-distance-right:9.05pt;mso-wrap-distance-top:0pt;mso-wrap-distance-bottom:0pt;margin-top:467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2052955</wp:posOffset>
                </wp:positionH>
                <wp:positionV relativeFrom="paragraph">
                  <wp:posOffset>6624955</wp:posOffset>
                </wp:positionV>
                <wp:extent cx="329565" cy="28575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2.5pt;mso-wrap-distance-left:9.05pt;mso-wrap-distance-right:9.05pt;mso-wrap-distance-top:0pt;mso-wrap-distance-bottom:0pt;margin-top:52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909955</wp:posOffset>
                </wp:positionH>
                <wp:positionV relativeFrom="paragraph">
                  <wp:posOffset>5024755</wp:posOffset>
                </wp:positionV>
                <wp:extent cx="548640" cy="316230"/>
                <wp:effectExtent l="0" t="0" r="0" b="0"/>
                <wp:wrapNone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4.9pt;mso-wrap-distance-left:9.05pt;mso-wrap-distance-right:9.05pt;mso-wrap-distance-top:0pt;mso-wrap-distance-bottom:0pt;margin-top:395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052955</wp:posOffset>
                </wp:positionH>
                <wp:positionV relativeFrom="paragraph">
                  <wp:posOffset>5710555</wp:posOffset>
                </wp:positionV>
                <wp:extent cx="351790" cy="35179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49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681355</wp:posOffset>
                </wp:positionH>
                <wp:positionV relativeFrom="paragraph">
                  <wp:posOffset>5939155</wp:posOffset>
                </wp:positionV>
                <wp:extent cx="234950" cy="23749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7pt;mso-wrap-distance-left:9.05pt;mso-wrap-distance-right:9.05pt;mso-wrap-distance-top:0pt;mso-wrap-distance-bottom:0pt;margin-top:46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1137920</wp:posOffset>
                </wp:positionH>
                <wp:positionV relativeFrom="paragraph">
                  <wp:posOffset>5939155</wp:posOffset>
                </wp:positionV>
                <wp:extent cx="352425" cy="23749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.7pt;mso-wrap-distance-left:9.05pt;mso-wrap-distance-right:9.05pt;mso-wrap-distance-top:0pt;mso-wrap-distance-bottom:0pt;margin-top:467.65pt;mso-position-vertical-relative:text;margin-left:8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-690245</wp:posOffset>
                </wp:positionH>
                <wp:positionV relativeFrom="paragraph">
                  <wp:posOffset>6396355</wp:posOffset>
                </wp:positionV>
                <wp:extent cx="464820" cy="580390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pt;height:45.7pt;mso-wrap-distance-left:9.05pt;mso-wrap-distance-right:9.05pt;mso-wrap-distance-top:0pt;mso-wrap-distance-bottom:0pt;margin-top:50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-804545</wp:posOffset>
                </wp:positionH>
                <wp:positionV relativeFrom="paragraph">
                  <wp:posOffset>5481955</wp:posOffset>
                </wp:positionV>
                <wp:extent cx="351155" cy="237490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8.7pt;mso-wrap-distance-left:9.05pt;mso-wrap-distance-right:9.05pt;mso-wrap-distance-top:0pt;mso-wrap-distance-bottom:0pt;margin-top:43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351155" cy="23749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8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1938020</wp:posOffset>
                </wp:positionH>
                <wp:positionV relativeFrom="paragraph">
                  <wp:posOffset>6624955</wp:posOffset>
                </wp:positionV>
                <wp:extent cx="216535" cy="28575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5pt;mso-wrap-distance-left:9.05pt;mso-wrap-distance-right:9.05pt;mso-wrap-distance-top:0pt;mso-wrap-distance-bottom:0pt;margin-top:521.65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2743200</wp:posOffset>
                </wp:positionH>
                <wp:positionV relativeFrom="paragraph">
                  <wp:posOffset>6972300</wp:posOffset>
                </wp:positionV>
                <wp:extent cx="574040" cy="34290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pt;height:27pt;mso-wrap-distance-left:9.05pt;mso-wrap-distance-right:9.05pt;mso-wrap-distance-top:0pt;mso-wrap-distance-bottom:0pt;margin-top:549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3081655</wp:posOffset>
                </wp:positionH>
                <wp:positionV relativeFrom="paragraph">
                  <wp:posOffset>5481955</wp:posOffset>
                </wp:positionV>
                <wp:extent cx="351155" cy="23749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8.7pt;mso-wrap-distance-left:9.05pt;mso-wrap-distance-right:9.05pt;mso-wrap-distance-top:0pt;mso-wrap-distance-bottom:0pt;margin-top:43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3081655</wp:posOffset>
                </wp:positionH>
                <wp:positionV relativeFrom="paragraph">
                  <wp:posOffset>6624955</wp:posOffset>
                </wp:positionV>
                <wp:extent cx="351155" cy="23749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18.7pt;mso-wrap-distance-left:9.05pt;mso-wrap-distance-right:9.05pt;mso-wrap-distance-top:0pt;mso-wrap-distance-bottom:0pt;margin-top:521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  <w:tab w:val="left" w:pos="106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6965" cy="2513965"/>
                <wp:effectExtent l="0" t="0" r="0" b="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513880"/>
                          <a:chOff x="0" y="0"/>
                          <a:chExt cx="3656880" cy="25138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6568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256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70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598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912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416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7160"/>
                            <a:ext cx="3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22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7988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3701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2037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0" h="683">
                                <a:moveTo>
                                  <a:pt x="0" y="336"/>
                                </a:moveTo>
                                <a:cubicBezTo>
                                  <a:pt x="163" y="288"/>
                                  <a:pt x="603" y="0"/>
                                  <a:pt x="975" y="50"/>
                                </a:cubicBezTo>
                                <a:cubicBezTo>
                                  <a:pt x="1347" y="100"/>
                                  <a:pt x="1863" y="589"/>
                                  <a:pt x="2235" y="636"/>
                                </a:cubicBezTo>
                                <a:cubicBezTo>
                                  <a:pt x="2607" y="683"/>
                                  <a:pt x="3007" y="398"/>
                                  <a:pt x="3210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34040"/>
                            <a:ext cx="20282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5" h="442">
                                <a:moveTo>
                                  <a:pt x="0" y="260"/>
                                </a:moveTo>
                                <a:cubicBezTo>
                                  <a:pt x="145" y="222"/>
                                  <a:pt x="503" y="0"/>
                                  <a:pt x="870" y="29"/>
                                </a:cubicBezTo>
                                <a:cubicBezTo>
                                  <a:pt x="1237" y="58"/>
                                  <a:pt x="1818" y="428"/>
                                  <a:pt x="2205" y="435"/>
                                </a:cubicBezTo>
                                <a:cubicBezTo>
                                  <a:pt x="2592" y="442"/>
                                  <a:pt x="2989" y="149"/>
                                  <a:pt x="3195" y="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292400"/>
                            <a:ext cx="206640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375">
                                <a:moveTo>
                                  <a:pt x="0" y="80"/>
                                </a:moveTo>
                                <a:cubicBezTo>
                                  <a:pt x="147" y="130"/>
                                  <a:pt x="525" y="375"/>
                                  <a:pt x="885" y="365"/>
                                </a:cubicBezTo>
                                <a:cubicBezTo>
                                  <a:pt x="1245" y="355"/>
                                  <a:pt x="1765" y="40"/>
                                  <a:pt x="2160" y="20"/>
                                </a:cubicBezTo>
                                <a:cubicBezTo>
                                  <a:pt x="2555" y="0"/>
                                  <a:pt x="3027" y="198"/>
                                  <a:pt x="3255" y="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00920"/>
                            <a:ext cx="1028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59">
                                <a:moveTo>
                                  <a:pt x="0" y="359"/>
                                </a:moveTo>
                                <a:cubicBezTo>
                                  <a:pt x="142" y="299"/>
                                  <a:pt x="585" y="0"/>
                                  <a:pt x="855" y="0"/>
                                </a:cubicBezTo>
                                <a:cubicBezTo>
                                  <a:pt x="1125" y="0"/>
                                  <a:pt x="1461" y="284"/>
                                  <a:pt x="1620" y="3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829520"/>
                            <a:ext cx="10281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90">
                                <a:moveTo>
                                  <a:pt x="1620" y="0"/>
                                </a:moveTo>
                                <a:cubicBezTo>
                                  <a:pt x="1490" y="65"/>
                                  <a:pt x="1111" y="390"/>
                                  <a:pt x="841" y="390"/>
                                </a:cubicBezTo>
                                <a:cubicBezTo>
                                  <a:pt x="571" y="390"/>
                                  <a:pt x="175" y="8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599480"/>
                            <a:ext cx="10281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59">
                                <a:moveTo>
                                  <a:pt x="0" y="359"/>
                                </a:moveTo>
                                <a:cubicBezTo>
                                  <a:pt x="142" y="299"/>
                                  <a:pt x="585" y="0"/>
                                  <a:pt x="855" y="0"/>
                                </a:cubicBezTo>
                                <a:cubicBezTo>
                                  <a:pt x="1125" y="0"/>
                                  <a:pt x="1461" y="284"/>
                                  <a:pt x="1620" y="35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828080"/>
                            <a:ext cx="10281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90">
                                <a:moveTo>
                                  <a:pt x="1620" y="0"/>
                                </a:moveTo>
                                <a:cubicBezTo>
                                  <a:pt x="1490" y="65"/>
                                  <a:pt x="1111" y="390"/>
                                  <a:pt x="841" y="390"/>
                                </a:cubicBezTo>
                                <a:cubicBezTo>
                                  <a:pt x="571" y="390"/>
                                  <a:pt x="175" y="8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51320"/>
                            <a:ext cx="179568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9" h="1224">
                                <a:moveTo>
                                  <a:pt x="0" y="618"/>
                                </a:moveTo>
                                <a:cubicBezTo>
                                  <a:pt x="5" y="589"/>
                                  <a:pt x="20" y="518"/>
                                  <a:pt x="33" y="450"/>
                                </a:cubicBezTo>
                                <a:cubicBezTo>
                                  <a:pt x="46" y="382"/>
                                  <a:pt x="56" y="122"/>
                                  <a:pt x="78" y="207"/>
                                </a:cubicBezTo>
                                <a:cubicBezTo>
                                  <a:pt x="100" y="292"/>
                                  <a:pt x="144" y="881"/>
                                  <a:pt x="165" y="961"/>
                                </a:cubicBezTo>
                                <a:cubicBezTo>
                                  <a:pt x="186" y="1041"/>
                                  <a:pt x="181" y="827"/>
                                  <a:pt x="201" y="688"/>
                                </a:cubicBezTo>
                                <a:cubicBezTo>
                                  <a:pt x="221" y="548"/>
                                  <a:pt x="263" y="62"/>
                                  <a:pt x="288" y="126"/>
                                </a:cubicBezTo>
                                <a:cubicBezTo>
                                  <a:pt x="313" y="190"/>
                                  <a:pt x="314" y="1087"/>
                                  <a:pt x="351" y="1075"/>
                                </a:cubicBezTo>
                                <a:cubicBezTo>
                                  <a:pt x="388" y="1063"/>
                                  <a:pt x="455" y="32"/>
                                  <a:pt x="510" y="51"/>
                                </a:cubicBezTo>
                                <a:cubicBezTo>
                                  <a:pt x="565" y="70"/>
                                  <a:pt x="624" y="1194"/>
                                  <a:pt x="678" y="1186"/>
                                </a:cubicBezTo>
                                <a:cubicBezTo>
                                  <a:pt x="732" y="1178"/>
                                  <a:pt x="772" y="0"/>
                                  <a:pt x="837" y="3"/>
                                </a:cubicBezTo>
                                <a:cubicBezTo>
                                  <a:pt x="902" y="6"/>
                                  <a:pt x="1006" y="1190"/>
                                  <a:pt x="1068" y="1207"/>
                                </a:cubicBezTo>
                                <a:cubicBezTo>
                                  <a:pt x="1130" y="1224"/>
                                  <a:pt x="1161" y="122"/>
                                  <a:pt x="1212" y="107"/>
                                </a:cubicBezTo>
                                <a:cubicBezTo>
                                  <a:pt x="1263" y="92"/>
                                  <a:pt x="1321" y="1096"/>
                                  <a:pt x="1374" y="1115"/>
                                </a:cubicBezTo>
                                <a:cubicBezTo>
                                  <a:pt x="1427" y="1134"/>
                                  <a:pt x="1480" y="242"/>
                                  <a:pt x="1530" y="224"/>
                                </a:cubicBezTo>
                                <a:cubicBezTo>
                                  <a:pt x="1580" y="206"/>
                                  <a:pt x="1629" y="989"/>
                                  <a:pt x="1677" y="1007"/>
                                </a:cubicBezTo>
                                <a:cubicBezTo>
                                  <a:pt x="1725" y="1025"/>
                                  <a:pt x="1776" y="348"/>
                                  <a:pt x="1818" y="332"/>
                                </a:cubicBezTo>
                                <a:cubicBezTo>
                                  <a:pt x="1860" y="316"/>
                                  <a:pt x="1888" y="900"/>
                                  <a:pt x="1932" y="911"/>
                                </a:cubicBezTo>
                                <a:cubicBezTo>
                                  <a:pt x="1976" y="922"/>
                                  <a:pt x="2037" y="409"/>
                                  <a:pt x="2082" y="401"/>
                                </a:cubicBezTo>
                                <a:cubicBezTo>
                                  <a:pt x="2127" y="393"/>
                                  <a:pt x="2162" y="865"/>
                                  <a:pt x="2202" y="866"/>
                                </a:cubicBezTo>
                                <a:cubicBezTo>
                                  <a:pt x="2242" y="867"/>
                                  <a:pt x="2277" y="409"/>
                                  <a:pt x="2325" y="410"/>
                                </a:cubicBezTo>
                                <a:cubicBezTo>
                                  <a:pt x="2373" y="411"/>
                                  <a:pt x="2436" y="889"/>
                                  <a:pt x="2493" y="872"/>
                                </a:cubicBezTo>
                                <a:cubicBezTo>
                                  <a:pt x="2550" y="855"/>
                                  <a:pt x="2611" y="293"/>
                                  <a:pt x="2667" y="308"/>
                                </a:cubicBezTo>
                                <a:cubicBezTo>
                                  <a:pt x="2723" y="323"/>
                                  <a:pt x="2795" y="826"/>
                                  <a:pt x="2829" y="9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600920"/>
                            <a:ext cx="932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753">
                                <a:moveTo>
                                  <a:pt x="0" y="362"/>
                                </a:moveTo>
                                <a:cubicBezTo>
                                  <a:pt x="26" y="372"/>
                                  <a:pt x="114" y="454"/>
                                  <a:pt x="153" y="431"/>
                                </a:cubicBezTo>
                                <a:cubicBezTo>
                                  <a:pt x="192" y="408"/>
                                  <a:pt x="199" y="203"/>
                                  <a:pt x="231" y="225"/>
                                </a:cubicBezTo>
                                <a:cubicBezTo>
                                  <a:pt x="263" y="247"/>
                                  <a:pt x="311" y="578"/>
                                  <a:pt x="348" y="563"/>
                                </a:cubicBezTo>
                                <a:cubicBezTo>
                                  <a:pt x="385" y="548"/>
                                  <a:pt x="419" y="115"/>
                                  <a:pt x="453" y="134"/>
                                </a:cubicBezTo>
                                <a:cubicBezTo>
                                  <a:pt x="487" y="153"/>
                                  <a:pt x="520" y="691"/>
                                  <a:pt x="552" y="677"/>
                                </a:cubicBezTo>
                                <a:cubicBezTo>
                                  <a:pt x="584" y="663"/>
                                  <a:pt x="612" y="40"/>
                                  <a:pt x="642" y="48"/>
                                </a:cubicBezTo>
                                <a:cubicBezTo>
                                  <a:pt x="672" y="56"/>
                                  <a:pt x="706" y="732"/>
                                  <a:pt x="737" y="725"/>
                                </a:cubicBezTo>
                                <a:cubicBezTo>
                                  <a:pt x="766" y="718"/>
                                  <a:pt x="791" y="0"/>
                                  <a:pt x="821" y="3"/>
                                </a:cubicBezTo>
                                <a:cubicBezTo>
                                  <a:pt x="851" y="6"/>
                                  <a:pt x="884" y="739"/>
                                  <a:pt x="917" y="746"/>
                                </a:cubicBezTo>
                                <a:cubicBezTo>
                                  <a:pt x="950" y="753"/>
                                  <a:pt x="986" y="56"/>
                                  <a:pt x="1019" y="44"/>
                                </a:cubicBezTo>
                                <a:cubicBezTo>
                                  <a:pt x="1052" y="32"/>
                                  <a:pt x="1089" y="662"/>
                                  <a:pt x="1115" y="671"/>
                                </a:cubicBezTo>
                                <a:cubicBezTo>
                                  <a:pt x="1141" y="680"/>
                                  <a:pt x="1152" y="113"/>
                                  <a:pt x="1178" y="98"/>
                                </a:cubicBezTo>
                                <a:cubicBezTo>
                                  <a:pt x="1204" y="83"/>
                                  <a:pt x="1237" y="560"/>
                                  <a:pt x="1271" y="581"/>
                                </a:cubicBezTo>
                                <a:cubicBezTo>
                                  <a:pt x="1305" y="602"/>
                                  <a:pt x="1347" y="247"/>
                                  <a:pt x="1380" y="224"/>
                                </a:cubicBezTo>
                                <a:cubicBezTo>
                                  <a:pt x="1413" y="201"/>
                                  <a:pt x="1451" y="398"/>
                                  <a:pt x="1470" y="4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596960"/>
                            <a:ext cx="82224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766">
                                <a:moveTo>
                                  <a:pt x="0" y="441"/>
                                </a:moveTo>
                                <a:cubicBezTo>
                                  <a:pt x="6" y="428"/>
                                  <a:pt x="22" y="402"/>
                                  <a:pt x="42" y="366"/>
                                </a:cubicBezTo>
                                <a:cubicBezTo>
                                  <a:pt x="62" y="329"/>
                                  <a:pt x="97" y="189"/>
                                  <a:pt x="120" y="220"/>
                                </a:cubicBezTo>
                                <a:cubicBezTo>
                                  <a:pt x="143" y="251"/>
                                  <a:pt x="155" y="564"/>
                                  <a:pt x="180" y="552"/>
                                </a:cubicBezTo>
                                <a:cubicBezTo>
                                  <a:pt x="205" y="540"/>
                                  <a:pt x="234" y="130"/>
                                  <a:pt x="270" y="148"/>
                                </a:cubicBezTo>
                                <a:cubicBezTo>
                                  <a:pt x="306" y="166"/>
                                  <a:pt x="358" y="674"/>
                                  <a:pt x="393" y="660"/>
                                </a:cubicBezTo>
                                <a:cubicBezTo>
                                  <a:pt x="428" y="646"/>
                                  <a:pt x="449" y="50"/>
                                  <a:pt x="480" y="61"/>
                                </a:cubicBezTo>
                                <a:cubicBezTo>
                                  <a:pt x="511" y="72"/>
                                  <a:pt x="555" y="734"/>
                                  <a:pt x="582" y="725"/>
                                </a:cubicBezTo>
                                <a:cubicBezTo>
                                  <a:pt x="609" y="716"/>
                                  <a:pt x="617" y="0"/>
                                  <a:pt x="642" y="7"/>
                                </a:cubicBezTo>
                                <a:cubicBezTo>
                                  <a:pt x="667" y="14"/>
                                  <a:pt x="708" y="764"/>
                                  <a:pt x="735" y="765"/>
                                </a:cubicBezTo>
                                <a:cubicBezTo>
                                  <a:pt x="762" y="766"/>
                                  <a:pt x="771" y="25"/>
                                  <a:pt x="804" y="13"/>
                                </a:cubicBezTo>
                                <a:cubicBezTo>
                                  <a:pt x="837" y="1"/>
                                  <a:pt x="900" y="685"/>
                                  <a:pt x="930" y="695"/>
                                </a:cubicBezTo>
                                <a:cubicBezTo>
                                  <a:pt x="960" y="705"/>
                                  <a:pt x="955" y="93"/>
                                  <a:pt x="987" y="75"/>
                                </a:cubicBezTo>
                                <a:cubicBezTo>
                                  <a:pt x="1019" y="57"/>
                                  <a:pt x="1086" y="563"/>
                                  <a:pt x="1125" y="584"/>
                                </a:cubicBezTo>
                                <a:cubicBezTo>
                                  <a:pt x="1164" y="605"/>
                                  <a:pt x="1189" y="217"/>
                                  <a:pt x="1218" y="200"/>
                                </a:cubicBezTo>
                                <a:cubicBezTo>
                                  <a:pt x="1247" y="183"/>
                                  <a:pt x="1280" y="423"/>
                                  <a:pt x="129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732960"/>
                            <a:ext cx="330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1100">
                                <a:moveTo>
                                  <a:pt x="0" y="979"/>
                                </a:moveTo>
                                <a:cubicBezTo>
                                  <a:pt x="24" y="847"/>
                                  <a:pt x="99" y="170"/>
                                  <a:pt x="144" y="187"/>
                                </a:cubicBezTo>
                                <a:cubicBezTo>
                                  <a:pt x="189" y="204"/>
                                  <a:pt x="227" y="1100"/>
                                  <a:pt x="273" y="1081"/>
                                </a:cubicBezTo>
                                <a:cubicBezTo>
                                  <a:pt x="319" y="1062"/>
                                  <a:pt x="375" y="146"/>
                                  <a:pt x="417" y="73"/>
                                </a:cubicBezTo>
                                <a:cubicBezTo>
                                  <a:pt x="459" y="0"/>
                                  <a:pt x="500" y="522"/>
                                  <a:pt x="522" y="6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912960"/>
                            <a:ext cx="3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341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055960"/>
                            <a:ext cx="572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000000">
                                <a:alpha val="0"/>
                              </a:srgbClr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95pt;height:197.95pt" coordorigin="0,0" coordsize="5759,3959">
                <v:rect id="shape_0" stroked="f" o:allowincell="f" style="position:absolute;left:0;top:0;width:5758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78;top:197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8;top:89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8;top:2518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8;top:1438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8;top:538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99;top:358;width:53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59,179" to="359,1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,899" to="4317,89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719,1799" to="4317,179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719,2879" to="4317,287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719,359" to="719,1257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square"/>
                </v:line>
                <v:line id="shape_0" from="719,1258" to="719,2156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719,2158" to="719,3416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shape id="shape_0" coordsize="3210,683" path="m0,336c163,288,603,0,975,50c1347,100,1863,589,2235,636c2607,683,3007,398,3210,335e" stroked="t" o:allowincell="f" style="position:absolute;left:719;top:539;width:3208;height:6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95,442" path="m0,260c145,222,503,0,870,29c1237,58,1818,428,2205,435c2592,442,2989,149,3195,74e" stroked="t" o:allowincell="f" style="position:absolute;left:719;top:1156;width:3193;height:4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255,375" path="m0,80c147,130,525,375,885,365c1245,355,1765,40,2160,20c2555,0,3027,198,3255,245e" stroked="t" o:allowincell="f" style="position:absolute;left:764;top:2035;width:3253;height:3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20,359" path="m0,359c142,299,585,0,855,0c1125,0,1461,284,1620,359e" stroked="t" o:allowincell="f" style="position:absolute;left:719;top:2521;width:1618;height:3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20,390" path="m1620,0c1490,65,1111,390,841,390c571,390,175,81,0,0e" stroked="t" o:allowincell="f" style="position:absolute;left:718;top:2881;width:1618;height:3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20,359" path="m0,359c142,299,585,0,855,0c1125,0,1461,284,1620,359e" stroked="t" o:allowincell="f" style="position:absolute;left:2339;top:2519;width:1618;height:3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20,390" path="m1620,0c1490,65,1111,390,841,390c571,390,175,81,0,0e" stroked="t" o:allowincell="f" style="position:absolute;left:2339;top:2879;width:1618;height:3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29,1224" path="m0,618c5,589,20,518,33,450c46,382,56,122,78,207c100,292,144,881,165,961c186,1041,181,827,201,688c221,548,263,62,288,126c313,190,314,1087,351,1075c388,1063,455,32,510,51c565,70,624,1194,678,1186c732,1178,772,0,837,3c902,6,1006,1190,1068,1207c1130,1224,1161,122,1212,107c1263,92,1321,1096,1374,1115c1427,1134,1480,242,1530,224c1580,206,1629,989,1677,1007c1725,1025,1776,348,1818,332c1860,316,1888,900,1932,911c1976,922,2037,409,2082,401c2127,393,2162,865,2202,866c2242,867,2277,409,2325,410c2373,411,2436,889,2493,872c2550,855,2611,293,2667,308c2723,323,2795,826,2829,962e" stroked="t" o:allowincell="f" style="position:absolute;left:719;top:1183;width:2827;height:12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70,753" path="m0,362c26,372,114,454,153,431c192,408,199,203,231,225c263,247,311,578,348,563c385,548,419,115,453,134c487,153,520,691,552,677c584,663,612,40,642,48c672,56,706,732,737,725c766,718,791,0,821,3c851,6,884,739,917,746c950,753,986,56,1019,44c1052,32,1089,662,1115,671c1141,680,1152,113,1178,98c1204,83,1237,560,1271,581c1305,602,1347,247,1380,224c1413,201,1451,398,1470,443e" stroked="t" o:allowincell="f" style="position:absolute;left:719;top:2521;width:1468;height:7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96,766" path="m0,441c6,428,22,402,42,366c62,329,97,189,120,220c143,251,155,564,180,552c205,540,234,130,270,148c306,166,358,674,393,660c428,646,449,50,480,61c511,72,555,734,582,725c609,716,617,0,642,7c667,14,708,764,735,765c762,766,771,25,804,13c837,1,900,685,930,695c960,705,955,93,987,75c1019,57,1086,563,1125,584c1164,605,1189,217,1218,200c1247,183,1280,423,1296,482e" stroked="t" o:allowincell="f" style="position:absolute;left:2477;top:2515;width:1294;height:7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22,1100" path="m0,979c24,847,99,170,144,187c189,204,227,1100,273,1081c319,1062,375,146,417,73c459,0,500,522,522,640e" stroked="t" o:allowincell="f" style="position:absolute;left:3560;top:1154;width:520;height:109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t" o:allowincell="f" style="position:absolute;left:4499;top:1438;width:53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99;top:2518;width:53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79;top:3238;width:90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black" dashstyle="shortdot" joinstyle="miter" endcap="round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200400" cy="2743200"/>
                <wp:effectExtent l="0" t="0" r="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3200"/>
                          <a:chOff x="0" y="0"/>
                          <a:chExt cx="3200400" cy="274320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3200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251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251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2514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8280"/>
                            <a:ext cx="8719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3" h="472">
                                <a:moveTo>
                                  <a:pt x="0" y="449"/>
                                </a:moveTo>
                                <a:cubicBezTo>
                                  <a:pt x="20" y="447"/>
                                  <a:pt x="69" y="472"/>
                                  <a:pt x="123" y="441"/>
                                </a:cubicBezTo>
                                <a:cubicBezTo>
                                  <a:pt x="177" y="410"/>
                                  <a:pt x="232" y="334"/>
                                  <a:pt x="323" y="261"/>
                                </a:cubicBezTo>
                                <a:cubicBezTo>
                                  <a:pt x="414" y="188"/>
                                  <a:pt x="556" y="10"/>
                                  <a:pt x="672" y="5"/>
                                </a:cubicBezTo>
                                <a:cubicBezTo>
                                  <a:pt x="788" y="0"/>
                                  <a:pt x="903" y="156"/>
                                  <a:pt x="1020" y="231"/>
                                </a:cubicBezTo>
                                <a:cubicBezTo>
                                  <a:pt x="1137" y="306"/>
                                  <a:pt x="1300" y="409"/>
                                  <a:pt x="1373" y="4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67560"/>
                            <a:ext cx="4320" cy="168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655">
                                <a:moveTo>
                                  <a:pt x="7" y="0"/>
                                </a:moveTo>
                                <a:lnTo>
                                  <a:pt x="0" y="26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528480"/>
                            <a:ext cx="57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40">
                                <a:moveTo>
                                  <a:pt x="0" y="0"/>
                                </a:moveTo>
                                <a:lnTo>
                                  <a:pt x="9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3960"/>
                            <a:ext cx="3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60">
                                <a:moveTo>
                                  <a:pt x="0" y="0"/>
                                </a:moveTo>
                                <a:lnTo>
                                  <a:pt x="6" y="3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44820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497880"/>
                            <a:ext cx="18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85">
                                <a:moveTo>
                                  <a:pt x="3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5569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">
                                <a:moveTo>
                                  <a:pt x="0" y="0"/>
                                </a:moveTo>
                                <a:lnTo>
                                  <a:pt x="0" y="2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06600"/>
                            <a:ext cx="1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20">
                                <a:moveTo>
                                  <a:pt x="3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72360"/>
                            <a:ext cx="5785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43">
                                <a:moveTo>
                                  <a:pt x="0" y="243"/>
                                </a:moveTo>
                                <a:cubicBezTo>
                                  <a:pt x="77" y="202"/>
                                  <a:pt x="309" y="0"/>
                                  <a:pt x="461" y="0"/>
                                </a:cubicBezTo>
                                <a:cubicBezTo>
                                  <a:pt x="613" y="0"/>
                                  <a:pt x="817" y="190"/>
                                  <a:pt x="911" y="24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988560"/>
                            <a:ext cx="5785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43">
                                <a:moveTo>
                                  <a:pt x="0" y="243"/>
                                </a:moveTo>
                                <a:cubicBezTo>
                                  <a:pt x="77" y="202"/>
                                  <a:pt x="309" y="0"/>
                                  <a:pt x="461" y="0"/>
                                </a:cubicBezTo>
                                <a:cubicBezTo>
                                  <a:pt x="613" y="0"/>
                                  <a:pt x="817" y="190"/>
                                  <a:pt x="911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45760"/>
                            <a:ext cx="5785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43">
                                <a:moveTo>
                                  <a:pt x="0" y="243"/>
                                </a:moveTo>
                                <a:cubicBezTo>
                                  <a:pt x="77" y="202"/>
                                  <a:pt x="309" y="0"/>
                                  <a:pt x="461" y="0"/>
                                </a:cubicBezTo>
                                <a:cubicBezTo>
                                  <a:pt x="613" y="0"/>
                                  <a:pt x="817" y="190"/>
                                  <a:pt x="911" y="2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02960"/>
                            <a:ext cx="5785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43">
                                <a:moveTo>
                                  <a:pt x="0" y="243"/>
                                </a:moveTo>
                                <a:cubicBezTo>
                                  <a:pt x="77" y="202"/>
                                  <a:pt x="309" y="0"/>
                                  <a:pt x="461" y="0"/>
                                </a:cubicBezTo>
                                <a:cubicBezTo>
                                  <a:pt x="613" y="0"/>
                                  <a:pt x="817" y="190"/>
                                  <a:pt x="911" y="2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45760"/>
                            <a:ext cx="5785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43">
                                <a:moveTo>
                                  <a:pt x="0" y="243"/>
                                </a:moveTo>
                                <a:cubicBezTo>
                                  <a:pt x="77" y="202"/>
                                  <a:pt x="309" y="0"/>
                                  <a:pt x="461" y="0"/>
                                </a:cubicBezTo>
                                <a:cubicBezTo>
                                  <a:pt x="613" y="0"/>
                                  <a:pt x="817" y="190"/>
                                  <a:pt x="911" y="24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02960"/>
                            <a:ext cx="5785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1" h="243">
                                <a:moveTo>
                                  <a:pt x="0" y="243"/>
                                </a:moveTo>
                                <a:cubicBezTo>
                                  <a:pt x="77" y="202"/>
                                  <a:pt x="309" y="0"/>
                                  <a:pt x="461" y="0"/>
                                </a:cubicBezTo>
                                <a:cubicBezTo>
                                  <a:pt x="613" y="0"/>
                                  <a:pt x="817" y="190"/>
                                  <a:pt x="911" y="24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144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903680"/>
                            <a:ext cx="2743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237">
                                <a:moveTo>
                                  <a:pt x="0" y="0"/>
                                </a:moveTo>
                                <a:cubicBezTo>
                                  <a:pt x="70" y="4"/>
                                  <a:pt x="89" y="19"/>
                                  <a:pt x="147" y="45"/>
                                </a:cubicBezTo>
                                <a:cubicBezTo>
                                  <a:pt x="164" y="52"/>
                                  <a:pt x="186" y="59"/>
                                  <a:pt x="201" y="69"/>
                                </a:cubicBezTo>
                                <a:cubicBezTo>
                                  <a:pt x="222" y="83"/>
                                  <a:pt x="242" y="105"/>
                                  <a:pt x="267" y="111"/>
                                </a:cubicBezTo>
                                <a:cubicBezTo>
                                  <a:pt x="283" y="122"/>
                                  <a:pt x="297" y="137"/>
                                  <a:pt x="312" y="147"/>
                                </a:cubicBezTo>
                                <a:cubicBezTo>
                                  <a:pt x="318" y="151"/>
                                  <a:pt x="330" y="159"/>
                                  <a:pt x="330" y="159"/>
                                </a:cubicBezTo>
                                <a:cubicBezTo>
                                  <a:pt x="338" y="172"/>
                                  <a:pt x="351" y="178"/>
                                  <a:pt x="363" y="186"/>
                                </a:cubicBezTo>
                                <a:cubicBezTo>
                                  <a:pt x="369" y="190"/>
                                  <a:pt x="381" y="198"/>
                                  <a:pt x="381" y="198"/>
                                </a:cubicBezTo>
                                <a:cubicBezTo>
                                  <a:pt x="390" y="212"/>
                                  <a:pt x="401" y="213"/>
                                  <a:pt x="414" y="222"/>
                                </a:cubicBezTo>
                                <a:cubicBezTo>
                                  <a:pt x="418" y="229"/>
                                  <a:pt x="423" y="237"/>
                                  <a:pt x="432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440720"/>
                            <a:ext cx="2800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246">
                                <a:moveTo>
                                  <a:pt x="441" y="0"/>
                                </a:moveTo>
                                <a:cubicBezTo>
                                  <a:pt x="413" y="6"/>
                                  <a:pt x="390" y="20"/>
                                  <a:pt x="363" y="27"/>
                                </a:cubicBezTo>
                                <a:cubicBezTo>
                                  <a:pt x="347" y="31"/>
                                  <a:pt x="327" y="31"/>
                                  <a:pt x="312" y="39"/>
                                </a:cubicBezTo>
                                <a:cubicBezTo>
                                  <a:pt x="283" y="55"/>
                                  <a:pt x="305" y="48"/>
                                  <a:pt x="282" y="54"/>
                                </a:cubicBezTo>
                                <a:cubicBezTo>
                                  <a:pt x="273" y="60"/>
                                  <a:pt x="264" y="63"/>
                                  <a:pt x="255" y="69"/>
                                </a:cubicBezTo>
                                <a:cubicBezTo>
                                  <a:pt x="250" y="85"/>
                                  <a:pt x="255" y="76"/>
                                  <a:pt x="234" y="90"/>
                                </a:cubicBezTo>
                                <a:cubicBezTo>
                                  <a:pt x="229" y="94"/>
                                  <a:pt x="216" y="96"/>
                                  <a:pt x="216" y="96"/>
                                </a:cubicBezTo>
                                <a:cubicBezTo>
                                  <a:pt x="205" y="112"/>
                                  <a:pt x="199" y="106"/>
                                  <a:pt x="183" y="117"/>
                                </a:cubicBezTo>
                                <a:cubicBezTo>
                                  <a:pt x="173" y="124"/>
                                  <a:pt x="149" y="147"/>
                                  <a:pt x="138" y="150"/>
                                </a:cubicBezTo>
                                <a:cubicBezTo>
                                  <a:pt x="126" y="153"/>
                                  <a:pt x="118" y="155"/>
                                  <a:pt x="108" y="162"/>
                                </a:cubicBezTo>
                                <a:cubicBezTo>
                                  <a:pt x="105" y="171"/>
                                  <a:pt x="85" y="193"/>
                                  <a:pt x="78" y="195"/>
                                </a:cubicBezTo>
                                <a:cubicBezTo>
                                  <a:pt x="69" y="198"/>
                                  <a:pt x="51" y="204"/>
                                  <a:pt x="51" y="204"/>
                                </a:cubicBezTo>
                                <a:cubicBezTo>
                                  <a:pt x="48" y="212"/>
                                  <a:pt x="35" y="231"/>
                                  <a:pt x="27" y="234"/>
                                </a:cubicBezTo>
                                <a:cubicBezTo>
                                  <a:pt x="21" y="237"/>
                                  <a:pt x="14" y="236"/>
                                  <a:pt x="9" y="240"/>
                                </a:cubicBezTo>
                                <a:cubicBezTo>
                                  <a:pt x="6" y="242"/>
                                  <a:pt x="0" y="246"/>
                                  <a:pt x="0" y="24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88280"/>
                            <a:ext cx="55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6">
                                <a:moveTo>
                                  <a:pt x="87" y="0"/>
                                </a:moveTo>
                                <a:lnTo>
                                  <a:pt x="0" y="8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33200"/>
                            <a:ext cx="1029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73">
                                <a:moveTo>
                                  <a:pt x="162" y="0"/>
                                </a:move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3240"/>
                            <a:ext cx="1486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6">
                                <a:moveTo>
                                  <a:pt x="234" y="0"/>
                                </a:moveTo>
                                <a:lnTo>
                                  <a:pt x="0" y="2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74160"/>
                            <a:ext cx="1735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266">
                                <a:moveTo>
                                  <a:pt x="273" y="0"/>
                                </a:moveTo>
                                <a:lnTo>
                                  <a:pt x="0" y="2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84680"/>
                            <a:ext cx="60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2">
                                <a:moveTo>
                                  <a:pt x="96" y="0"/>
                                </a:move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06440"/>
                            <a:ext cx="14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40">
                                <a:moveTo>
                                  <a:pt x="2" y="0"/>
                                </a:moveTo>
                                <a:lnTo>
                                  <a:pt x="0" y="4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49608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85">
                                <a:moveTo>
                                  <a:pt x="0" y="0"/>
                                </a:moveTo>
                                <a:lnTo>
                                  <a:pt x="6" y="2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385560"/>
                            <a:ext cx="72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2">
                                <a:moveTo>
                                  <a:pt x="0" y="0"/>
                                </a:moveTo>
                                <a:lnTo>
                                  <a:pt x="0" y="46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378000"/>
                            <a:ext cx="7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6">
                                <a:moveTo>
                                  <a:pt x="0" y="0"/>
                                </a:moveTo>
                                <a:lnTo>
                                  <a:pt x="0" y="48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12200"/>
                            <a:ext cx="180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38">
                                <a:moveTo>
                                  <a:pt x="0" y="0"/>
                                </a:moveTo>
                                <a:lnTo>
                                  <a:pt x="3" y="43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91120"/>
                            <a:ext cx="3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6">
                                <a:moveTo>
                                  <a:pt x="0" y="0"/>
                                </a:moveTo>
                                <a:lnTo>
                                  <a:pt x="6" y="15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627480"/>
                            <a:ext cx="1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87">
                                <a:moveTo>
                                  <a:pt x="0" y="0"/>
                                </a:moveTo>
                                <a:lnTo>
                                  <a:pt x="3" y="8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562680"/>
                            <a:ext cx="39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01">
                                <a:moveTo>
                                  <a:pt x="0" y="0"/>
                                </a:moveTo>
                                <a:lnTo>
                                  <a:pt x="6" y="2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650160"/>
                            <a:ext cx="1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1">
                                <a:moveTo>
                                  <a:pt x="0" y="0"/>
                                </a:moveTo>
                                <a:lnTo>
                                  <a:pt x="3" y="5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459800"/>
                            <a:ext cx="1220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0" y="213"/>
                                </a:move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56456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4">
                                <a:moveTo>
                                  <a:pt x="0" y="54"/>
                                </a:move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503720"/>
                            <a:ext cx="91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7">
                                <a:moveTo>
                                  <a:pt x="0" y="147"/>
                                </a:moveTo>
                                <a:lnTo>
                                  <a:pt x="144" y="0"/>
                                </a:lnTo>
                                <a:lnTo>
                                  <a:pt x="126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65560"/>
                            <a:ext cx="10872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4">
                                <a:moveTo>
                                  <a:pt x="0" y="204"/>
                                </a:move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905480"/>
                            <a:ext cx="18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43">
                                <a:moveTo>
                                  <a:pt x="0" y="0"/>
                                </a:moveTo>
                                <a:lnTo>
                                  <a:pt x="3" y="2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924560"/>
                            <a:ext cx="89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23">
                                <a:moveTo>
                                  <a:pt x="141" y="0"/>
                                </a:move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949400"/>
                            <a:ext cx="1105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71">
                                <a:moveTo>
                                  <a:pt x="0" y="171"/>
                                </a:moveTo>
                                <a:lnTo>
                                  <a:pt x="1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10240"/>
                            <a:ext cx="51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4">
                                <a:moveTo>
                                  <a:pt x="0" y="74"/>
                                </a:move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985760"/>
                            <a:ext cx="723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08">
                                <a:moveTo>
                                  <a:pt x="0" y="108"/>
                                </a:move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084680"/>
                            <a:ext cx="381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3">
                                <a:moveTo>
                                  <a:pt x="60" y="0"/>
                                </a:move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042560"/>
                            <a:ext cx="66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56">
                                <a:moveTo>
                                  <a:pt x="105" y="0"/>
                                </a:move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010160"/>
                            <a:ext cx="954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07">
                                <a:moveTo>
                                  <a:pt x="150" y="0"/>
                                </a:moveTo>
                                <a:lnTo>
                                  <a:pt x="0" y="20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996840"/>
                            <a:ext cx="990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22">
                                <a:moveTo>
                                  <a:pt x="156" y="0"/>
                                </a:moveTo>
                                <a:lnTo>
                                  <a:pt x="0" y="2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038960"/>
                            <a:ext cx="79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68">
                                <a:moveTo>
                                  <a:pt x="126" y="0"/>
                                </a:move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446480"/>
                            <a:ext cx="39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40">
                                <a:moveTo>
                                  <a:pt x="6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1560960"/>
                            <a:ext cx="23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9">
                                <a:moveTo>
                                  <a:pt x="0" y="69"/>
                                </a:move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534320"/>
                            <a:ext cx="28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2">
                                <a:moveTo>
                                  <a:pt x="0" y="102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505520"/>
                            <a:ext cx="399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44">
                                <a:moveTo>
                                  <a:pt x="0" y="144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478880"/>
                            <a:ext cx="53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">
                                <a:moveTo>
                                  <a:pt x="0" y="180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459800"/>
                            <a:ext cx="49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62">
                                <a:moveTo>
                                  <a:pt x="0" y="162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90548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">
                                <a:moveTo>
                                  <a:pt x="0" y="2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976040"/>
                            <a:ext cx="74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32">
                                <a:moveTo>
                                  <a:pt x="0" y="132"/>
                                </a:move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911240"/>
                            <a:ext cx="1332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37">
                                <a:moveTo>
                                  <a:pt x="0" y="237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917000"/>
                            <a:ext cx="1180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13">
                                <a:moveTo>
                                  <a:pt x="0" y="213"/>
                                </a:move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970280"/>
                            <a:ext cx="781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32">
                                <a:moveTo>
                                  <a:pt x="0" y="132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100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73760" y="2069640"/>
                            <a:ext cx="43740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285280" y="2061360"/>
                            <a:ext cx="34992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43200" y="456480"/>
                            <a:ext cx="3250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2860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9pt;width:252pt;height:216pt" coordorigin="5760,-180" coordsize="5040,4320">
                <v:rect id="shape_0" stroked="f" o:allowincell="f" style="position:absolute;left:5760;top:-180;width:5039;height:43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00,900" to="10259,90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300,1620" to="10259,16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2340" to="10259,23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3060" to="10259,30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373,472" path="m0,449c20,447,69,472,123,441c177,410,232,334,323,261c414,188,556,10,672,5c788,0,903,156,1020,231c1137,306,1300,409,1373,456e" stroked="t" o:allowincell="f" style="position:absolute;left:7560;top:400;width:1372;height:47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,2655" path="m7,0l0,2655e" stroked="t" o:allowincell="f" style="position:absolute;left:8228;top:399;width:6;height:2654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9,240" path="m0,0l9,240e" stroked="t" o:allowincell="f" style="position:absolute;left:8616;top:652;width:8;height:239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6,360" path="m0,0l6,360e" stroked="t" o:allowincell="f" style="position:absolute;left:8460;top:535;width:5;height:359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1,369" path="m0,0l0,369e" stroked="t" o:allowincell="f" style="position:absolute;left:8031;top:526;width:0;height:368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3,285" path="m3,0l0,285e" stroked="t" o:allowincell="f" style="position:absolute;left:7947;top:604;width:2;height:284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1,201" path="m0,0l0,201e" stroked="t" o:allowincell="f" style="position:absolute;left:7857;top:697;width:0;height:200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3,120" path="m3,0l0,120e" stroked="t" o:allowincell="f" style="position:absolute;left:7770;top:775;width:2;height:119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911,243" path="m0,243c77,202,309,0,461,0c613,0,817,190,911,240e" stroked="t" o:allowincell="f" style="position:absolute;left:6480;top:1351;width:910;height:242;mso-wrap-style:none;v-text-anchor:middle">
                  <v:fill o:detectmouseclick="t" on="false"/>
                  <v:stroke color="black" weight="6480" dashstyle="shortdot" joinstyle="round" endcap="flat"/>
                  <w10:wrap type="square"/>
                </v:shape>
                <v:shape id="shape_0" coordsize="911,243" path="m0,243c77,202,309,0,461,0c613,0,817,190,911,240e" stroked="t" o:allowincell="f" style="position:absolute;left:9169;top:1377;width:910;height:242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911,243" path="m0,243c77,202,309,0,461,0c613,0,817,190,911,240e" stroked="t" o:allowincell="f" style="position:absolute;left:6480;top:2097;width:910;height:242;mso-wrap-style:none;v-text-anchor:middle">
                  <v:fill o:detectmouseclick="t" on="false"/>
                  <v:stroke color="black" weight="12600" dashstyle="shortdot" joinstyle="round" endcap="flat"/>
                  <w10:wrap type="square"/>
                </v:shape>
                <v:shape id="shape_0" coordsize="911,243" path="m0,243c77,202,309,0,461,0c613,0,817,190,911,240e" stroked="t" o:allowincell="f" style="position:absolute;left:6480;top:2817;width:910;height:242;mso-wrap-style:none;v-text-anchor:middle">
                  <v:fill o:detectmouseclick="t" on="false"/>
                  <v:stroke color="black" weight="12600" dashstyle="shortdot" joinstyle="round" endcap="flat"/>
                  <w10:wrap type="square"/>
                </v:shape>
                <v:shape id="shape_0" coordsize="911,243" path="m0,243c77,202,309,0,461,0c613,0,817,190,911,240e" stroked="t" o:allowincell="f" style="position:absolute;left:9180;top:2097;width:910;height:242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911,243" path="m0,243c77,202,309,0,461,0c613,0,817,190,911,240e" stroked="t" o:allowincell="f" style="position:absolute;left:9180;top:2817;width:910;height:242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,240" path="m0,0l0,240e" stroked="t" o:allowincell="f" style="position:absolute;left:6938;top:2094;width:0;height:239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432,237" path="m0,0c70,4,89,19,147,45c164,52,186,59,201,69c222,83,242,105,267,111c283,122,297,137,312,147c318,151,330,159,330,159c338,172,351,178,363,186c369,190,381,198,381,198c390,212,401,213,414,222c418,229,423,237,432,237e" stroked="t" o:allowincell="f" style="position:absolute;left:6942;top:2818;width:431;height:23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441,246" path="m441,0c413,6,390,20,363,27c347,31,327,31,312,39c283,55,305,48,282,54c273,60,264,63,255,69c250,85,255,76,234,90c229,94,216,96,216,96c205,112,199,106,183,117c173,124,149,147,138,150c126,153,118,155,108,162c105,171,85,193,78,195c69,198,51,204,51,204c48,212,35,231,27,234c21,237,14,236,9,240c6,242,0,246,0,246e" stroked="t" o:allowincell="f" style="position:absolute;left:6498;top:2089;width:440;height:24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87,86" path="m87,0l0,86e" stroked="t" o:allowincell="f" style="position:absolute;left:7200;top:1534;width:86;height:85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62,173" path="m162,0l0,173e" stroked="t" o:allowincell="f" style="position:absolute;left:7020;top:1447;width:161;height:172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234,236" path="m234,0l0,236e" stroked="t" o:allowincell="f" style="position:absolute;left:6840;top:1384;width:233;height:235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273,266" path="m273,0l0,266e" stroked="t" o:allowincell="f" style="position:absolute;left:6660;top:1354;width:272;height:265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96,92" path="m96,0l0,92e" stroked="t" o:allowincell="f" style="position:absolute;left:6480;top:1528;width:95;height:9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2,440" path="m2,0l0,440e" stroked="t" o:allowincell="f" style="position:absolute;left:8101;top:460;width:1;height:439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6,285" path="m0,0l6,285e" stroked="t" o:allowincell="f" style="position:absolute;left:8538;top:601;width:5;height:284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1,462" path="m0,0l0,462e" stroked="t" o:allowincell="f" style="position:absolute;left:8169;top:427;width:0;height:461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1,486" path="m0,0l0,486e" stroked="t" o:allowincell="f" style="position:absolute;left:8289;top:415;width:0;height:485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3,438" path="m0,0l3,438e" stroked="t" o:allowincell="f" style="position:absolute;left:8376;top:469;width:2;height:437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6,156" path="m0,0l6,156e" stroked="t" o:allowincell="f" style="position:absolute;left:8784;top:751;width:5;height:155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3,87" path="m0,0l3,87e" stroked="t" o:allowincell="f" style="position:absolute;left:8859;top:808;width:2;height:86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6,201" path="m0,0l6,201e" stroked="t" o:allowincell="f" style="position:absolute;left:8703;top:706;width:5;height:200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3,51" path="m0,0l3,51e" stroked="t" o:allowincell="f" style="position:absolute;left:7683;top:844;width:2;height:50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192,213" path="m0,213l192,0e" stroked="t" o:allowincell="f" style="position:absolute;left:6678;top:2119;width:191;height:2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1,54" path="m0,54l51,0e" stroked="t" o:allowincell="f" style="position:absolute;left:6876;top:2284;width:50;height:5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4,147" path="m0,147l144,0l126,18e" stroked="t" o:allowincell="f" style="position:absolute;left:6573;top:2188;width:143;height:1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1,204" path="m0,204l171,0e" stroked="t" o:allowincell="f" style="position:absolute;left:6780;top:2128;width:170;height:2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,243" path="m0,0l3,243e" stroked="t" o:allowincell="f" style="position:absolute;left:6921;top:2820;width:2;height:242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141,123" path="m141,0l0,123e" stroked="t" o:allowincell="f" style="position:absolute;left:6921;top:2851;width:140;height:1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4,171" path="m0,171l174,0e" stroked="t" o:allowincell="f" style="position:absolute;left:6975;top:2890;width:173;height:17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1,74" path="m0,74l81,0e" stroked="t" o:allowincell="f" style="position:absolute;left:7200;top:2985;width:80;height: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4,108" path="m0,108l114,0e" stroked="t" o:allowincell="f" style="position:absolute;left:7098;top:2947;width:113;height:10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,93" path="m60,0l0,93e" stroked="t" o:allowincell="f" style="position:absolute;left:9882;top:1528;width:59;height:92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05,156" path="m105,0l0,156e" stroked="t" o:allowincell="f" style="position:absolute;left:9735;top:1462;width:104;height:155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50,207" path="m150,0l0,207e" stroked="t" o:allowincell="f" style="position:absolute;left:9579;top:1411;width:149;height:206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56,222" path="m156,0l0,222e" stroked="t" o:allowincell="f" style="position:absolute;left:9435;top:1390;width:155;height:22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26,168" path="m126,0l0,168e" stroked="t" o:allowincell="f" style="position:absolute;left:9282;top:1456;width:125;height:167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6,240" path="m6,0l0,240e" stroked="t" o:allowincell="f" style="position:absolute;left:9636;top:2098;width:5;height:239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36,69" path="m0,69l36,0e" stroked="t" o:allowincell="f" style="position:absolute;left:9957;top:2278;width:35;height:68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45,102" path="m0,102l45,0e" stroked="t" o:allowincell="f" style="position:absolute;left:9879;top:2236;width:44;height:10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63,144" path="m0,144l63,0e" stroked="t" o:allowincell="f" style="position:absolute;left:9789;top:2191;width:62;height:143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84,180" path="m0,180l84,0e" stroked="t" o:allowincell="f" style="position:absolute;left:9708;top:2149;width:83;height:179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78,162" path="m0,162l78,0e" stroked="t" o:allowincell="f" style="position:absolute;left:9645;top:2119;width:77;height:16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,234" path="m0,234l0,0e" stroked="t" o:allowincell="f" style="position:absolute;left:9666;top:2820;width:0;height:233;mso-wrap-style:none;v-text-anchor:middle">
                  <v:fill o:detectmouseclick="t" on="false"/>
                  <v:stroke color="black" weight="9360" dashstyle="shortdot" joinstyle="round" endcap="flat"/>
                  <w10:wrap type="square"/>
                </v:shape>
                <v:shape id="shape_0" coordsize="117,132" path="m0,132l117,0e" stroked="t" o:allowincell="f" style="position:absolute;left:9546;top:2932;width:116;height:13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210,237" path="m0,237l210,0e" stroked="t" o:allowincell="f" style="position:absolute;left:9450;top:2830;width:209;height:236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86,213" path="m0,213l186,0e" stroked="t" o:allowincell="f" style="position:absolute;left:9363;top:2839;width:185;height:212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coordsize="123,132" path="m0,132l123,0e" stroked="t" o:allowincell="f" style="position:absolute;left:9264;top:2923;width:122;height:131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shape id="shape_0" stroked="t" o:allowincell="f" style="position:absolute;left:8100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100;top:30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6506;top:3079;width:688;height:434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3066;width:550;height:435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10080;top:539;width:511;height:434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t" o:allowincell="f" style="position:absolute;left:7920;top:34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-114300</wp:posOffset>
                </wp:positionH>
                <wp:positionV relativeFrom="paragraph">
                  <wp:posOffset>2743200</wp:posOffset>
                </wp:positionV>
                <wp:extent cx="3314065" cy="3085465"/>
                <wp:effectExtent l="0" t="0" r="0" b="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3085560"/>
                          <a:chOff x="0" y="0"/>
                          <a:chExt cx="3314160" cy="308556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33141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11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027440"/>
                            <a:ext cx="12567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1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1160"/>
                            <a:ext cx="0" cy="22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171160"/>
                            <a:ext cx="720" cy="22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399760"/>
                            <a:ext cx="125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848600"/>
                            <a:ext cx="1918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502">
                                <a:moveTo>
                                  <a:pt x="0" y="0"/>
                                </a:moveTo>
                                <a:cubicBezTo>
                                  <a:pt x="44" y="31"/>
                                  <a:pt x="223" y="104"/>
                                  <a:pt x="263" y="187"/>
                                </a:cubicBezTo>
                                <a:cubicBezTo>
                                  <a:pt x="303" y="270"/>
                                  <a:pt x="245" y="437"/>
                                  <a:pt x="240" y="5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21704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570240" y="227880"/>
                            <a:ext cx="33840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28160" y="1828080"/>
                            <a:ext cx="4788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9040" y="19418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828080" y="2171160"/>
                            <a:ext cx="34560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160" y="2513160"/>
                            <a:ext cx="5727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6pt;width:260.95pt;height:242.95pt" coordorigin="-180,4320" coordsize="5219,4859">
                <v:rect id="shape_0" stroked="f" o:allowincell="f" style="position:absolute;left:-180;top:4320;width:5218;height:48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9,4859" to="719,7737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square"/>
                </v:line>
                <v:line id="shape_0" from="719,7739" to="3957,773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19,5938" to="2697,773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699,5939" to="2699,77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9,7739" to="719,809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2699,7739" to="2699,809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19,8099" to="2697,8099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coordsize="303,502" path="m0,0c44,31,223,104,263,187c303,270,245,437,240,502e" stroked="t" o:allowincell="f" style="position:absolute;left:1274;top:7231;width:301;height:50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1438;top:7738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718;top:4679;width:532;height:43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1439;top:7199;width:753;height:471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t" o:allowincell="f" style="position:absolute;left:3598;top:7378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699;top:7739;width:543;height:43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t" o:allowincell="f" style="position:absolute;left:1439;top:8278;width:90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3771900" cy="3428365"/>
                <wp:effectExtent l="0" t="0" r="0" b="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428280"/>
                          <a:chOff x="0" y="0"/>
                          <a:chExt cx="3772080" cy="34282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37720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4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940040"/>
                            <a:ext cx="12466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3" h="493">
                                <a:moveTo>
                                  <a:pt x="0" y="186"/>
                                </a:moveTo>
                                <a:cubicBezTo>
                                  <a:pt x="70" y="154"/>
                                  <a:pt x="273" y="0"/>
                                  <a:pt x="420" y="5"/>
                                </a:cubicBezTo>
                                <a:cubicBezTo>
                                  <a:pt x="567" y="10"/>
                                  <a:pt x="723" y="133"/>
                                  <a:pt x="885" y="214"/>
                                </a:cubicBezTo>
                                <a:cubicBezTo>
                                  <a:pt x="1047" y="295"/>
                                  <a:pt x="1229" y="493"/>
                                  <a:pt x="1395" y="493"/>
                                </a:cubicBezTo>
                                <a:cubicBezTo>
                                  <a:pt x="1561" y="493"/>
                                  <a:pt x="1803" y="262"/>
                                  <a:pt x="1883" y="215"/>
                                </a:cubicBezTo>
                                <a:cubicBezTo>
                                  <a:pt x="1963" y="168"/>
                                  <a:pt x="1877" y="210"/>
                                  <a:pt x="1875" y="2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52960"/>
                            <a:ext cx="1371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13">
                                <a:moveTo>
                                  <a:pt x="0" y="209"/>
                                </a:moveTo>
                                <a:cubicBezTo>
                                  <a:pt x="60" y="174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596" y="140"/>
                                  <a:pt x="720" y="209"/>
                                </a:cubicBezTo>
                                <a:cubicBezTo>
                                  <a:pt x="844" y="278"/>
                                  <a:pt x="983" y="413"/>
                                  <a:pt x="1103" y="413"/>
                                </a:cubicBezTo>
                                <a:cubicBezTo>
                                  <a:pt x="1223" y="413"/>
                                  <a:pt x="1322" y="276"/>
                                  <a:pt x="1440" y="209"/>
                                </a:cubicBezTo>
                                <a:cubicBezTo>
                                  <a:pt x="1558" y="142"/>
                                  <a:pt x="1688" y="8"/>
                                  <a:pt x="1808" y="8"/>
                                </a:cubicBezTo>
                                <a:cubicBezTo>
                                  <a:pt x="1928" y="8"/>
                                  <a:pt x="2087" y="167"/>
                                  <a:pt x="2160" y="2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18760"/>
                            <a:ext cx="106668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505">
                                <a:moveTo>
                                  <a:pt x="0" y="263"/>
                                </a:moveTo>
                                <a:cubicBezTo>
                                  <a:pt x="66" y="303"/>
                                  <a:pt x="258" y="505"/>
                                  <a:pt x="398" y="504"/>
                                </a:cubicBezTo>
                                <a:cubicBezTo>
                                  <a:pt x="538" y="503"/>
                                  <a:pt x="692" y="341"/>
                                  <a:pt x="840" y="257"/>
                                </a:cubicBezTo>
                                <a:cubicBezTo>
                                  <a:pt x="988" y="173"/>
                                  <a:pt x="1143" y="4"/>
                                  <a:pt x="1283" y="2"/>
                                </a:cubicBezTo>
                                <a:cubicBezTo>
                                  <a:pt x="1423" y="0"/>
                                  <a:pt x="1597" y="192"/>
                                  <a:pt x="1680" y="2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909440"/>
                            <a:ext cx="14338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8" h="455">
                                <a:moveTo>
                                  <a:pt x="0" y="209"/>
                                </a:moveTo>
                                <a:cubicBezTo>
                                  <a:pt x="60" y="174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591" y="134"/>
                                  <a:pt x="720" y="209"/>
                                </a:cubicBezTo>
                                <a:cubicBezTo>
                                  <a:pt x="849" y="284"/>
                                  <a:pt x="1006" y="449"/>
                                  <a:pt x="1133" y="452"/>
                                </a:cubicBezTo>
                                <a:cubicBezTo>
                                  <a:pt x="1260" y="455"/>
                                  <a:pt x="1360" y="300"/>
                                  <a:pt x="1485" y="227"/>
                                </a:cubicBezTo>
                                <a:cubicBezTo>
                                  <a:pt x="1610" y="154"/>
                                  <a:pt x="1754" y="18"/>
                                  <a:pt x="1883" y="17"/>
                                </a:cubicBezTo>
                                <a:cubicBezTo>
                                  <a:pt x="2012" y="16"/>
                                  <a:pt x="2180" y="177"/>
                                  <a:pt x="2258" y="2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8288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0" y="1714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57200" y="113760"/>
                            <a:ext cx="4395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286000" y="113760"/>
                            <a:ext cx="4395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57200" y="1599480"/>
                            <a:ext cx="4406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286000" y="1486080"/>
                            <a:ext cx="3430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1143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43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14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14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856960"/>
                            <a:ext cx="800280" cy="34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07pt;width:297pt;height:269.95pt" coordorigin="4860,4140" coordsize="5940,5399">
                <v:rect id="shape_0" stroked="f" o:allowincell="f" style="position:absolute;left:4860;top:4140;width:5939;height:53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580,4500" to="5580,6299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square"/>
                </v:line>
                <v:line id="shape_0" from="5580,6300" to="7739,63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580,5220" to="7739,52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80,6841" to="5580,8460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square"/>
                </v:line>
                <v:line id="shape_0" from="5580,8460" to="7559,846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580,7380" to="7559,73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0,4500" to="8460,6299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square"/>
                </v:line>
                <v:line id="shape_0" from="8460,6300" to="10439,63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8460,5220" to="10439,52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0,6660" to="8461,8459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square"/>
                </v:line>
                <v:line id="shape_0" from="8460,8460" to="10439,846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8460,7380" to="10439,73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963,493" path="m0,186c70,154,273,0,420,5c567,10,723,133,885,214c1047,295,1229,493,1395,493c1561,493,1803,262,1883,215c1963,168,1877,210,1875,209e" stroked="t" o:allowincell="f" style="position:absolute;left:5595;top:7195;width:1962;height:49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60,413" path="m0,209c60,174,240,0,360,0c480,0,596,140,720,209c844,278,983,413,1103,413c1223,413,1322,276,1440,209c1558,142,1688,8,1808,8c1928,8,2087,167,2160,209e" stroked="t" o:allowincell="f" style="position:absolute;left:5220;top:5011;width:2159;height:4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t" o:allowincell="f" style="position:absolute;left:5041;top:4860;width:5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20;top:4860;width:3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5580,4681" to="5580,63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680,505" path="m0,263c66,303,258,505,398,504c538,503,692,341,840,257c988,173,1143,4,1283,2c1423,0,1597,192,1680,242e" stroked="t" o:allowincell="f" style="position:absolute;left:8460;top:4957;width:1679;height:50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58,455" path="m0,209c60,174,240,0,360,0c480,0,591,134,720,209c849,284,1006,449,1133,452c1260,455,1360,300,1485,227c1610,154,1754,18,1883,17c2012,16,2180,177,2258,219e" stroked="t" o:allowincell="f" style="position:absolute;left:8100;top:7147;width:2257;height:4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t" o:allowincell="f" style="position:absolute;left:8100;top:702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460,6841" to="8460,84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5041;top:52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041;top:7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921;top:52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921;top:73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580;top:4319;width:691;height:434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8460;top:4319;width:691;height:434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5580;top:6659;width:693;height:434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8460;top:6481;width:539;height:539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t" o:allowincell="f" style="position:absolute;left:7380;top:59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0081;top:59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201;top:810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0081;top:810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380;top:8639;width:125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0</wp:posOffset>
                </wp:positionV>
                <wp:extent cx="6515100" cy="3314700"/>
                <wp:effectExtent l="0" t="0" r="0" b="0"/>
                <wp:wrapSquare wrapText="bothSides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314880"/>
                          <a:chOff x="0" y="0"/>
                          <a:chExt cx="6515280" cy="33148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65152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0"/>
                            <a:ext cx="2400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457200"/>
                            <a:ext cx="144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257480"/>
                            <a:ext cx="2400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028880"/>
                            <a:ext cx="1486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12574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980">
                                <a:moveTo>
                                  <a:pt x="0" y="0"/>
                                </a:moveTo>
                                <a:cubicBezTo>
                                  <a:pt x="120" y="150"/>
                                  <a:pt x="390" y="571"/>
                                  <a:pt x="720" y="901"/>
                                </a:cubicBezTo>
                                <a:cubicBezTo>
                                  <a:pt x="1050" y="1231"/>
                                  <a:pt x="1718" y="1755"/>
                                  <a:pt x="1980" y="19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57200" y="342360"/>
                            <a:ext cx="54864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543480" y="342360"/>
                            <a:ext cx="54864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3716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9144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400480" y="913680"/>
                            <a:ext cx="43452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114800" y="1599480"/>
                            <a:ext cx="43452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399760" y="1943280"/>
                            <a:ext cx="3700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5714280" y="1943280"/>
                            <a:ext cx="3700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0880" y="2286000"/>
                            <a:ext cx="5734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9480" y="2286000"/>
                            <a:ext cx="5734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68pt;width:513pt;height:261pt" coordorigin="180,9360" coordsize="10260,5220">
                <v:rect id="shape_0" stroked="f" o:allowincell="f" style="position:absolute;left:180;top:9360;width:10259;height:52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0,10080" to="900,12959" stroked="t" o:allowincell="f" style="position:absolute">
                  <v:stroke color="black" weight="9360" startarrow="block" startarrowwidth="medium" startarrowlength="long" joinstyle="miter" endcap="flat"/>
                  <v:fill o:detectmouseclick="t" on="false"/>
                  <w10:wrap type="square"/>
                </v:line>
                <v:line id="shape_0" from="900,12960" to="4319,1296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5761,12960" to="9540,1296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5761,10080" to="5762,12959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square"/>
                </v:line>
                <v:line id="shape_0" from="900,11340" to="4319,113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11340" to="9540,113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10980" to="8100,129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980,1980" path="m0,0c120,150,390,571,720,901c1050,1231,1718,1755,1980,1980e" stroked="t" o:allowincell="f" style="position:absolute;left:1081;top:10620;width:1979;height:19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00;top:9899;width:863;height:578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5761;top:9899;width:863;height:578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t" o:allowincell="f" style="position:absolute;left:2340;top:1152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180;top:1080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3961;top:10799;width:683;height:57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6660;top:11879;width:683;height:57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3959;top:12420;width:582;height:437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9179;top:12420;width:582;height:437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t" o:allowincell="f" style="position:absolute;left:2339;top:12960;width:9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376;top:12960;width:9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681;top:1368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40" w:leader="none"/>
          <w:tab w:val="left" w:pos="106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7600" cy="2514600"/>
                <wp:effectExtent l="0" t="0" r="0" b="0"/>
                <wp:wrapSquare wrapText="bothSides"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514600"/>
                          <a:chOff x="0" y="0"/>
                          <a:chExt cx="3657600" cy="251460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36576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110600"/>
                            <a:ext cx="159084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1365">
                                <a:moveTo>
                                  <a:pt x="0" y="1365"/>
                                </a:moveTo>
                                <a:lnTo>
                                  <a:pt x="2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9144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8002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11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9144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239480"/>
                            <a:ext cx="1764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17">
                                <a:moveTo>
                                  <a:pt x="0" y="0"/>
                                </a:moveTo>
                                <a:cubicBezTo>
                                  <a:pt x="34" y="12"/>
                                  <a:pt x="157" y="38"/>
                                  <a:pt x="203" y="74"/>
                                </a:cubicBezTo>
                                <a:cubicBezTo>
                                  <a:pt x="249" y="110"/>
                                  <a:pt x="263" y="187"/>
                                  <a:pt x="278" y="2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045080"/>
                            <a:ext cx="3715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276">
                                <a:moveTo>
                                  <a:pt x="0" y="21"/>
                                </a:moveTo>
                                <a:cubicBezTo>
                                  <a:pt x="59" y="25"/>
                                  <a:pt x="255" y="0"/>
                                  <a:pt x="353" y="43"/>
                                </a:cubicBezTo>
                                <a:cubicBezTo>
                                  <a:pt x="451" y="86"/>
                                  <a:pt x="537" y="227"/>
                                  <a:pt x="585" y="2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068840"/>
                            <a:ext cx="366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111">
                                <a:moveTo>
                                  <a:pt x="0" y="73"/>
                                </a:moveTo>
                                <a:cubicBezTo>
                                  <a:pt x="52" y="62"/>
                                  <a:pt x="219" y="0"/>
                                  <a:pt x="315" y="6"/>
                                </a:cubicBezTo>
                                <a:cubicBezTo>
                                  <a:pt x="411" y="12"/>
                                  <a:pt x="523" y="89"/>
                                  <a:pt x="577" y="1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59480" y="1256760"/>
                            <a:ext cx="4406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8pt;height:198pt" coordorigin="0,0" coordsize="5760,3960">
                <v:rect id="shape_0" stroked="f" o:allowincell="f" style="position:absolute;left:0;top:0;width:5759;height:39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0,180" to="360,1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2520" to="5219,25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505,1365" path="m0,1365l2505,0e" stroked="t" o:allowincell="f" style="position:absolute;left:1395;top:1749;width:2504;height:13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520,1440" to="3779,2519" stroked="t" o:allowincell="f" style="position:absolute;flip:y">
                  <v:stroke color="black" weight="9360" dashstyle="dash" endarrow="block" endarrowwidth="narrow" endarrowlength="long" joinstyle="miter" endcap="flat"/>
                  <v:fill o:detectmouseclick="t" on="false"/>
                  <w10:wrap type="square"/>
                </v:line>
                <v:line id="shape_0" from="2520,1260" to="3239,251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2520,1080" to="2699,2519" stroked="t" o:allowincell="f" style="position:absolute;flip:y">
                  <v:stroke color="black" weight="9360" dashstyle="dash" endarrow="block" endarrowwidth="narrow" endarrowlength="long" joinstyle="miter" endcap="flat"/>
                  <v:fill o:detectmouseclick="t" on="false"/>
                  <w10:wrap type="square"/>
                </v:line>
                <v:line id="shape_0" from="1800,1440" to="2519,2519" stroked="t" o:allowincell="f" style="position:absolute;flip:xy">
                  <v:stroke color="black" weight="9360" dashstyle="dash" endarrow="block" endarrowwidth="narrow" endarrowlength="long" joinstyle="miter" endcap="flat"/>
                  <v:fill o:detectmouseclick="t" on="false"/>
                  <w10:wrap type="square"/>
                </v:line>
                <v:shape id="shape_0" coordsize="278,217" path="m0,0c34,12,157,38,203,74c249,110,263,187,278,217e" stroked="t" o:allowincell="f" style="position:absolute;left:2865;top:1952;width:277;height:2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5,276" path="m0,21c59,25,255,0,353,43c451,86,537,227,585,276e" stroked="t" o:allowincell="f" style="position:absolute;left:2640;top:1646;width:584;height:275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coordsize="577,111" path="m0,73c52,62,219,0,315,6c411,12,523,89,577,111e" stroked="t" o:allowincell="f" style="position:absolute;left:2033;top:1683;width:576;height:110;mso-wrap-style:none;v-text-anchor:middle">
                  <v:fill o:detectmouseclick="t" on="false"/>
                  <v:stroke color="black" weight="9360" startarrow="block" endarrow="block" startarrowwidth="narrow" startarrowlength="medium" endarrowwidth="narrow" endarrowlength="medium" joinstyle="round" endcap="flat"/>
                  <w10:wrap type="square"/>
                </v:shape>
                <v:shape id="shape_0" stroked="t" o:allowincell="f" style="position:absolute;left:2160;top:12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700;top:12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3086;top:1979;width:693;height:434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t" o:allowincell="f" style="position:absolute;left:2340;top:25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2160;top:28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3200400" cy="3200400"/>
                <wp:effectExtent l="5080" t="0" r="0" b="0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200400"/>
                          <a:chOff x="0" y="0"/>
                          <a:chExt cx="3200400" cy="320040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00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044720" y="570960"/>
                            <a:ext cx="32436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0880" y="102888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20" y="685800"/>
                            <a:ext cx="259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259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681840"/>
                            <a:ext cx="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5">
                                <a:moveTo>
                                  <a:pt x="0" y="2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27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4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631080"/>
                            <a:ext cx="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">
                                <a:moveTo>
                                  <a:pt x="0" y="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685800"/>
                            <a:ext cx="18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89">
                                <a:moveTo>
                                  <a:pt x="0" y="0"/>
                                </a:moveTo>
                                <a:lnTo>
                                  <a:pt x="3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865440"/>
                            <a:ext cx="6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568440"/>
                            <a:ext cx="64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">
                                <a:moveTo>
                                  <a:pt x="0" y="0"/>
                                </a:moveTo>
                                <a:lnTo>
                                  <a:pt x="102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80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57920"/>
                            <a:ext cx="7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">
                                <a:moveTo>
                                  <a:pt x="0" y="0"/>
                                </a:moveTo>
                                <a:lnTo>
                                  <a:pt x="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86940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1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52160"/>
                            <a:ext cx="8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570240"/>
                            <a:ext cx="78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">
                                <a:moveTo>
                                  <a:pt x="0" y="0"/>
                                </a:moveTo>
                                <a:lnTo>
                                  <a:pt x="126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455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">
                                <a:moveTo>
                                  <a:pt x="0" y="0"/>
                                </a:moveTo>
                                <a:lnTo>
                                  <a:pt x="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57204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623520"/>
                            <a:ext cx="73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">
                                <a:moveTo>
                                  <a:pt x="0" y="3"/>
                                </a:move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790560" y="342360"/>
                            <a:ext cx="4381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257480" y="570960"/>
                            <a:ext cx="4496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2743200" y="456480"/>
                            <a:ext cx="3250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86080"/>
                            <a:ext cx="253368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520">
                                <a:moveTo>
                                  <a:pt x="0" y="919"/>
                                </a:moveTo>
                                <a:cubicBezTo>
                                  <a:pt x="97" y="766"/>
                                  <a:pt x="370" y="0"/>
                                  <a:pt x="580" y="0"/>
                                </a:cubicBezTo>
                                <a:cubicBezTo>
                                  <a:pt x="790" y="0"/>
                                  <a:pt x="1048" y="666"/>
                                  <a:pt x="1260" y="919"/>
                                </a:cubicBezTo>
                                <a:cubicBezTo>
                                  <a:pt x="1472" y="1172"/>
                                  <a:pt x="1640" y="1520"/>
                                  <a:pt x="1850" y="1520"/>
                                </a:cubicBezTo>
                                <a:cubicBezTo>
                                  <a:pt x="2060" y="1520"/>
                                  <a:pt x="2312" y="1109"/>
                                  <a:pt x="2520" y="919"/>
                                </a:cubicBezTo>
                                <a:cubicBezTo>
                                  <a:pt x="2728" y="729"/>
                                  <a:pt x="2855" y="332"/>
                                  <a:pt x="3100" y="380"/>
                                </a:cubicBezTo>
                                <a:cubicBezTo>
                                  <a:pt x="3345" y="428"/>
                                  <a:pt x="3805" y="1037"/>
                                  <a:pt x="3990" y="1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57160"/>
                            <a:ext cx="220968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996">
                                <a:moveTo>
                                  <a:pt x="0" y="473"/>
                                </a:moveTo>
                                <a:cubicBezTo>
                                  <a:pt x="93" y="395"/>
                                  <a:pt x="367" y="0"/>
                                  <a:pt x="560" y="4"/>
                                </a:cubicBezTo>
                                <a:cubicBezTo>
                                  <a:pt x="753" y="8"/>
                                  <a:pt x="925" y="329"/>
                                  <a:pt x="1160" y="494"/>
                                </a:cubicBezTo>
                                <a:cubicBezTo>
                                  <a:pt x="1395" y="659"/>
                                  <a:pt x="1732" y="996"/>
                                  <a:pt x="1970" y="994"/>
                                </a:cubicBezTo>
                                <a:cubicBezTo>
                                  <a:pt x="2208" y="992"/>
                                  <a:pt x="2398" y="636"/>
                                  <a:pt x="2590" y="484"/>
                                </a:cubicBezTo>
                                <a:cubicBezTo>
                                  <a:pt x="2782" y="332"/>
                                  <a:pt x="2972" y="116"/>
                                  <a:pt x="3120" y="84"/>
                                </a:cubicBezTo>
                                <a:cubicBezTo>
                                  <a:pt x="3268" y="52"/>
                                  <a:pt x="3405" y="250"/>
                                  <a:pt x="3480" y="2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91360"/>
                            <a:ext cx="231156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0" h="747">
                                <a:moveTo>
                                  <a:pt x="0" y="419"/>
                                </a:moveTo>
                                <a:cubicBezTo>
                                  <a:pt x="212" y="349"/>
                                  <a:pt x="880" y="0"/>
                                  <a:pt x="1270" y="0"/>
                                </a:cubicBezTo>
                                <a:cubicBezTo>
                                  <a:pt x="1660" y="0"/>
                                  <a:pt x="2035" y="297"/>
                                  <a:pt x="2340" y="419"/>
                                </a:cubicBezTo>
                                <a:cubicBezTo>
                                  <a:pt x="2645" y="541"/>
                                  <a:pt x="2883" y="713"/>
                                  <a:pt x="3100" y="730"/>
                                </a:cubicBezTo>
                                <a:cubicBezTo>
                                  <a:pt x="3317" y="747"/>
                                  <a:pt x="3528" y="564"/>
                                  <a:pt x="3640" y="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57200" y="1370880"/>
                            <a:ext cx="31860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685080" y="1599480"/>
                            <a:ext cx="3106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142280" y="1599480"/>
                            <a:ext cx="3283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608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1486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2514600"/>
                            <a:ext cx="7905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9pt;width:252pt;height:252pt" coordorigin="5760,-180" coordsize="5040,5040">
                <v:rect id="shape_0" stroked="f" o:allowincell="f" style="position:absolute;left:5760;top:-180;width:5039;height:50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405;top:719;width:510;height:434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  <v:shape id="shape_0" stroked="t" o:allowincell="f" style="position:absolute;left:7919;top:1440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6294,900" to="10385,9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300,1980" to="6300,4139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square"/>
                </v:line>
                <v:line id="shape_0" from="6300,3060" to="10391,306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294,720" to="6294,8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,285" path="m0,285l0,0e" stroked="t" o:allowincell="f" style="position:absolute;left:6628;top:893;width:0;height:2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005,540" to="7005,8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7,540" to="7717,8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9,540" to="8429,8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5,720" to="8785,8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,86" path="m0,86l0,0e" stroked="t" o:allowincell="f" style="position:absolute;left:9140;top:814;width:0;height:8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,289" path="m0,0l3,289e" stroked="t" o:allowincell="f" style="position:absolute;left:7358;top:900;width:2;height:2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8,1" path="m0,0l108,0e" stroked="t" o:allowincell="f" style="position:absolute;left:6581;top:1183;width:106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2,3" path="m0,0l102,3e" stroked="t" o:allowincell="f" style="position:absolute;left:6237;top:715;width:100;height: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073,720" to="8073,8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26,1" path="m0,0l126,0e" stroked="t" o:allowincell="f" style="position:absolute;left:6946;top:541;width:12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5,1" path="m135,0l0,0e" stroked="t" o:allowincell="f" style="position:absolute;left:7293;top:1189;width:13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5,1" path="m0,0l135,0e" stroked="t" o:allowincell="f" style="position:absolute;left:7649;top:532;width:13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6,3" path="m0,0l126,3e" stroked="t" o:allowincell="f" style="position:absolute;left:8011;top:718;width:123;height: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9,1" path="m0,0l99,0e" stroked="t" o:allowincell="f" style="position:absolute;left:8381;top:537;width:97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5,1" path="m0,0l105,0e" stroked="t" o:allowincell="f" style="position:absolute;left:8731;top:721;width:103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7,3" path="m0,3l117,0e" stroked="t" o:allowincell="f" style="position:absolute;left:9084;top:802;width:115;height: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005;top:359;width:689;height:43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7740;top:719;width:707;height:434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10080;top:539;width:511;height:434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coordsize="3990,1520" path="m0,919c97,766,370,0,580,0c790,0,1048,666,1260,919c1472,1172,1640,1520,1850,1520c2060,1520,2312,1109,2520,919c2728,729,2855,332,3100,380c3345,428,3805,1037,3990,1210e" stroked="t" o:allowincell="f" style="position:absolute;left:5760;top:2160;width:3989;height:15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480,996" path="m0,473c93,395,367,0,560,4c753,8,925,329,1160,494c1395,659,1732,996,1970,994c2208,992,2398,636,2590,484c2782,332,2972,116,3120,84c3268,52,3405,250,3480,294e" stroked="t" o:allowincell="f" style="position:absolute;left:6300;top:2587;width:3479;height:99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3640,747" path="m0,419c212,349,880,0,1270,0c1660,0,2035,297,2340,419c2645,541,2883,713,3100,730c3317,747,3528,564,3640,520e" stroked="t" o:allowincell="f" style="position:absolute;left:6300;top:2641;width:3639;height:74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6480;top:1979;width:501;height:434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6839;top:2339;width:488;height:434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2339;width:516;height:434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760;top:2160;width:5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00,2160" to="6300,41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7934;top:3780;width:1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0080;top:270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6515100" cy="3314700"/>
                <wp:effectExtent l="0" t="0" r="0" b="0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314880"/>
                          <a:chOff x="0" y="0"/>
                          <a:chExt cx="6515280" cy="33148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65152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86000"/>
                            <a:ext cx="5734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9480" y="2286000"/>
                            <a:ext cx="5734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002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257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285280"/>
                            <a:ext cx="7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799560"/>
                            <a:ext cx="8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">
                                <a:moveTo>
                                  <a:pt x="0" y="0"/>
                                </a:moveTo>
                                <a:lnTo>
                                  <a:pt x="1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255320"/>
                            <a:ext cx="9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">
                                <a:moveTo>
                                  <a:pt x="0" y="0"/>
                                </a:moveTo>
                                <a:lnTo>
                                  <a:pt x="144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342360" y="1567080"/>
                            <a:ext cx="6674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143000" y="1795680"/>
                            <a:ext cx="39132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599480" y="1795680"/>
                            <a:ext cx="67896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629080" y="1545120"/>
                            <a:ext cx="3808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9000" y="182880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91440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81760"/>
                            <a:ext cx="26676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524">
                                <a:moveTo>
                                  <a:pt x="0" y="524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685800"/>
                            <a:ext cx="3430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0600" y="6858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57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800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9144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1360" y="1667520"/>
                            <a:ext cx="1123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55">
                                <a:moveTo>
                                  <a:pt x="0" y="0"/>
                                </a:moveTo>
                                <a:cubicBezTo>
                                  <a:pt x="26" y="13"/>
                                  <a:pt x="123" y="33"/>
                                  <a:pt x="150" y="75"/>
                                </a:cubicBezTo>
                                <a:cubicBezTo>
                                  <a:pt x="177" y="117"/>
                                  <a:pt x="162" y="218"/>
                                  <a:pt x="165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4572000" y="1485360"/>
                            <a:ext cx="326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6pt;width:513pt;height:261pt" coordorigin="0,4320" coordsize="10260,5220">
                <v:rect id="shape_0" stroked="f" o:allowincell="f" style="position:absolute;left:0;top:4320;width:10259;height:52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2159;top:7920;width:9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196;top:7920;width:9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4500;top:864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360,7200" to="4499,720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900,7200" to="900,79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60,5580" to="2160,71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060,6300" to="3060,71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23,1" path="m0,0l123,0e" stroked="t" o:allowincell="f" style="position:absolute;left:843;top:7919;width:12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2,1" path="m0,0l132,0e" stroked="t" o:allowincell="f" style="position:absolute;left:2094;top:5579;width:13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4,3" path="m0,0l144,3e" stroked="t" o:allowincell="f" style="position:absolute;left:2991;top:6297;width:143;height: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39;top:6788;width:1050;height:492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1800;top:7148;width:615;height:49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2519;top:7148;width:1068;height:49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4140;top:6753;width:599;height:52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line id="shape_0" from="5400,7200" to="9719,72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20,5760" to="8099,719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coordsize="420,524" path="m0,524l420,0e" stroked="t" o:allowincell="f" style="position:absolute;left:8100;top:5236;width:419;height:52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7020,5400" to="7559,719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560,5400" to="8099,5759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560,5760" to="8099,576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100,5400" to="8100,575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7560,5400" to="8099,540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60,5400" to="7560,575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t" o:allowincell="f" style="position:absolute;left:7200;top:504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920;top:504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8100;top:558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380;top:576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coordsize="177,255" path="m0,0c26,13,123,33,150,75c177,117,162,218,165,255e" stroked="t" o:allowincell="f" style="position:absolute;left:7215;top:6946;width:176;height:2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200;top:6659;width:513;height:434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29.wmf"/><Relationship Id="rId71" Type="http://schemas.openxmlformats.org/officeDocument/2006/relationships/image" Target="media/image30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5.wmf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image" Target="media/image38.wmf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36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wmf"/><Relationship Id="rId96" Type="http://schemas.openxmlformats.org/officeDocument/2006/relationships/image" Target="media/image47.wmf"/><Relationship Id="rId97" Type="http://schemas.openxmlformats.org/officeDocument/2006/relationships/image" Target="media/image43.wmf"/><Relationship Id="rId98" Type="http://schemas.openxmlformats.org/officeDocument/2006/relationships/image" Target="media/image44.wmf"/><Relationship Id="rId99" Type="http://schemas.openxmlformats.org/officeDocument/2006/relationships/image" Target="media/image45.wmf"/><Relationship Id="rId100" Type="http://schemas.openxmlformats.org/officeDocument/2006/relationships/image" Target="media/image46.wmf"/><Relationship Id="rId101" Type="http://schemas.openxmlformats.org/officeDocument/2006/relationships/image" Target="media/image47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7:49:00Z</dcterms:created>
  <dc:creator>1</dc:creator>
  <dc:description/>
  <cp:keywords/>
  <dc:language>en-US</dc:language>
  <cp:lastModifiedBy>Валеева Фируза Марксовна</cp:lastModifiedBy>
  <dcterms:modified xsi:type="dcterms:W3CDTF">2021-09-13T09:10:00Z</dcterms:modified>
  <cp:revision>4</cp:revision>
  <dc:subject/>
  <dc:title>Казанский государственный технический университет</dc:title>
</cp:coreProperties>
</file>